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ЗАЛЕЖНІСТЬ КЛІНІЧНИХ ПРОЯВІВ СНІДу ВІД РІВНЯ CD4-КЛІТИН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Піддубна А.І.</w:t>
      </w:r>
    </w:p>
    <w:p>
      <w:pPr>
        <w:pStyle w:val="Normal"/>
        <w:jc w:val="center"/>
        <w:rPr/>
      </w:pPr>
      <w:r>
        <w:rPr>
          <w:i/>
          <w:sz w:val="20"/>
          <w:lang w:val="uk-UA"/>
        </w:rPr>
        <w:t>Науковий керівник – д.м.н., проф. М.Д. Чемич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СумДУ, кафедра інфекційних хвороб і епідеміології з курсом мікробіології, вірусології та імунології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При ВІЛ/СНІД дезорганізація клітинного імунітету з постійним зниженням Т-хелперів призводить до розвитку опортуністичних інфекцій. Зафіксована залежність між клінічними проявами захворювання і рівнем імунокомпетентних клітин. 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Мета роботи - встановити взаємозв'язок імунологічних зрушень з клінічними проявами у пацієнтів зі СНІДом. 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 xml:space="preserve">З січня 2001 р. по серпень 2009 р. у Сумській обласній клінічній інфекційній лікарні ім. З.Й. Красовицького під наглядом знаходилося 109 хворих у віці (34±5) років з діагнозом “ВІЛ-інфекція”. У 41 (37,61 %) пацієнта були дані про вміст CD4-лімфоцитів у периферичній крові, з них у 5 зафіксовано (787±187) клітин у 1 мкл, у 18 – (362±131), у 18 – (103±96). У 22 % осіб кількість CD4-клітин не перевищувала 50 в 1 мкл. 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При рівні Т-хелперів (787±187) клітин в 1 мкл з опортуністичних інфекцій зустрічалися лише орофарингеальний кандидоз та прояви герпетичної інфекції, викликаної вірусом простого герпесу 1 типу. При рівні CD4-клітин (362±131) в 1 мкл спостерігалося кандидозне ураження слизових оболонок у 66,7 % госпіталізованих, ангулярний хейліт – у 22,22 %, первинно-латентний токсоплазмоз та оніхомікоз – по 16,67 %; зменшення маси тіла більше ніж на 10 % – у 11,11 %, лейкоплакія язика – у 5,56 %. У пацієнтів з вмістом Т-хелперів (103±96) клітин у 1 мкл прояви кандидозу зустрічалися у 1,3 рази частіше, лейкоплакія язика та зменшення маси тіла більше ніж на 10 % – у 3 рази частіше, ніж у осіб з кількістю клітин (362±131). Серед госпіталізованих з рівнем Т-хелперів менше 200 клітин в 1 мкл у 15 (83,33 %) пацієнтів  була встановлена IV клінічна стадія ВІЛ-інфекції, зафіксовані випадки легеневих та позалегеневих форм туберкульозу. При рівні менше 100 діагностовано тяжкі ураження оболонок та речовини головного мозку, в тому числі токсоплазмової, криптоковової та туберкульозної етіології. Зафіксовано прямий сильний кореляційний зв’язок між змінами показників CD4-клітин та частотою проявів опортуністичних інфекцій (r = 0,93, p &lt; 0,01). В 1 пацієнта з рівнем CD4-лімфоцитів менше 100 клітин в 1 мкл виявлено ко-інфекції ВІЛ та вісцерального лейшманіозу, що також можна пов’язати з вираженою імуносупресією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Висновки. Клінічні прояви опортуністичних інфекцій при ВІЛ/СНІДі знаходяться в прямому кореляційному зв’язку зі змінами показників Т-хелперів. Зростання частоти проявів вторинних інфекцій спостерігається у випадках вираженого імунодефіциту. З метою прогнозування перебігу захворювання всім ВІЛ-інфікованим пацієнтам, що потребують надання стаціонарної медичної допомоги, доцільно визначати вміст CD4-лімфоцитів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50:00Z</dcterms:created>
  <dc:creator>user</dc:creator>
  <dc:description/>
  <cp:keywords/>
  <dc:language>en-US</dc:language>
  <cp:lastModifiedBy>user</cp:lastModifiedBy>
  <dcterms:modified xsi:type="dcterms:W3CDTF">2011-04-06T07:50:00Z</dcterms:modified>
  <cp:revision>2</cp:revision>
  <dc:subject/>
  <dc:title>ФАГОЦИТАРНА АКТИВНІСТЬ ЛЕЙКОЦИТІВ ДОНОРІВ  У ВІДНОШЕННІ РІЗНИХ ШТАМІВ CANDIDA SPP</dc:title>
</cp:coreProperties>
</file>