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b/>
          <w:b/>
          <w:bCs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КОГНІТИВНІ РОЗЛАДИ У ХВОРИХ ІЗ СУБАРАХНОІДАЛЬНИМИ КРОВОВИЛИВАМИ</w:t>
      </w:r>
    </w:p>
    <w:p>
      <w:pPr>
        <w:pStyle w:val="Normal"/>
        <w:autoSpaceDE w:val="false"/>
        <w:bidi w:val="1"/>
        <w:ind w:left="0" w:right="0" w:hanging="0"/>
        <w:jc w:val="center"/>
        <w:rPr/>
      </w:pPr>
      <w:r>
        <w:rPr>
          <w:b/>
          <w:i/>
          <w:iCs/>
          <w:sz w:val="20"/>
          <w:szCs w:val="20"/>
          <w:lang w:val="uk-UA"/>
        </w:rPr>
        <w:t>Шаповалова І.М.,  студ. 6–го курсу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i/>
          <w:iCs/>
          <w:sz w:val="20"/>
          <w:szCs w:val="20"/>
          <w:lang w:val="uk-UA"/>
        </w:rPr>
        <w:t xml:space="preserve">Науковий керівник </w:t>
      </w:r>
      <w:r>
        <w:rPr>
          <w:b/>
          <w:i/>
          <w:iCs/>
          <w:sz w:val="20"/>
          <w:szCs w:val="20"/>
        </w:rPr>
        <w:t xml:space="preserve">– </w:t>
      </w:r>
      <w:r>
        <w:rPr>
          <w:b/>
          <w:i/>
          <w:iCs/>
          <w:sz w:val="20"/>
          <w:szCs w:val="20"/>
          <w:lang w:val="uk-UA"/>
        </w:rPr>
        <w:t>д. .м. н, проф. Потапов О.О.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0"/>
          <w:szCs w:val="20"/>
          <w:lang w:val="uk-UA"/>
        </w:rPr>
      </w:pPr>
      <w:r>
        <w:rPr>
          <w:b/>
          <w:i/>
          <w:iCs/>
          <w:sz w:val="20"/>
          <w:szCs w:val="20"/>
          <w:lang w:val="uk-UA"/>
        </w:rPr>
        <w:t>СумДУ, кафедра нейрохірургії та неврології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  <w:lang w:val="uk-UA"/>
        </w:rPr>
        <w:t>Когнітивні порушення у хворих з САК можуть охоплювати практично усі сфери когнітивної діяльності незалежно від судинного басейну, в якому локалізована аневризма. Синдром КР, обумовлений ураженням лобних долей, а також первинні порушення пам’яті, пов’язані з дисфункцією гіпокампальної системи, є типовими проявами при аневризмах переднього вітділу вілізієвого кола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  <w:lang w:val="uk-UA"/>
        </w:rPr>
        <w:t xml:space="preserve">В. </w:t>
      </w:r>
      <w:r>
        <w:rPr>
          <w:color w:val="000000"/>
          <w:sz w:val="20"/>
          <w:szCs w:val="20"/>
          <w:lang w:val="en-US"/>
        </w:rPr>
        <w:t>Hutter</w:t>
      </w:r>
      <w:r>
        <w:rPr>
          <w:color w:val="000000"/>
          <w:sz w:val="20"/>
          <w:szCs w:val="20"/>
          <w:lang w:val="uk-UA"/>
        </w:rPr>
        <w:t>, даючи ретроспективну оцінку віддаленим (через 1-5 років) наслідкам САК у хворих з достатнім відновленням неврологічних функцій, у 28-62% спостерігав порушення функції контроля гальмування у субтесті ускладненої реакції вибору. Зниження швидкості реакції було виявлено у 31-65% хворих. У 53% хворих спостерігали зниження оперативної пам</w:t>
      </w:r>
      <w:r>
        <w:rPr>
          <w:color w:val="000000"/>
          <w:sz w:val="20"/>
          <w:szCs w:val="20"/>
        </w:rPr>
        <w:t>’</w:t>
      </w:r>
      <w:r>
        <w:rPr>
          <w:color w:val="000000"/>
          <w:sz w:val="20"/>
          <w:szCs w:val="20"/>
          <w:lang w:val="uk-UA"/>
        </w:rPr>
        <w:t>яті, а у 21-28% хворих були порушення довготривалої пам</w:t>
      </w:r>
      <w:r>
        <w:rPr>
          <w:color w:val="000000"/>
          <w:sz w:val="20"/>
          <w:szCs w:val="20"/>
        </w:rPr>
        <w:t>’</w:t>
      </w:r>
      <w:r>
        <w:rPr>
          <w:color w:val="000000"/>
          <w:sz w:val="20"/>
          <w:szCs w:val="20"/>
          <w:lang w:val="uk-UA"/>
        </w:rPr>
        <w:t>яті. Зниження концентрації уваги було відмічено у 7-16% хворих з САК. У10-11% хворих були виявлені афатичні розл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  <w:lang w:val="uk-UA"/>
        </w:rPr>
        <w:t>Найяскравішою моделлю для вивчення КР, що розвинулися  у результаті розриву аневризм переднього відділу вілізієвого кола, є хворі з артеріальними аневризмами передньої з’єднувальної артерії. КР у таких хворих об’єднують численні симптоми, пов’язані з ураженням лобних долей головного мозку: зниження швидко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  <w:lang w:val="uk-UA"/>
        </w:rPr>
        <w:t>ті мови, порушення формування причинно-наслідкових зв’язків, планування, прийняття рішень, порушення здатності використовувати граматичні правила і правила синтаксису для побудови речень, наявність конфабуляцій, зміна особистості. Для хворих з артеріальними аневризмами передньої з</w:t>
      </w:r>
      <w:r>
        <w:rPr>
          <w:color w:val="000000"/>
          <w:sz w:val="20"/>
          <w:szCs w:val="20"/>
        </w:rPr>
        <w:t>’</w:t>
      </w:r>
      <w:r>
        <w:rPr>
          <w:color w:val="000000"/>
          <w:sz w:val="20"/>
          <w:szCs w:val="20"/>
          <w:lang w:val="uk-UA"/>
        </w:rPr>
        <w:t>єднувальної артерії характерним є порушення пам</w:t>
      </w:r>
      <w:r>
        <w:rPr>
          <w:color w:val="000000"/>
          <w:sz w:val="20"/>
          <w:szCs w:val="20"/>
        </w:rPr>
        <w:t>’</w:t>
      </w:r>
      <w:r>
        <w:rPr>
          <w:color w:val="000000"/>
          <w:sz w:val="20"/>
          <w:szCs w:val="20"/>
          <w:lang w:val="uk-UA"/>
        </w:rPr>
        <w:t>яті. При цьому безпосереднє відтворення може бути інтанктним чи незначно порушеним. Суттєві порушення проявляються у тестах, що оцінюють відтворення вербальної чи просторово-зорової інформації.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Дослідники вважають, що на відміну від хворих з мнестичними порушеннями, що обумовлені ураженням діенцефальних чи медіальних скроневих структур, у хворих з САК в результаті розриву артеріальної аневризми передньої з’єднувальної артерії спостерігаються більш тяжкі порушення саме відтворення , а не впізнавання, що пояснюється ураженням базальних відділів переднього мозку. Інтелект  у таких хворих  залишається збереженим. 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27:00Z</dcterms:created>
  <dc:creator>cardman</dc:creator>
  <dc:description/>
  <cp:keywords/>
  <dc:language>en-US</dc:language>
  <cp:lastModifiedBy>cardman</cp:lastModifiedBy>
  <dcterms:modified xsi:type="dcterms:W3CDTF">2011-04-06T07:34:00Z</dcterms:modified>
  <cp:revision>1</cp:revision>
  <dc:subject/>
  <dc:title>КОГНІТИВНІ РОЗЛАДИ У ХВОРИХ ІЗ СУБАРАХНОІДАЛЬНИМИ КРОВОВИЛИВАМИ</dc:title>
</cp:coreProperties>
</file>