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ФАКТОРИ РИЗИКУ ВИНИКНЕННЯ ВЕГЕТАТИВНОЇ ДИСФУНКЦІЇ У ОСІБ МОЛОДОГО ВІКУ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роботова О.С., лікар-інтерн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Науковий  керівник  – доц. Коленко Ф.Г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нейрохірургії та невролог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Вегетативні розлади є однією з актуальних проблем сучасної медицини. Це обумовлено значною їх поширеністю. За даними епідеміологічних досліджень від 30 до 80% популяції відчувають ті чи інші вегетативні порушення, що клінічно виявляються у виді вегетативної дисфункції (ВД).  Велика актуальність, медичне і соціальне значення проблеми ВД, особливо у осіб молодого віку у зв’язку з високою поширеністю, а також патогенетичним впливом її на виникнення соматичної і цереброваскулярної  патології, особливо ранніх форм. Можлива трансформація ВД в гіпотензію, або в гіпертонічну хворобу. Тому важливим є обстеження осіб молодого віку, виявлення факторів ризику і антиризику. </w:t>
      </w:r>
    </w:p>
    <w:p>
      <w:pPr>
        <w:pStyle w:val="Style51"/>
        <w:widowControl/>
        <w:tabs>
          <w:tab w:val="clear" w:pos="708"/>
          <w:tab w:val="left" w:pos="540" w:leader="none"/>
        </w:tabs>
        <w:autoSpaceDE w:val="true"/>
        <w:spacing w:lineRule="auto" w:line="240"/>
        <w:ind w:firstLine="708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Метою нашого дослідження було вивчення розповсюдженості вегетативної дисфункції у студентів медичного інституту - майбутніх лікарів для покращання ранньої діагностики і лікувально-профілактичних заходів. Нами обстежено 206 студентів-медиків, з них  чоловічої статі 58 (28,2%) та 148 (71,8%)  жіночої статі, середнім віком 19 - 22 років.</w:t>
        <w:tab/>
        <w:t>Для вивчення вегетативного статусу, виявлення ознак вегетативних порушень, особливо у осіб, які не пред’являють активних жалоб, використана анкета - опитувальник (Вейн А.М., 1998). Вона включає 11 симптомів з оцінкою у балах, яку заповнював обстежений. Сума балів вище „15” свідчить про наявність ВД. Згідно даних анкети нами виявлено у значного контингенту обстежених  наявність вегетативної дисфункції. Викликає інтерес прояв показників вегетативної дисфункції в зв’язку з дією метеорологічних  факторів: температури повітря, абсолютної вологості повітря, швидкості вітру, атмосферного тиску та інше. Складався бюлетень погоди за даними обласного метеоцентру.</w:t>
      </w:r>
    </w:p>
    <w:p>
      <w:pPr>
        <w:pStyle w:val="Style51"/>
        <w:widowControl/>
        <w:tabs>
          <w:tab w:val="clear" w:pos="708"/>
          <w:tab w:val="left" w:pos="540" w:leader="none"/>
        </w:tabs>
        <w:autoSpaceDE w:val="true"/>
        <w:spacing w:lineRule="auto" w:line="240"/>
        <w:rPr>
          <w:sz w:val="20"/>
          <w:szCs w:val="20"/>
          <w:lang w:val="uk-UA"/>
        </w:rPr>
      </w:pPr>
      <w:r>
        <w:rPr>
          <w:lang w:val="uk-UA"/>
        </w:rPr>
        <w:tab/>
      </w:r>
      <w:r>
        <w:rPr>
          <w:sz w:val="20"/>
          <w:szCs w:val="20"/>
          <w:lang w:val="uk-UA"/>
        </w:rPr>
        <w:t>На основі проведеного дослідження встановлено основні фактори ризику розвитку вегетативної дисфункції у осіб молодого віку: порушення режиму праці, відпочинку, харчування . Частота та напрямок вегетативних порушень свідчать про зниження адаптаційно-пристосувальних можливостей вегетативної нервової системи. Важливим фактором прояви вегетативної дисфункції  є  метеочутливість  осіб молодого віку. Отримані дані обумовлюють підстави  для поглибленого вивчення вегетативних розладів і розробку нових способів лікування вегетативної дисфункції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rFonts w:ascii="Sylfaen" w:hAnsi="Sylfaen" w:cs="Sylfae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56:00Z</dcterms:created>
  <dc:creator>cardman</dc:creator>
  <dc:description/>
  <cp:keywords/>
  <dc:language>en-US</dc:language>
  <cp:lastModifiedBy>cardman</cp:lastModifiedBy>
  <dcterms:modified xsi:type="dcterms:W3CDTF">2011-04-06T07:57:00Z</dcterms:modified>
  <cp:revision>1</cp:revision>
  <dc:subject/>
  <dc:title>ФАКТОРИ РИЗИКУ ВИНИКНЕННЯ ВЕГЕТАТИВНОЇ ДИСФУНКЦІЇ У ОСІБ МОЛОДОГО ВІКУ</dc:title>
</cp:coreProperties>
</file>