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КЛІНІКО-ЕПІДЕМІОЛОГІЧНІ ОСОБЛИВОСТІ ПЕРЕБІГУ БОРЕЛІОЗУ В СУМСЬКИЙ ОБЛАСТІ</w:t>
      </w:r>
    </w:p>
    <w:p>
      <w:pPr>
        <w:pStyle w:val="Heading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Болецька Т.О.</w:t>
      </w:r>
    </w:p>
    <w:p>
      <w:pPr>
        <w:pStyle w:val="Heading"/>
        <w:rPr/>
      </w:pPr>
      <w:r>
        <w:rPr>
          <w:i/>
          <w:sz w:val="20"/>
          <w:szCs w:val="24"/>
        </w:rPr>
        <w:t>Науковий керівник – д.м.н., проф. М.Д. Чемич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ind w:firstLine="567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Бореліоз (хвороба Лайма) в теперішній час стає актуальною проблемою для інфекціоністів. Бореліоз характеризується поліморфізмом симптоматики та високим рівнем інвалідизаціі. З кожним роком збільшується  кількість випадків захворювання. Сумська область відноситься до областей України з високим ризиком захворювання на бореліоз. За даними Сумської обласної СЕС, 20 % кліщів інфіковані бореліями. У Сумській області в 2002 р. було офіційно зареєстровано 4 випадки захворювання на бореліоз, у 2003р. – 10, у 2004 р. – 4, у 2005 р. – 13, у 2007 – 12, у 2008 – 45. Усього за 7 років зареєстровано 108 випадків захворювання. В області найбільша кількість захворілих припадає на Сумський район (42 випадки), Шосткинський (11), Лебединський (10), Кролевецький (7). В інших районах спостерігалися поодинокі випадки бореліозу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Мета роботи – вивчити клініко-епідеміологічні особливості перебігу бореліозу в Сумський області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Було проаналізовано 85 медичних карт хворих на бореліоз, що знаходилися на стаціонарному лікуванні в першому інфекційному відділенні СОІКЛ з 1999 р. по вересень 2009 р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 xml:space="preserve">Найвища звертаємість за медичною допомогою спостерігалася в період з червеня по листопад. Серед хворих більша частина становила жінки (62 %). У віковій структурі переважали особи старше 40 років. За ступенем тяжкості переважали хворі із середнім ступенем (95%); на тяжкий перебіг припадало 1 %, на легкий – 4 %. Типовими місцями присмоктування кліщів були гомілка, стегно, плече, передпліччя, поперекова ділянка. 13 % хворих не могли вказати на факт укусу кліща. У 2 хворих захворювання перебігало близько 6 років, тому кільцеподібна еритема була відсутня, спостерігались лише загально-клінічні симптоми. Половина хворих пред’являла скарги на загальну слабкість, що нерідко супроводжувалася болями в м’язах та суглобах. Характерна для бореліозу кільцеподібна еритема спостерігалася у 95 % хворих. У 93 % вона супроводжувалась гіперемією, у 30% - свербінням, у 12 % - болем. У діаметрі еритема варіювала від 1,5 см до 60см. Зникала в середньому на 9-й день від початку лікування. У 14 % випадків спостерігалось декілька кільцеподібних еритем. Температура тіла підвищувалась у третини хворих і в 92% випадків утримувалась на рівні 37,2-37,4 </w:t>
      </w:r>
      <w:r>
        <w:rPr>
          <w:sz w:val="20"/>
          <w:vertAlign w:val="superscript"/>
          <w:lang w:val="uk-UA"/>
        </w:rPr>
        <w:t>0</w:t>
      </w:r>
      <w:r>
        <w:rPr>
          <w:sz w:val="20"/>
          <w:lang w:val="uk-UA"/>
        </w:rPr>
        <w:t xml:space="preserve">С, у 8 % - на рівні 38-35,8 </w:t>
      </w:r>
      <w:r>
        <w:rPr>
          <w:sz w:val="20"/>
          <w:vertAlign w:val="superscript"/>
          <w:lang w:val="uk-UA"/>
        </w:rPr>
        <w:t>0</w:t>
      </w:r>
      <w:r>
        <w:rPr>
          <w:sz w:val="20"/>
          <w:lang w:val="uk-UA"/>
        </w:rPr>
        <w:t>С. Збільшення реґіонарних лімфатичних вузлів поблизу афекту спостерігалося у 18 % хворих. У 49 % випадків відзначалося збільшення розмірів печінки у середньому на 1,3 см. За даними лабораторних методів дослідження виявлено такі зміни: незначне зниження вмісту еритроцитів, гемоглобіну, гематокриту (у 17 %), лімфоцитоз (у 17 %), підвищення ШОЕ (у 14 %), помірний лейкоцитоз (у 12 %), помірна лейкопенія (у 8 %). ЛІІ в середньому склав 1,13; ГПІ - 1,62; ІЗЛК - 1,95; Ілімф - 0,48. У біохімічному аналізі крові спостерігалося підвищення рівня ЛДГ (у 36 %), АсАТ (у 18 %), АлАТ (у 13 %), глюкози (у 11 %). У клінічному аналізі сечі патологічних змін не виявлено. Методи ІФА та ПЛР виявилися недостатньо інформативними. Лише в 1 випадку з 34 досліджених визначили наявність IgM в діагностичних титрах, а IgG в 4 з 26. Методом ПЛР проводилося дослідження у 7 хворих. У всіх випадках результат негативний. Це може бути пов’язано із застосуванням антибактеріальної терапії, в результаті чого IgM визначаються в низьких концентраціях і швидко зникають, а IgG не з’являються набагато пізніше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Таким чином, захворюваність на бореліоз у Сумський області з кожним роком зростає. Серед хворих переважають жінки та особи старше 40 років. Захворювання має середньотяжкий ступінь та перебігає з характерними клінічними проявами – кільцеподібна еритема, слабкість, біль у м’язах та суглобах, збільшення печінки та реґіонарних лімфатичних вузлів, підвищення температури тіла. Методи ІФА та ПЛР не є інформативними у верифікації діагнозу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14:00Z</dcterms:created>
  <dc:creator>user</dc:creator>
  <dc:description/>
  <cp:keywords/>
  <dc:language>en-US</dc:language>
  <cp:lastModifiedBy>user</cp:lastModifiedBy>
  <dcterms:modified xsi:type="dcterms:W3CDTF">2011-04-06T08:14:00Z</dcterms:modified>
  <cp:revision>2</cp:revision>
  <dc:subject/>
  <dc:title>ФАГОЦИТАРНА АКТИВНІСТЬ ЛЕЙКОЦИТІВ ДОНОРІВ  У ВІДНОШЕННІ РІЗНИХ ШТАМІВ CANDIDA SPP</dc:title>
</cp:coreProperties>
</file>