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0"/>
          <w:lang w:val="uk-UA"/>
        </w:rPr>
      </w:pPr>
      <w:r>
        <w:rPr>
          <w:b/>
          <w:caps/>
          <w:sz w:val="20"/>
          <w:lang w:val="uk-UA"/>
        </w:rPr>
        <w:t>Інтегративні показники ендогенної інтоксикації та периферичної крові у здорових осіб та при шигельозі</w:t>
      </w:r>
    </w:p>
    <w:p>
      <w:pPr>
        <w:pStyle w:val="TextBody"/>
        <w:rPr>
          <w:b w:val="false"/>
          <w:b w:val="false"/>
          <w:i/>
          <w:i/>
          <w:lang w:val="uk-UA"/>
        </w:rPr>
      </w:pPr>
      <w:r>
        <w:rPr>
          <w:b w:val="false"/>
          <w:i/>
          <w:lang w:val="uk-UA"/>
        </w:rPr>
        <w:t>Катрич Н.І., студ. 5-го курсу</w:t>
      </w:r>
    </w:p>
    <w:p>
      <w:pPr>
        <w:pStyle w:val="Normal"/>
        <w:jc w:val="center"/>
        <w:rPr/>
      </w:pPr>
      <w:r>
        <w:rPr>
          <w:i/>
          <w:sz w:val="20"/>
          <w:lang w:val="uk-UA"/>
        </w:rPr>
        <w:t>Науковий керівник – д.м.н., проф. М.Д. Чемич</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Мета дослідження. Вивчити інтегративні показники ендогенної інтоксикації і периферичної крові у здорових людей та порівняти їх із показниками у досліджуваних хворих на шигельоз.</w:t>
      </w:r>
    </w:p>
    <w:p>
      <w:pPr>
        <w:pStyle w:val="Normal"/>
        <w:ind w:firstLine="454"/>
        <w:jc w:val="both"/>
        <w:rPr/>
      </w:pPr>
      <w:r>
        <w:rPr>
          <w:sz w:val="20"/>
          <w:lang w:val="uk-UA"/>
        </w:rPr>
        <w:t>Результати дослідж</w:t>
      </w:r>
      <w:r>
        <w:rPr>
          <w:sz w:val="20"/>
        </w:rPr>
        <w:t>е</w:t>
      </w:r>
      <w:r>
        <w:rPr>
          <w:sz w:val="20"/>
          <w:lang w:val="uk-UA"/>
        </w:rPr>
        <w:t>ння.</w:t>
      </w:r>
      <w:r>
        <w:rPr>
          <w:b/>
          <w:sz w:val="20"/>
          <w:lang w:val="uk-UA"/>
        </w:rPr>
        <w:t xml:space="preserve"> </w:t>
      </w:r>
      <w:r>
        <w:rPr>
          <w:sz w:val="20"/>
          <w:lang w:val="uk-UA"/>
        </w:rPr>
        <w:t>Було сформовано дві групи. I групу склали 80 здорових людей. Серед них 38 чоловіків, середній вік склав (35,1</w:t>
      </w:r>
      <w:r>
        <w:rPr>
          <w:rFonts w:eastAsia="Symbol" w:cs="Symbol" w:ascii="Symbol" w:hAnsi="Symbol"/>
          <w:sz w:val="20"/>
          <w:lang w:val="uk-UA"/>
        </w:rPr>
        <w:t>±</w:t>
      </w:r>
      <w:r>
        <w:rPr>
          <w:sz w:val="20"/>
          <w:lang w:val="uk-UA"/>
        </w:rPr>
        <w:t>3,5) роки. З них у віці до 30 років було 20 осіб, старше 30 – 18. Жінок було 42, середній вік – (29,5</w:t>
      </w:r>
      <w:r>
        <w:rPr>
          <w:rFonts w:eastAsia="Symbol" w:cs="Symbol" w:ascii="Symbol" w:hAnsi="Symbol"/>
          <w:sz w:val="20"/>
          <w:lang w:val="uk-UA"/>
        </w:rPr>
        <w:t>±</w:t>
      </w:r>
      <w:r>
        <w:rPr>
          <w:sz w:val="20"/>
          <w:lang w:val="uk-UA"/>
        </w:rPr>
        <w:t>1,9) роки. З них у віці до 30 років – 24 особи, старше 30 – 18. При розрахуванні інтегративних показників ендогенної інтоксикації у здорових осіб встановлено наступне: вони мали незначні коливання і не залежали від статі, за винятком індексу зсуву лейкоцитів (ІЗЛ) і лімфоцитарного індексу Ілімф. Але виявлена чітка вікова залежність усіх інтегративних показників, зокрема, якщо лейкоцитарний індекс інтоксикації ЛІІ, гематологічний показник інтоксикації ГПІ, (ІЗЛ) з віком збільшуються, то Ілімф, навпаки, зменшується.</w:t>
      </w:r>
    </w:p>
    <w:p>
      <w:pPr>
        <w:pStyle w:val="TextBodyIndent"/>
        <w:spacing w:before="0" w:after="0"/>
        <w:ind w:left="0" w:firstLine="454"/>
        <w:jc w:val="both"/>
        <w:rPr/>
      </w:pPr>
      <w:r>
        <w:rPr>
          <w:sz w:val="20"/>
          <w:szCs w:val="20"/>
          <w:lang w:val="uk-UA"/>
        </w:rPr>
        <w:t>II група - 2314 хворих та частково обстежених хворих на спорадичний шигельоз. Серед обстежених переважали жінки (55,8 %). Вік хворих не залежав від статі та групи. Основним етіологічним чинником була S. sonneі і лише у третьої частини хворих виділяли S. flexneri. Серед клінічних форм переважала гастроентероколітна та ентероколітна. Коліт та гастроентерит виявлялись рідко. Встановлено прямопропорційну залежність вираження клінічної симптоматики від ступеня тяжкості шигельозу за винятком систолічного показника АТ, який був на одному рівні як при легкому,так і при середньому ступені тяжкості. При тяжкому перебігу цей показник був значно нижчим, ніж при легкому та середньому, та й відсоток хворих із систолічним показником АТ нижче 100 мм рт.ст. був найбільшим при цьому ступені. Прояви іншої симптоматики чітко відповідали ступеню тяжкості шигельозу. Вивчаючи інтегративні показники ендогенної інтоксикації, у всіх хворих виявляли підвищення ЛІІ, ГПІ, ІЗЛ і зменшення Ілімф. Перші були значно вищі у хворих жіночої статі (ЛІІ, ГПІ, ІЗЛ), а Ілімф – істотно нижчий. Підвищення ЛІІ, ГПІ відбувалось при всіх ступенях тяжкості, тоді як ІЗЛ при легкому ступені спорадичного шигельозу не відрізнявся від норми. Ілімф не знижався при легкому ступені ентероколітної форми. Встановлена чітка прямопропорційна залежність показників ендогенної інтоксикації (ЛІІ, ГПІ,ІЗЛ) від ступеня тяжкості хвороби та зворотна залежність Ілімф, який найбільше знижався при тяжкому перебігу спорадичного шигельозу.</w:t>
      </w:r>
      <w:r>
        <w:rPr>
          <w:caps/>
          <w:sz w:val="20"/>
          <w:szCs w:val="20"/>
          <w:lang w:val="uk-UA"/>
        </w:rPr>
        <w:t xml:space="preserve"> </w:t>
      </w:r>
    </w:p>
    <w:p>
      <w:pPr>
        <w:pStyle w:val="Normal"/>
        <w:ind w:firstLine="454"/>
        <w:jc w:val="both"/>
        <w:rPr/>
      </w:pPr>
      <w:r>
        <w:rPr>
          <w:sz w:val="20"/>
          <w:lang w:val="uk-UA"/>
        </w:rPr>
        <w:t>Таким чином, оцінюючи дані загального аналізу крові, слід враховувати як стать обстежуваних, так і вік (кількість лейкоцитів, еритроцитів, відсотковий склад лейкоцитів, число тромбоцитів). Встановлена чітка прямо пропорційна залежність змін інтегративних показників ендогенної інтоксикації від ступеня тяжкості хвороби та зворотна залежність Ілімф. При середньому ступені тяжкості спорадичного шигельозу прослідковувалась чітка залежність показників, за винятком Ілімф, від клінічної форми. Гематокрит та гемоглобін крові хворих на спорадичний шигельоз збільшувались незалежно від етіології шигельозу. Об’єм еритроцитів зменшувався при всіх ступенях тяжкості незалежно від ступеня тяжкості, клінічної форми та етіології захворювання. При середньому ступені тяжкості спорадичного шигельозу Зонне будь-якої клінічної форми виявлено значне збільшення вмісту та концентрації гемоглобіну, які залежали від ступеня тяжкості та етіології. При шигельозі Флекснера залежності цього показника від етіології не було.</w:t>
      </w:r>
    </w:p>
    <w:p>
      <w:pPr>
        <w:pStyle w:val="Normal"/>
        <w:rPr>
          <w:sz w:val="20"/>
          <w:lang w:val="uk-UA"/>
        </w:rPr>
      </w:pPr>
      <w:r>
        <w:rPr>
          <w:sz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8"/>
      <w:lang w:val="uk-UA" w:bidi="ar-SA"/>
    </w:rPr>
  </w:style>
  <w:style w:type="character" w:styleId="Rvts6">
    <w:name w:val="rvts6"/>
    <w:basedOn w:val="Style14"/>
    <w:qFormat/>
    <w:rPr>
      <w:rFonts w:ascii="Times New Roman" w:hAnsi="Times New Roman" w:cs="Times New Roman"/>
      <w:sz w:val="24"/>
      <w:szCs w:val="2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41:00Z</dcterms:created>
  <dc:creator>user</dc:creator>
  <dc:description/>
  <cp:keywords/>
  <dc:language>en-US</dc:language>
  <cp:lastModifiedBy>user</cp:lastModifiedBy>
  <dcterms:modified xsi:type="dcterms:W3CDTF">2011-04-06T08:41:00Z</dcterms:modified>
  <cp:revision>2</cp:revision>
  <dc:subject/>
  <dc:title>ФАГОЦИТАРНА АКТИВНІСТЬ ЛЕЙКОЦИТІВ ДОНОРІВ  У ВІДНОШЕННІ РІЗНИХ ШТАМІВ CANDIDA SPP</dc:title>
</cp:coreProperties>
</file>