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ОСОБЛИВОСТІ  ПЕРЕБІГУ ІНФЕКЦІЙНОГО МОНОНУКЛЕОЗУ В СУМСЬКІЙ ОБЛАСТІ.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Мирошніченко А.А.</w:t>
      </w:r>
    </w:p>
    <w:p>
      <w:pPr>
        <w:pStyle w:val="Normal"/>
        <w:jc w:val="center"/>
        <w:rPr/>
      </w:pPr>
      <w:r>
        <w:rPr>
          <w:i/>
          <w:sz w:val="20"/>
          <w:lang w:val="uk-UA"/>
        </w:rPr>
        <w:t>Науковий керівник – к.м.н., доц. Н.І. Ільїна</w:t>
      </w:r>
    </w:p>
    <w:p>
      <w:pPr>
        <w:pStyle w:val="Normal"/>
        <w:jc w:val="center"/>
        <w:rPr/>
      </w:pPr>
      <w:r>
        <w:rPr>
          <w:i/>
          <w:sz w:val="20"/>
          <w:lang w:val="uk-UA"/>
        </w:rPr>
        <w:t>СумДУ, кафедра інфекційних хвороб і епідеміології з курсом мікробіології, вірусології та імунології</w:t>
      </w:r>
    </w:p>
    <w:p>
      <w:pPr>
        <w:pStyle w:val="Normal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За останні роки досягнутий значний прогрес у вивченні EBV- інфекції. Доведена роль збудника у розвитку онкологічних та опортуністичних інфекцій при імунодефіцитних станах. Загальновідома класична клінічна картина інфекційного мононуклеозу (ІМ). Однак бувають випадки, коли відсутність того чи іншого клінічного симптому призводить до діагностичних помилок.</w:t>
      </w:r>
    </w:p>
    <w:p>
      <w:pPr>
        <w:pStyle w:val="Normal"/>
        <w:ind w:firstLine="454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Мета дослідження: вивчити особливості перебігу ІМ у Сумській області. </w:t>
      </w:r>
    </w:p>
    <w:p>
      <w:pPr>
        <w:pStyle w:val="3"/>
        <w:spacing w:before="0" w:after="0"/>
        <w:ind w:left="0" w:firstLine="454"/>
        <w:jc w:val="both"/>
        <w:rPr/>
      </w:pPr>
      <w:r>
        <w:rPr>
          <w:sz w:val="20"/>
          <w:szCs w:val="24"/>
          <w:lang w:val="uk-UA"/>
        </w:rPr>
        <w:t>Матеріали і методи: обстежено і проаналізовано 46 стаціонарних карт хворих на інфекційний мононуклеоз, які перебували на стаціонарному лікуванні в Сумській обласній клінічній інфекційній лікарні ім. З.Й. Красовицького протягом 10 років (1999-2009 р.р.). Середній вік хворих склав 19,61±2,5 роки. Чоловічої статі було 26 (56,53 %), жіночої - 20 (43,48 %)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 xml:space="preserve">Результати дослідження. Для ІМ не характерна сезонність: взимку лікувались 30, 44 % хворих, навесні - 24 %, влітку - 13,1 %, восени - 32,7 %. У значної кількості пацієнтів (89 %) хвороба починалася з болю в горлі. Досить часто спостерігались озноб (32,0 %), біль голови (30,0 %). У 3 хворих були скарги на біль у животі, у 2 - екзантема розеольозно - папульозного характеру, що утримувалася від 3-4 до 10 діб. Найбільш постійним симптомом хвороби була гарячка різної тривалості (100 %), гіперемія слизової оболонки ротоглотки (89,2 %), загальна слабість (65,2 %), тонзиліт (89,0 %). Останній у 32,7 % мав катаральний, у 60,9 %- лакунарний, </w:t>
      </w:r>
      <w:r>
        <w:rPr>
          <w:bCs/>
          <w:sz w:val="20"/>
          <w:lang w:val="uk-UA"/>
        </w:rPr>
        <w:t>у 4,3 % - плівчастий характер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Один із ранніх і постійних симптомів хвороби - збільшення лімфатичних вузлів, особливо задньошийних у всіх хворих вже з перших днів хвороби. Поліаденопатія переважно передувала гострому тонзиліту. Збільшення шийних лімфатичних вузлів визначалось у 15,3 % хворих, задньошийних –у 56,6 %, збільшення більше двох груп – у 84,8 %. Болючість лімфатичних вузлів спостерігалась лише у 8,1% хворих, частіше у людей молодого віку. Одним з постійних клінічних симптомів були збільшення печінки - у 82,7 % хворих, селезінки – у 69,6 %. У 30,5 % пацієнтів селезінка залишалася в межах норми.</w:t>
      </w:r>
    </w:p>
    <w:p>
      <w:pPr>
        <w:pStyle w:val="Normal"/>
        <w:ind w:firstLine="454"/>
        <w:jc w:val="both"/>
        <w:rPr/>
      </w:pPr>
      <w:r>
        <w:rPr>
          <w:sz w:val="20"/>
          <w:lang w:val="uk-UA"/>
        </w:rPr>
        <w:t>Кількість атипових мононуклеарів в середньому була 8 %, з’являлись переважно на 6-10 - й день хвороби. Лімфоцитоз був виявлений у 54, 35 % хворих. Отже, у більшості пацієнтів перебіг інфекційного мононуклеозу був типовий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30:00Z</dcterms:created>
  <dc:creator>user</dc:creator>
  <dc:description/>
  <cp:keywords/>
  <dc:language>en-US</dc:language>
  <cp:lastModifiedBy>user</cp:lastModifiedBy>
  <dcterms:modified xsi:type="dcterms:W3CDTF">2011-04-06T10:30:00Z</dcterms:modified>
  <cp:revision>2</cp:revision>
  <dc:subject/>
  <dc:title>КЛИНИКО-ЭПИДЕМИОЛОГИЧЕСКИЕ ОСОБЕННОСТИ ОПИСТОРХОЗА В УСЛОВИЯХ СЕВЕРО-ВОСТОЧНОГО РЕГИОНА УКРАИНЫ</dc:title>
</cp:coreProperties>
</file>