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СОБЛИВОСТІ РОЗВИТКУ УСКЛАДНЕНЬ АНЕМІЇ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Машин С.М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Науковий керівник – д.м.н., проф. С.В. Попов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СумДУ, кафедра сімейної медицини з курсом ендокринології</w:t>
      </w:r>
    </w:p>
    <w:p>
      <w:pPr>
        <w:pStyle w:val="Normal"/>
        <w:ind w:firstLine="54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лізодефіцитна анемія – найбільш поширена форма анемії, складає 80-95% всіх анемій. ЗДА є однією з важливих соціальних медичних проблем, оскільки приводить до порушення якості життя хворого, зменшення працездатності, спричиняє функціональні розлади в органах і системах організму, погіршує перебіг існуючих хронічних захворювань, часто супроводжує реакції ускладнення та є предиктором багатьох захворювань.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  <w:lang w:val="uk-UA"/>
        </w:rPr>
        <w:t>В різних регіонах частота ЗДА значно коливається в різних вікових групах. Важливо знати, що серед населення широко поширений латентний дефіцит заліза, коли показники гемоглобіну ще в нормі, але транспортні та органні запаси заліза вже виснажені. Виникнення дефіциту заліза відображає прогресуюче використання та збідніння його депо, а також порушення функцій залізозалежних ензимів, білків, рецепторів. Незважаючи на давню історію вивчення проблеми дефіциту заліза в організмі людини, відомий етіологічний чинник, до сьогодні недостатньо вивчені процеси формування таких ускладнень дефіциту заліза, як анемічна і гемічна гіпоксія з дистрофічними змінами органів у вигляді вегетативної дисфункції, міокардіодистрофії, в тому числі з проявами некоронарогенної ішемії, кардіоміопатії з порушенням кровообігу різного ступеня; сидеропенічний сіндром з неврологічними розладами (вегетосудинні та вестибулярні порушення), а також емоційної сфери, смаку, нюху, дизуричні явища, зміни шкіри та її придатків, склер, слизової травного тракту (поверхнева і атрофічна гастропатія, сидеропенічна дисфагія); синдром метаболічної інтоксикації, котрий виникає в наслідок значного розбалансування обміну речовин і накопичення в тканинах сполук, що справляють патологічний вплив та порушують функціонування усіх органів і систем, проявляється у вигляді гіпотонії, сонливості вдень та безсоння вночі, головного болю, немотивованого субфебрилітету. Зустрічаються і різноманітні порушення ендокринної системи, наприклад, аменорея, дисменорея. Не дивлячись на великий арсенал лікувальних засобів, число хворих ЗДА невпинно зростає. Враховуючи дані багатолітніх досліджень, можливо, це пов’язано з неадекватним призначенням терапевтичних доз, низьким комплайнсом до назначеної терапії, відсутністю достатнього за часом етапу підтримуючої терапії, недостатністю знань про формування ускладнень.</w:t>
      </w:r>
    </w:p>
    <w:p>
      <w:pPr>
        <w:pStyle w:val="Normal"/>
        <w:ind w:firstLine="454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ЗДА потребує особливої уваги, незважаючи на її неважку діагностику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Корекція вторинних порушень метаболізму, що супроводжують залізодефіцитну анемію та патогенетичне усунення дефіциту заліза залишається актуальною проблемою. Важливим є вивчення частоти розвитку та спектру ускладнень у дорослого населення в різних вікових групах, а також розробити способи та методи своєчасного і адекватного корегування ускладнень. ЗДА відноситься до тих не багатьох захворювань, які піддаються успішному лікуванню і повному видужанн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8:00Z</dcterms:created>
  <dc:creator>user</dc:creator>
  <dc:description/>
  <cp:keywords/>
  <dc:language>en-US</dc:language>
  <cp:lastModifiedBy>user</cp:lastModifiedBy>
  <dcterms:modified xsi:type="dcterms:W3CDTF">2011-04-06T11:58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