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0"/>
          <w:szCs w:val="20"/>
        </w:rPr>
        <w:t>Особенности сердечно–сосудистой системы у детей младшего возраста, рождённых с низкой массой тела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</w:rPr>
        <w:t>Бокова С.М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учный руководитель – д.м.н., проф. С.В. Попов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СумГУ</w:t>
      </w:r>
      <w:r>
        <w:rPr>
          <w:i/>
          <w:sz w:val="20"/>
          <w:szCs w:val="20"/>
        </w:rPr>
        <w:t>, кафедра семейной медицины с курсом эндокринологии</w:t>
      </w:r>
    </w:p>
    <w:p>
      <w:pPr>
        <w:pStyle w:val="Normal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последние годы одной из важных проблем современной медицины является наличие отклонений со стороны сердечно-сосудистой системы у детей, рождённых с низкой массой тела. Возможно, это связано с функциональными и структурными особенностями организма недоношенного, которые способствуют увеличению риска заболеваемости, смертности и инвалидности. Среди всех систем организма, реагирующих на изменение внешних условий, превалирующую роль играет сердечно-сосудистая система. Важно отметить, что функциональные и структурные изменения проявляются не только в неонатальном периоде, но и в дальнейшем развитии. </w:t>
      </w:r>
    </w:p>
    <w:p>
      <w:pPr>
        <w:pStyle w:val="Normal"/>
        <w:ind w:firstLine="454"/>
        <w:jc w:val="both"/>
        <w:rPr/>
      </w:pPr>
      <w:r>
        <w:rPr>
          <w:sz w:val="20"/>
          <w:szCs w:val="20"/>
        </w:rPr>
        <w:t>Согласно данным литературы, нарушения в работе сердечно - сосудистой системы таких детей в дошкольном возрасте составляют более 50% (51,9%). В структуре этих изменений присутствуют нарушения ритма сердечной деятельности (48%), чаще в виде тахиаритмий или брадиаритмий, экстрасистолий, а также нарушение функции проводимости в виде неполной блокады правой ножки пучка Гиса. У значительного количества детей (35,4%) диагностировано вегето-сосудистую дистонию, которая клинически проявилась изменениями артериального давления, расщеплением II тона над легочным стволом, систолическим шумом. Большая часть (56%) обследованных детей имеют признаки кардиомиопатии, выраженных смещением левой границы сердца, глухостью сердечных тонов, систолическим шумом над верхушкой сердца. Среди разнообразия жалоб у детей следует отметить боль в области сердца (14%), ощущение сердцебиения. Кроме того, имеет место астено-невротический характер жалоб (21%). Анализ диагностики кардиоваскулярных нарушений показал, что наиболее распространёнными методами обследования являются ЭКГ, кардиоинтервалограмма, Эхо-КГ, измерение артериального давления, использование функциональных тестов (проба Вальсальвы, ортостатическая проба, проба с глубоким контролируемым дыханием).</w:t>
      </w:r>
    </w:p>
    <w:p>
      <w:pPr>
        <w:pStyle w:val="Normal"/>
        <w:ind w:firstLine="454"/>
        <w:jc w:val="both"/>
        <w:rPr/>
      </w:pPr>
      <w:r>
        <w:rPr>
          <w:sz w:val="20"/>
          <w:szCs w:val="20"/>
        </w:rPr>
        <w:t>Таким образом, на основании полученных данных, можно судить о том, что частота и выраженность изменений со стороны сердечно-сосудистой системы у детей, рождённых с низкой массой тела достаточно велика. Это требует дальнейшего более детального изучения с целью раннего выявления нарушений и своевременной их корре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47:00Z</dcterms:created>
  <dc:creator>user</dc:creator>
  <dc:description/>
  <cp:keywords/>
  <dc:language>en-US</dc:language>
  <cp:lastModifiedBy>user</cp:lastModifiedBy>
  <dcterms:modified xsi:type="dcterms:W3CDTF">2011-04-06T11:47:00Z</dcterms:modified>
  <cp:revision>2</cp:revision>
  <dc:subject/>
  <dc:title>КЛИНИКО-ЭПИДЕМИОЛОГИЧЕСКИЕ ОСОБЕННОСТИ ОПИСТОРХОЗА В УСЛОВИЯХ СЕВЕРО-ВОСТОЧНОГО РЕГИОНА УКРАИНЫ</dc:title>
</cp:coreProperties>
</file>