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ЕННОСТИ СПЛАНХНИЧЕСКОГО КРОВОТОКА У НОВОРОЖДЕННЫХ С НЕОНАТАЛЬНОЙ ЭНЦЕФАЛОПАТИЕ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Попов С.В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lang w:val="uk-UA"/>
        </w:rPr>
        <w:t>СумГУ</w:t>
      </w:r>
      <w:r>
        <w:rPr>
          <w:i/>
          <w:sz w:val="20"/>
          <w:szCs w:val="20"/>
        </w:rPr>
        <w:t>, кафедра семейной медицины с курсом эндокринолог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здействие различных факторов во время беременности и родов часто результируется в развитие гипоксического поражения плода и новорожденного. Степень его может быть различной, как и выраженность клинических проявлений, хотя превалирует поражение центральной нервной системы в виде неонатальной энцефалопатии. Вовлечение в патологический процесс других органов и систем происходит с высокой частотой. Одной из таких является желудочно-кишечный тракт. По данным различных авторов частота поражения ЖКТ различна, может составлять от 40 до 70%. Одной из причин повреждения ЖКТ является изменение уровня кровоснабжения, причем степень нарушения может приводить к развитию язвенно-некротических изменений. </w:t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работы было изучение спланхнического кровотока у новорожденных с неонатальной энцефалопатией. Изучались значения параметров кривых скоростей кровотока – систолической, диастолической, средней скоростей кровотока в чревном стволе. Всего было исследовано 125 новорожденных с неонатальной энцефалопатией различной степени в динамике неонатального периода. </w:t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Наиболее выраженными были изменения со стороны систолической скорости кровотока, тогда как для средней и диастолической скорости изменения были менее выраженными. В то же время при тяжелой степени неонатальной энцефалопатии указанные особенности изменения кривых скоростей кровотока терялись. В целом определялась зависимость наличия отклонений от нормы показателей спланхнического кровотока от степени энцефалопатии. При легкой таковые обнаруживались в 23% случаев, средней – в 34%, при тяжелой – в 64% случаев. В то же время наличие гипоксии, как антенатальной, так и интранатальной не имело связи с развитием отклонений кривых скоростей кровотока в чревном стволе. Возможно, это связано с недостаточностью верифицируемых симптомов гипоксии.</w:t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ученные данные свидетельствовали о значительной степени вовлеченности в патологический процесс желудочно-кишечного тракта, прямо пропорциональной степени выраженности тяжести неонатальной энцефалопатии. Наличие достоверной связи параметров кривых скоростей кровотока чревного ствола с некоторыми проявлениями гипоксии выявить не удалос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19:00Z</dcterms:created>
  <dc:creator>user</dc:creator>
  <dc:description/>
  <cp:keywords/>
  <dc:language>en-US</dc:language>
  <cp:lastModifiedBy>user</cp:lastModifiedBy>
  <dcterms:modified xsi:type="dcterms:W3CDTF">2011-04-06T11:19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