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ІНЛИВІСТЬ МЕРЕОРОЛОГІЧНИХ ФАКТОРІВ ТА РІВЕНЬ ЗАХВОРЮВАНОСТІ БОРЕЛІОЗОМ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Бойко В.О., Волохова Н.С., студ. 5-го курсу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Науковий керівник – к.м.н. А.О. Сніцарь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СумДУ, кафедра інфекційних хвороб і епідеміології з курсом мікробіології, вірусології та імунології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6"/>
        <w:ind w:first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Іксодові кліщові бореліози (хвороба Лайма) – це група інфекційних трансмісивних природно-вогнищевих захворювань, викликаних бореліями і передаються іксодовими кліщами. При цих хворобах переважно уражаються шкіра, нервова система, опорно-руховий апарат і серце.</w:t>
      </w:r>
    </w:p>
    <w:p>
      <w:pPr>
        <w:pStyle w:val="Style16"/>
        <w:ind w:firstLine="454"/>
        <w:jc w:val="both"/>
        <w:rPr/>
      </w:pPr>
      <w:r>
        <w:rPr>
          <w:rFonts w:cs="Times New Roman" w:ascii="Times New Roman" w:hAnsi="Times New Roman"/>
          <w:lang w:val="uk-UA"/>
        </w:rPr>
        <w:t xml:space="preserve">Інкубаційний період від 3 до 32 діб. Діагностика в ендемічних районах ґрунтується на клінічних даних - появі одного або декількох симптомів після укусу кліща (гарячка, мігруюча кільцеподібна еритема, міалгії, артралгії, менінгополіневрит, менінгорадикулополіневрит, міокардит, артрит, атрофічний акродерматит). Специфічна діагностика полягає у виділенні борелій з крові, біоптату і трансудату шкіри, ліквору, синовіальної рідини, у знаходженні антитіл до збудника в сироватці крові за допомогою імунофлуоресцентного або імуноферментного методів. Титр антитіл класу </w:t>
      </w:r>
      <w:r>
        <w:rPr>
          <w:rFonts w:cs="Times New Roman" w:ascii="Times New Roman" w:hAnsi="Times New Roman"/>
          <w:lang w:val="en-US"/>
        </w:rPr>
        <w:t>Ig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lang w:val="uk-UA"/>
        </w:rPr>
        <w:t xml:space="preserve"> досягає найвищого рівня на 4-6-му тижні від початку захворювання, а титр антитіл класу </w:t>
      </w:r>
      <w:r>
        <w:rPr>
          <w:rFonts w:cs="Times New Roman" w:ascii="Times New Roman" w:hAnsi="Times New Roman"/>
          <w:lang w:val="en-US"/>
        </w:rPr>
        <w:t>Ig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lang w:val="uk-UA"/>
        </w:rPr>
        <w:t xml:space="preserve"> , як правило, збільшується повільно і досягає максимального значення через декілька місяців. </w:t>
      </w:r>
      <w:r>
        <w:rPr>
          <w:rFonts w:cs="Times New Roman" w:ascii="Times New Roman" w:hAnsi="Times New Roman"/>
        </w:rPr>
        <w:t>Треба врахувати те, що антитіла до збудника хвороби Лайма перехресно реагують з іншими спірохетами.</w:t>
      </w:r>
    </w:p>
    <w:p>
      <w:pPr>
        <w:pStyle w:val="Style16"/>
        <w:ind w:firstLine="45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зв’язку зі збільшенням, за останні роки, в нашому регіоні, рівня захворюваності бореліозом, із співпрацею метеорологічної служби, ми порівняли кількість захворілих у різних районах Сумщини  за допомогою метеорологічної карти погодних умов. До уваги брали всі дані про захворілих, вік, стать, супутні захворювання, місце зараження, антибіотикотерапію і т.д.; в регіонах зараження – температуру повітря, вологість, атмосферний тиск в часи інфікування людей.</w:t>
      </w:r>
    </w:p>
    <w:p>
      <w:pPr>
        <w:pStyle w:val="Style16"/>
        <w:ind w:firstLine="45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атистична інтерпретація даних, дала нам змогу виявити пряму залежність змін кліматичних умов та рівня захворюваності на кліщовий бореліоз території Сумщини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59:00Z</dcterms:created>
  <dc:creator>user</dc:creator>
  <dc:description/>
  <cp:keywords/>
  <dc:language>en-US</dc:language>
  <cp:lastModifiedBy>user</cp:lastModifiedBy>
  <dcterms:modified xsi:type="dcterms:W3CDTF">2011-04-06T10:59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