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ЕННОСТИ ТЕРАПИИ ДЕТЕЙ С ОСТРЫМИ РЕСПИРАТОРНЫМИ ЗАБОЛЕВАНИЯМИ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Попов С.В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lang w:val="uk-UA"/>
        </w:rPr>
        <w:t>СумГУ</w:t>
      </w:r>
      <w:r>
        <w:rPr>
          <w:i/>
          <w:sz w:val="20"/>
          <w:szCs w:val="20"/>
        </w:rPr>
        <w:t>, кафедра семейной медицины с курсом эндокринологи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трые респираторные инфекции являются ведущими причинами заболеваемости и смертности у детей, особенно в раннем возрасте. Это верно как для Украины, так и остальных, в том числе развитых стран мира. Основная причина обращения к семейному врачу или педиатру – это острое респираторное заболевание. Наиболее часто диагностируемым является острая респираторно-вирусная инфекция, хотя в абсолютном большинстве случаев конкретный возбудитель не определяется. Объем необходимых диагностических и лечебных мероприятий определяется в соответствующих приказах МЗ Украины. В то же время клиническая ситуация или ее виденье может требовать использования более широкого спектра медикаментозных средств. 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 xml:space="preserve">Был проведен анализ наиболее часто используемых средств у детей с острой респираторной вирусной инфекцией в возрасте старше 1 года, находящихся на стационарном лечении. Абсолютное большинство их – 94% - получали антибиотикотерапию. Причем в виде монотерапии – менее половины, около 44%. Наиболее часто антибиотики комбинировались с назначением пробиотиков. Преследуемая основная цель – снизить вероятность развития и выраженность антибиотикассоциированной диареи. В целом это соотносится с общерекомендуемыми показаниями к их назначению. В то же время эффективность пробиотик-терапии дебатируется как у нас в стране, так и за рубежом. Еще одним средством, назначение которого проводилось одновременно с антибиотиками и пробиотиками, было гомеопатическое средство. Частота последнего сочетания была невысока и составляла около 10%. 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 xml:space="preserve">В возрастной категории до 1 года использование антибиотиков в виде монотерапии отмечалось у меньшего количества – около 10%. В то же время доля детей, получавших антибактериальные средства была адекватной предыдущей возрастной группы. Относительно более часто дети данной группы получали антибиотики  в сочетании пробиотиками и гомеопатическими средствами. Более частое использование пробиотиков объяснимо с точки зрения более частого развития антибиотикассоциированной диареи у детей раннего возраста. Использование гомеопатических средств не имеет приемлемого объяснения с точки зрения доказательной медицины. 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антибиотики являются наиболее часто назначаемым средством в лечении острой респираторной вирусной инфекции в условиях стационарах. Наиболее часто они комбинируются с пробиотик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3:00Z</dcterms:created>
  <dc:creator>user</dc:creator>
  <dc:description/>
  <cp:keywords/>
  <dc:language>en-US</dc:language>
  <cp:lastModifiedBy>user</cp:lastModifiedBy>
  <dcterms:modified xsi:type="dcterms:W3CDTF">2011-04-06T11:23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