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ЕТРАДИЦИОННАЯ ТЕРАПИЯ В ЛЕЧЕНИИ ОСТРОЙ РЕСПИРАТОРНОЙ ВИРУСНОЙ ИНФЕК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ДЕТЕЙ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</w:rPr>
        <w:t>Попов С.В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lang w:val="uk-UA"/>
        </w:rPr>
        <w:t>СумГУ</w:t>
      </w:r>
      <w:r>
        <w:rPr>
          <w:i/>
          <w:sz w:val="20"/>
          <w:szCs w:val="20"/>
        </w:rPr>
        <w:t>, кафедра семейной медицины с курсом эндокринологи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ой из наиболее распространенных патологий детского возраста являются острые респираторные инфекции. Наиболее частым возбудителем при этом является вирус. До 90% населения переболевают в период эпидемии гриппа. Одним из важнейших факторов повышения качества диагностики и лечения, в том числе детского населения, во всем мире и Украине является разработка и внедрение соответствующих протоколов. Относительно острой респираторной инфекции таковые имеются и закреплены в отдельных приказах министерства здравоохранения. Они построены на результатах исследований зарубежных и отечественных ученых, выполненных в свою очередь, на основе требований доказательной медицины. 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</w:rPr>
        <w:t xml:space="preserve">Нетрадиционные методы лечения, как правило, не включаются в протоколы диагностики и лечения. Тем не менее, врачи педиатры используют в частности гомеопатические препараты в лечении детей с острыми респираторными заболеваниями. Был проанализирован состав медикаментозных средств, назначенных 71 ребенку с острой респираторной вирусной инфекцией, находящихся на стационарном лечении. Гомеопатические препараты были назначены у 18% больных, обычно в составе комплекса терапии. Проведенный анализ сопряженности и регрессии не показал позитивного эффекта указанных средств на длительность заболевания, редукции основных симптомов. Наоборот, добавление гомеопатических средств, в частности, в определенной степени нивелировало действие пробиотиков на состояние желудочно-кишечного тракта. 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</w:rPr>
        <w:t>В США за последние несколько лет были потрачены миллиарды долларов в программе по изучению эффективности средств нетрадиционной медицины. Позитивное действие было найдено лишь для некоторых форм массажа и одного варианта ароматической терапии. В августе прошлого года ВОЗ призвало ограничить использование средств нетрадиционной медицины в ответ на письмо молодых ученых, указывающих на отсутствие доказательств их позитивного действия. Действительно, трудно представить, чтобы, к примеру, журнал “</w:t>
      </w:r>
      <w:r>
        <w:rPr>
          <w:sz w:val="20"/>
          <w:szCs w:val="20"/>
          <w:lang w:val="en-US"/>
        </w:rPr>
        <w:t>Pediatrics</w:t>
      </w:r>
      <w:r>
        <w:rPr>
          <w:sz w:val="20"/>
          <w:szCs w:val="20"/>
        </w:rPr>
        <w:t xml:space="preserve">” опубликовал статью об эффекте гомеопатических или подобных средств. </w:t>
      </w:r>
    </w:p>
    <w:p>
      <w:pPr>
        <w:pStyle w:val="Normal"/>
        <w:ind w:firstLine="454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Повышение качества оказания медицинской помощи требует использования в лечении средств и методов, действие которых доказано в соответствующих исследованиях. О вреде полипрагмазии неоднократно и постоянно указывают ведущие отечественные и зарубежные педиатры, причем и здесь речь ведется о средствах доказанного действия. Считать препараты нетрадиционной медицины заведомо средствами «нулевого» риска, по меньшей мере, безответственно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30:00Z</dcterms:created>
  <dc:creator>user</dc:creator>
  <dc:description/>
  <cp:keywords/>
  <dc:language>en-US</dc:language>
  <cp:lastModifiedBy>user</cp:lastModifiedBy>
  <dcterms:modified xsi:type="dcterms:W3CDTF">2011-04-06T11:30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