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ПИТАННЯ ЛІКУВАННЯ ДІТЕЙ З АЛЕРГІЧНИМИ ЗАХВОРЮВАННЯМИ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Чорна О.О., лікар;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</w:rPr>
        <w:t xml:space="preserve"> Бинда Т.П., доцент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педіатрії післядипломної освіти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К</w:t>
      </w:r>
      <w:r>
        <w:rPr>
          <w:b/>
          <w:i/>
          <w:sz w:val="20"/>
          <w:szCs w:val="20"/>
        </w:rPr>
        <w:t>У “Сумська міська дитяча клінічна лікарня  Святої Зінаїди”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 другої половини ХХ ст. відмічається поступовий ріст розповсюдженості алергічних захворювань (АЗ) у дітей. За даними епідеміологічних досліджень, АЗ страждає від 15 до 25% дитячого населення. Це в значній мірі пов’язано з екологічним дисбалансом, повсюдною хімізацією побуту і сільського господарства, широким і часто безконтрольним застосуванням антибіотикотерапії, проведенням вакцинопрофілактики дитячих інфекцій, ранньою відмовою від грудного вигодовування. Більше того, в останнє десятиріччя спостерігається  значне «омолодження» АЗ, тобто зміщення їх початку на більш ранній вік та схильність до почастішання тяжких клінічних форм. Отже, проблема алергії у дітей є однією з найбільш актуальних у сучасній клінічній медицині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ітям раннього віку  властиві лабільність і функціональна незрілість багатьох  органів і систем, що, в свою чергу, обумовлює особливості імунорегуляторних процесів. Часто це призводить до розвитку сенсибілізації, резистентності до традиційної медикаментозної терапії і складності вибору оптимальної тактики лікування захворювання. В зв’язку з цим, актуальним є пошук нових препаратів і методів лікування патології, пов’язаної з порушеннями імунного статусу. Одним із перспективних напрямків є включення в комплексну терапію детоксикантів, зокрема ентеросг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 період з 2006 р до 2008 р. обстежено 56 дітей у віці від 3 до 17 років з дермо-респіраторним синдромом. Усім дітям старше 5 років проведене алергологічне обстеження. Причиною загострення ДРС були побутові алергени, цвітіння рослин, домашній пил, лікарські препарати, частіше антибіотики. Харчова алергія спостерігалася у більше ніж 1/3 всіх обстежених дітей, причому у переважної більшості з них була полівалентна алергія, що можливо, вказує на псевдоалергічний механізм розвитку хвороби. Це свідчить про необхідність проведення широкого комплексу лікувальних заходів із метою корекції всіх ланок і етапів розвитку алергічного захворювання. Важливим моментом у патогенетичній терапії є нормалізація функціонального стану ШКТ, у тому числі за допомогою ентеросорбції. Спостереження за двома групами хворих (27 дітей, що отримували в складі лікувального комплексу ентеросгель і група хворих (контроль), які його не отримували) показало, що включення до комплексної терапії ентеросгеля сприяє  швидкому зворотньому розвитку дермореспіраторного синдрому: зменшенню висипки, набряку шкіри (85,2%). Спостерігалася позитивна динаміка диспептичного синдрому: нормалізація стільця, зникнення нудоти, блювання. У той же час у дітей контрольної групи позитивна динаміка дермореспіраторного була менше виражена і спостерігалася тільки у 27,6% дітей. Зникнення симптомів дермореспіраторного, больового абдомінального і диспепсичного синдромів затягувалося до 7-8  дня комплексної терапії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же, проведене дослідження підтверджує патогенетичну обумовленість і доцільність використання  ентеросгелю в комплексній терапії алергічних захворювань у ді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8:00Z</dcterms:created>
  <dc:creator>cardman</dc:creator>
  <dc:description/>
  <cp:keywords/>
  <dc:language>en-US</dc:language>
  <cp:lastModifiedBy>cardman</cp:lastModifiedBy>
  <dcterms:modified xsi:type="dcterms:W3CDTF">2011-04-06T11:58:00Z</dcterms:modified>
  <cp:revision>1</cp:revision>
  <dc:subject/>
  <dc:title>ДО ПИТАННЯ ЛІКУВАННЯ ДІТЕЙ З АЛЕРГІЧНИМИ ЗАХВОРЮВАННЯМИ</dc:title>
</cp:coreProperties>
</file>