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ПОР</w:t>
      </w:r>
      <w:r>
        <w:rPr>
          <w:b/>
          <w:sz w:val="20"/>
          <w:szCs w:val="20"/>
          <w:lang w:val="uk-UA"/>
        </w:rPr>
        <w:t>І</w:t>
      </w:r>
      <w:r>
        <w:rPr>
          <w:b/>
          <w:sz w:val="20"/>
          <w:szCs w:val="20"/>
        </w:rPr>
        <w:t>ВН</w:t>
      </w:r>
      <w:r>
        <w:rPr>
          <w:b/>
          <w:sz w:val="20"/>
          <w:szCs w:val="20"/>
          <w:lang w:val="uk-UA"/>
        </w:rPr>
        <w:t>ЯЛЬНА ЕФЕКТИВНІСТЬ ТЕРАПІЇ ПРИ ГОСТРИХ РЕСПІРАТОРНИХ ВІРУСНИХ ІНФЕКЦІЯХ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 ДИТЯЧОМУ ВІЦІ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Кулізньова Г.В.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Науковий керівник – д.м.н., проф. С.В Попов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ДУ, кафедра сімейної медицини з курсом ендокринології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Патологія органів дихання є найбільш частою причиною захворюваності та смертності в дитячому віці. В останні роки відмічається зростання частоти гострих респіраторних вірусних інфекцій, особливо серед дітей першого року життя. Від того, наскільки правильно обраний комплекс лікувальних заходів, залежить в остаточному підсумку ефективність терапії та прогноз захворювання. В Україні розроблений протокол діагностики та лікування гострих респіраторних вірусних інфекцій, за яким основними препаратами в терапії цих захворювань є противірусні засоби. Антибактеріальна терапія рекомендована лише в разі приєднання ускладнень. Проте доволі часто ці препарати використовуються в лікуванні респіраторних вірусних інфекцій, особливо при наявності гіпертермічного синдрому, виражених ознак інтоксикації в клінічному аналізі крові, відсутності приросту маси тіла у дітей раннього віку та відсутності позитивної динаміки при використанні противірусних засобів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ою дослідження було вивчення сучасних напрямків в терапії гострих респіраторних вірусних інфекцій у дітей та їх порівняльна характеристика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бстежено 76 дітей, які знаходилися на стаціонарному лікуванні з діагнозом гостра респіраторна вірусна інфекція. Серед них 39,47±5,64%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склали пацієнти віком до 1 року, 60,53±5,64%</w:t>
      </w:r>
      <w:r>
        <w:rPr>
          <w:i/>
          <w:sz w:val="20"/>
          <w:szCs w:val="20"/>
          <w:lang w:val="uk-UA"/>
        </w:rPr>
        <w:t xml:space="preserve"> -</w:t>
      </w:r>
      <w:r>
        <w:rPr>
          <w:sz w:val="20"/>
          <w:szCs w:val="20"/>
          <w:lang w:val="uk-UA"/>
        </w:rPr>
        <w:t xml:space="preserve"> старші 1 року. Був проведений аналіз температурної реакції, наявності приросту маси тіла у дітей віком до 1 року, рівня гематологічного показника інтоксикації (ГПІ) та лейкоцитарного індексу інтоксикації (ЛІІ), а також тривалість перебування пацієнтів в стаціонарі. Статистичну обробку отриманих даних здійснювали методом варіаційної статистики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Було виділено 4 групи у відповідності з напрямками в терапії гострої респіраторної вірусної інфекції: в першій групі (30,26</w:t>
      </w:r>
      <w:r>
        <w:rPr>
          <w:rFonts w:cs="Arial" w:ascii="Arial" w:hAnsi="Arial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5,30%) в якості лікування використовувалася антибактеріальна терапія у вигляді монотерапії, в другій групі (10,53</w:t>
      </w:r>
      <w:r>
        <w:rPr>
          <w:rFonts w:cs="Arial" w:ascii="Arial" w:hAnsi="Arial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3,54%) – симптоматичне лікування, в третій (44,74</w:t>
      </w:r>
      <w:r>
        <w:rPr>
          <w:rFonts w:cs="Arial" w:ascii="Arial" w:hAnsi="Arial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5,74%) - антибактеріальні препарати в комбінації з пробіотичними засобами, в четвертій (14,47</w:t>
      </w:r>
      <w:r>
        <w:rPr>
          <w:rFonts w:cs="Arial" w:ascii="Arial" w:hAnsi="Arial"/>
          <w:sz w:val="20"/>
          <w:szCs w:val="20"/>
          <w:lang w:val="uk-UA"/>
        </w:rPr>
        <w:t>±</w:t>
      </w:r>
      <w:r>
        <w:rPr>
          <w:sz w:val="20"/>
          <w:szCs w:val="20"/>
          <w:lang w:val="uk-UA"/>
        </w:rPr>
        <w:t>4,06%) - антибактеріальна терапія в комплексі з пробіотиками та гомеопатичними засобами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В результаті порівняльного аналізу тривалості температурної реакції найкращі показники відмічені в групі, де поряд з антибактеріальними препаратами використані пробіотики. Практично у всіх пацієнтів з цієї групи температура нормалізувалася менш ніж за три доби від початку лікування. Позитивна динаміка збільшення ваги серед дітей віком до 1 року спостерігалася у всіх групах, крім третьої, де у половини пацієнтів було відмічено відсутність приросту маси тіла. В результаті підрахунку показників інтоксикації на третій день від початку лікування найкращі показники ЛІІ та ГПІ виявлені в другій та четвертій групі пацієнтів. Більшість дітей, які знаходилися на симптоматичному лікуванні, перебували в стаціонарі менше дев’яти днів, в той час як середня тривалість лікування половини пацієнтів з третьої та четвертої групи становила більше дев’яти днів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им чином, використання поряд з антибактеріальними препаратами пробіотичних та гомеопатичних засобів впливає на тривалість температурної реакції та виразність інтоксикаційного синдрому. Проте застосування пробіотиків у дітей раннього віку не має позитивного впливу на динаміку ваг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1:00Z</dcterms:created>
  <dc:creator>user</dc:creator>
  <dc:description/>
  <cp:keywords/>
  <dc:language>en-US</dc:language>
  <cp:lastModifiedBy>user</cp:lastModifiedBy>
  <dcterms:modified xsi:type="dcterms:W3CDTF">2011-04-06T11:51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