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ЛИЯНИЕ СОЦИАЛЬНЫХ ФАКТОРОВ НА ФОРМИРОВАНИЕ И ПРОГРЕССИРОВАНИЕ АРТЕРИАЛЬНОЙ ГИПЕРТЕНЗИИ У ПОДРОСТКОВ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Гонцова А.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учный руководитель – д.м.н., проф. С.В.Попов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СумГУ, кафедра семейной медицины</w:t>
      </w:r>
      <w:r>
        <w:rPr>
          <w:i/>
          <w:sz w:val="20"/>
          <w:szCs w:val="20"/>
        </w:rPr>
        <w:t xml:space="preserve"> с курсом эндокринологи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Данные эпидемиологических исследований, посвященных изучению артериальной гипертензии (АГ), свидетельствуют о том, что распространенность данного заболевания связана с наличием факторов риска в различных группах населения. Для ребенка главной социальной средой является семья, поэтому социальный статус его семьи имеет большое влияние на формирование его здоровья. Важным показателем социально-экономического статуса семьи является питание. Кроме того, правильно сбалансированная диета – фактор, который предотвращает развитие заболеваний сердечно-сосудистой системы. Большое значение в профилактики атеросклероза имеют пищевые антиоксиданты, которые содержатся в основном в овощах и фруктах.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Целью нашего исследования было изучение влияния социальных факторов на формирование и прогрессирование артериальной гипертензии у подростков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Нами было обследовано 65 пациентов в возрасте от 12 до 17 лет с АГ различной этиологии, которые проходили стационарное лечение в кардиологическом отделении Сумской областной детской клинической больнице за период с августа 2008 года по март 2009 года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Проанализированы состав семей, общий образовательный уровень, жилищно-бытовые условия, наличие или отсутствие вредных привычек у родителей, особенности питания семьи. Получены следующие результаты: значительная часть подростков была из неполных семей – 21,3%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с первой группы и 19,6% со второй группы жили только с матерью, 0,9% и 1,8% - только с отцом, 2,8%, 0,9% - жили не с родителями, а с бабушкой либо с другими членами семьи. Подростки отмечали проблемы в общении с другими членами семьи: 33,4% с основной группы, 32,9% </w:t>
      </w:r>
      <w:r>
        <w:rPr>
          <w:sz w:val="20"/>
          <w:szCs w:val="20"/>
          <w:lang w:val="uk-UA"/>
        </w:rPr>
        <w:t xml:space="preserve">с </w:t>
      </w:r>
      <w:r>
        <w:rPr>
          <w:sz w:val="20"/>
          <w:szCs w:val="20"/>
        </w:rPr>
        <w:t xml:space="preserve">контрольной группы. Жилищно-бытовыми условиями довольны </w:t>
      </w:r>
      <w:r>
        <w:rPr>
          <w:sz w:val="20"/>
          <w:szCs w:val="20"/>
          <w:lang w:val="uk-UA"/>
        </w:rPr>
        <w:t xml:space="preserve">– </w:t>
      </w:r>
      <w:r>
        <w:rPr>
          <w:sz w:val="20"/>
          <w:szCs w:val="20"/>
        </w:rPr>
        <w:t>78,4%, не совсем дов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>льны</w:t>
      </w:r>
      <w:r>
        <w:rPr>
          <w:sz w:val="20"/>
          <w:szCs w:val="20"/>
          <w:lang w:val="uk-UA"/>
        </w:rPr>
        <w:t xml:space="preserve"> – </w:t>
      </w:r>
      <w:r>
        <w:rPr>
          <w:sz w:val="20"/>
          <w:szCs w:val="20"/>
        </w:rPr>
        <w:t xml:space="preserve">12,7%, не довольны </w:t>
      </w:r>
      <w:r>
        <w:rPr>
          <w:sz w:val="20"/>
          <w:szCs w:val="20"/>
          <w:lang w:val="uk-UA"/>
        </w:rPr>
        <w:t xml:space="preserve">– </w:t>
      </w:r>
      <w:r>
        <w:rPr>
          <w:sz w:val="20"/>
          <w:szCs w:val="20"/>
        </w:rPr>
        <w:t>8,8% основной группы, тогда как среди здоровых – 79,9%, 17,4%, 2,8% соответственно.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у подростков с АГ выявлена группа неблагоприятных факторов, связанных с социально-экономическим статусом семьи, жилищно-бытовыми условиями, питанием и привычками в семье, которые способствуют формированию и прогрессированию данной патолог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ongtext1">
    <w:name w:val="long_tex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09:00Z</dcterms:created>
  <dc:creator>user</dc:creator>
  <dc:description/>
  <cp:keywords/>
  <dc:language>en-US</dc:language>
  <cp:lastModifiedBy>user</cp:lastModifiedBy>
  <dcterms:modified xsi:type="dcterms:W3CDTF">2011-04-06T12:09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