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НАЧЕННЯ ЛЕЙКОЦИТАРНОГО ІНДЕКСУ ІНТОКСИКАЦІЇ В ДІАГНОСТИЦІ НЕГОСПІТАЛЬНИХ ПНЕВМОНІЙ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  <w:t>Васильєва О.Г., аспірант; Деменчук Г.О., студ. 3-го курсу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</w:rPr>
        <w:t>Науковий керівник – д. м</w:t>
      </w:r>
      <w:r>
        <w:rPr>
          <w:b/>
          <w:bCs/>
          <w:i/>
          <w:iCs/>
          <w:sz w:val="20"/>
          <w:szCs w:val="20"/>
          <w:lang w:val="uk-UA"/>
        </w:rPr>
        <w:t xml:space="preserve">. </w:t>
      </w:r>
      <w:r>
        <w:rPr>
          <w:b/>
          <w:bCs/>
          <w:i/>
          <w:iCs/>
          <w:sz w:val="20"/>
          <w:szCs w:val="20"/>
        </w:rPr>
        <w:t>н., проф. Сміян О.І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СумДУ, кафедра педіатрії післядипломної освіти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ахунок лейкоцитарного індексу інтоксикації (ЛІІ) існує для визначення ступеню ендогенної інтоксикації при гнійно-запальних захворюваннях будь-якої локалізації, у тому числі і при негоспітальних пневмоніях (НП) у дітей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лінічне значення ЛІІ заключається у визначенні тяжкості запального процесу, а також можливості використання його в якості критерія, який допомагає на рівні з клінічними та лабораторними дослідженнями діагностувати прогресування процесу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етою нашої роботи було обчислення лейкоцитарного індексу інтоксикації за формулою Я. Кальф-Каліфа та уточнення можливостей його використання для диференціації тяжкості перебігу негоспітальних пневмоній у дітей раннього віку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ами було проведене клініко-лабораторне дослідження 133 дітей від одного місяця до трьох років, хворих на негоспітальну пневмонію на базі інфекційного відділення №1 Сумської міської дитячої клінічної лікарні за 2007- 2008 роки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сіх хворих було розподілено на дві групи в залежності від тяжкості перебігу захворювання. 111 (83,46%) дітей перебували на лікуванні з приводу НП середнього ступеню тяжкості – перша група, та другу групу склали 22 (16,54%) хворих з пневмонією тяжкого ступеню.</w:t>
      </w:r>
    </w:p>
    <w:p>
      <w:pPr>
        <w:pStyle w:val="TextBodyIndent"/>
        <w:jc w:val="both"/>
        <w:rPr/>
      </w:pPr>
      <w:r>
        <w:rPr>
          <w:sz w:val="20"/>
          <w:szCs w:val="20"/>
          <w:lang w:val="uk-UA"/>
        </w:rPr>
        <w:t>Результати дослідженя свідчать про те, що в перший день після госпіталізації показники лейкоцитарного індексу інтоксикації у дітей з тяжким перебігом захворювання були достовірно вищі, ніж у дітей з пневмонією середнього ступеню тяжкості та відповідно складали 0,99±0,3 при госпіталізації та 0,29±0,006 при покращенні клінічного стану (р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  <w:lang w:val="uk-UA"/>
        </w:rPr>
        <w:t xml:space="preserve">0,05). </w:t>
      </w:r>
      <w:r>
        <w:rPr>
          <w:sz w:val="20"/>
          <w:szCs w:val="20"/>
        </w:rPr>
        <w:t xml:space="preserve">Показники ЛІІ у дітей першої групи відповідно склали 0,34±0,03 до лікування та 0,21±0,02 після проведеної антибіотикотерапії (р&lt;0,001)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аким чином, лейкоцитарний індекс інтоксикації за Каліф-Каліфом дозволяє оцінити ступінь тяжкості перебігу негоспітальних пневмоній у дітей раннього віку. Крім того, виявлено, що у дітей з тяжким перебігом показники ЛІІ у три рази вищі, ніж при середньому ступеню тяжкості НП, що, можливо, свідчить про розвиток значного синдрому ендогенної інтоксикації у цієї групи пацієнтів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Така ситуація вимагає відповідної уваги з боку медичного персоналу та проведення комплексу патогенетичних медикаментозних заходів із урахуванням лейкоцитарного індексу інтоксикації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27:00Z</dcterms:created>
  <dc:creator>cardman</dc:creator>
  <dc:description/>
  <cp:keywords/>
  <dc:language>en-US</dc:language>
  <cp:lastModifiedBy>cardman</cp:lastModifiedBy>
  <dcterms:modified xsi:type="dcterms:W3CDTF">2011-04-06T12:27:00Z</dcterms:modified>
  <cp:revision>1</cp:revision>
  <dc:subject/>
  <dc:title>ЗНАЧЕННЯ ЛЕЙКОЦИТАРНОГО ІНДЕКСУ ІНТОКСИКАЦІЇ В ДІАГНОСТИЦІ НЕГОСПІТАЛЬНИХ ПНЕВМОНІЙ</dc:title>
</cp:coreProperties>
</file>