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ОБЕННОСТИ ТЕЧЕНИЯ ОСТРОЙ РЕСПИРАТОРНОЙ ВИРУСНОЙ ИНФЕКЦИИ У ДЕТЕЙ ПЕРЕНЕСШИХ ГИПОКСИЮ В РОДАХ</w:t>
      </w:r>
    </w:p>
    <w:p>
      <w:pPr>
        <w:pStyle w:val="Normal"/>
        <w:jc w:val="center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</w:rPr>
        <w:t>Михайлов В.А., Миронченко А.Н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учный руководитель – д.м.н., проф. С.В. Попов</w:t>
      </w:r>
    </w:p>
    <w:p>
      <w:pPr>
        <w:pStyle w:val="Normal"/>
        <w:jc w:val="center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СумГУ</w:t>
      </w:r>
      <w:r>
        <w:rPr>
          <w:i/>
          <w:sz w:val="20"/>
          <w:szCs w:val="20"/>
        </w:rPr>
        <w:t>, кафедра семейной медицины с курсом эндокринологии</w:t>
      </w:r>
    </w:p>
    <w:p>
      <w:pPr>
        <w:pStyle w:val="Normal"/>
        <w:jc w:val="center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ind w:firstLine="45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стрые респираторные заболевания являются наиболее частыми патологическими состояниями в детском возрасте. Это главная причина обращения родителей и самого пациента к врачу общей практики - семейной медицины. Заболеваемость ОРВИ у конкретного ребенка зависит от многих факторов, в первую очередь от состояния иммунологической резистентности ее становления. Последняя определяется разными причинами, в том числе ранее перенесенными заболеваниями. Одним из таких заболеваний могут быть гипоксические поражения, воздействующие на организм плода и новорожденного в наиболее критический момент. </w:t>
      </w:r>
    </w:p>
    <w:p>
      <w:pPr>
        <w:pStyle w:val="Normal"/>
        <w:ind w:firstLine="454"/>
        <w:jc w:val="both"/>
        <w:rPr/>
      </w:pPr>
      <w:r>
        <w:rPr>
          <w:sz w:val="20"/>
          <w:szCs w:val="20"/>
        </w:rPr>
        <w:t>С целью изучения влияния гипоксии на особенности течения ОРВИ, было проведено исследование у 60 детей в возрасте от 2 до 6 лет. Они были разделены на 2 группы: 1 группа включает 30 детей, перенесших анте- или интранатальную гипоксию, 2 группа без данных, свидетельствующих о перенесенной гипоксии. В каждой группе оценивалась частота заболеваемости ОРВИ в среднем за год, длительность температурной реакции, кашля и симптомов интоксикации. Результаты были обработаны методом вариационной статистики.</w:t>
      </w:r>
    </w:p>
    <w:p>
      <w:pPr>
        <w:pStyle w:val="Normal"/>
        <w:ind w:firstLine="454"/>
        <w:jc w:val="both"/>
        <w:rPr>
          <w:sz w:val="20"/>
          <w:szCs w:val="20"/>
        </w:rPr>
      </w:pPr>
      <w:r>
        <w:rPr>
          <w:sz w:val="20"/>
          <w:szCs w:val="20"/>
        </w:rPr>
        <w:t>Средний возраст пациентов в обеих группах не имел достоверных отличий. Среднегодовая частота заболеваемости ОРВИ у детей, перенесших гипоксию, составила – 3,6, у детей без гипоксии – 3,2, что было достоверно ниже. Разницы в длительности кашлевого симптома зафиксировано не было. Длительность температурной реакции у детей 1 группы была равна – 4,53 дня, а у детей 2 группы – 4,1 дня (р &lt; 0,05). Длительность симптомов интоксикации у детей, перенесших гипоксию, составила – 5,33 дня, у детей без гипоксии – 4,8 дня (р &lt; 0,01), что было достоверно ниже.</w:t>
      </w:r>
    </w:p>
    <w:p>
      <w:pPr>
        <w:pStyle w:val="Normal"/>
        <w:ind w:firstLine="454"/>
        <w:jc w:val="both"/>
        <w:rPr>
          <w:sz w:val="20"/>
          <w:szCs w:val="20"/>
        </w:rPr>
      </w:pPr>
      <w:r>
        <w:rPr>
          <w:sz w:val="20"/>
          <w:szCs w:val="20"/>
        </w:rPr>
        <w:t>Таким образом, у детей, перенесших анте- и интранатальную гипоксию, в сравнении с детьми, не имевших гипоксии, выше частота заболеваемости ОРВИ, дольше сохраняются симптомы интоксикации и температурная реакц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Longtext1">
    <w:name w:val="long_text1"/>
    <w:basedOn w:val="Style14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3:02:00Z</dcterms:created>
  <dc:creator>user</dc:creator>
  <dc:description/>
  <cp:keywords/>
  <dc:language>en-US</dc:language>
  <cp:lastModifiedBy>user</cp:lastModifiedBy>
  <dcterms:modified xsi:type="dcterms:W3CDTF">2011-04-06T13:02:00Z</dcterms:modified>
  <cp:revision>2</cp:revision>
  <dc:subject/>
  <dc:title>КЛИНИКО-ЭПИДЕМИОЛОГИЧЕСКИЕ ОСОБЕННОСТИ ОПИСТОРХОЗА В УСЛОВИЯХ СЕВЕРО-ВОСТОЧНОГО РЕГИОНА УКРАИНЫ</dc:title>
</cp:coreProperties>
</file>