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ІНФЕКЦІЇ ВЕРХНІХ ДИХАЛЬНИХ ШЛЯХІВ У ДІТЕЙ: ПОСТІЙНА ПРОБЛЕМА – НОВІ РІШЕННЯ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Козлова К.Г., лікар; Линдін М.С., Бойчук Д.Є.</w:t>
      </w:r>
      <w:r>
        <w:rPr>
          <w:b/>
          <w:i/>
          <w:sz w:val="20"/>
          <w:szCs w:val="20"/>
          <w:lang w:val="uk-UA"/>
        </w:rPr>
        <w:t xml:space="preserve">, </w:t>
      </w:r>
      <w:r>
        <w:rPr>
          <w:b/>
          <w:i/>
          <w:sz w:val="20"/>
          <w:szCs w:val="20"/>
        </w:rPr>
        <w:t>студ. 3-го курсу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Науковий керівник – к.</w:t>
      </w:r>
      <w:r>
        <w:rPr>
          <w:b/>
          <w:i/>
          <w:sz w:val="20"/>
          <w:szCs w:val="20"/>
          <w:lang w:val="uk-UA"/>
        </w:rPr>
        <w:t xml:space="preserve"> </w:t>
      </w:r>
      <w:r>
        <w:rPr>
          <w:b/>
          <w:i/>
          <w:sz w:val="20"/>
          <w:szCs w:val="20"/>
        </w:rPr>
        <w:t>м. н. Горбась В.А.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СумДУ, кафедра педіатрії післядипломної освіти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У “Сумська міська дитяча клінічна лікарня  Святої Зінаїди”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блема профілактики і терапії інфекцій верхніх дихальних шляхів у дітей хвилює практикуючих педіатрів стільки, скільки існує сама педіатрія – адже важко навіть назвати будь яку іншу патологію, яка б змушувала батьків так часто і регулярно звертатися до дитячих лікарів за медичною допомого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показниками діяльності роботи інфекційного відділення № 2 Сумської міської дитячої клінічної лікарні в 2008 році захворюваність органів дихання зросла. Всього госпіталізовано 1569 дітей в 2008 році, тоді як у 2007 році - 1452 дитини. Це пояснюється підвищенням захворюваності на гострі респіраторні вірусні інфекції (ГРВІ) (пік захворюваності припав на жовтень-листопад) і частими ускладненнями (гостра пневмонія (462 випадків) та гострий риносинусіт (299 випадків)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Найбільша кількість дітей госпіталізувалася у відділення за направленням дільничних лікарів – 72%. Відсоток дітей, що поступав за направленням СМКЛ склав 28,0%. За терміновими показами було госпіталізовано 1503 (99,8%) хворих дітей, і тільки 3 дітей (0,2%) було госпіталізовано планово після консультації міського пульмонолога для дообстеженн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 структурі захворюваності в 2008 році питома вага ГРВІ склала 62,4%. На 1-му місті переважає ГРВІ, т.ч. грип – 27,8%, на 2-му місті – гострий бронхіт – 24,2%, на 3-му місті гостра пневмонія – 23,2%. Кількість супутньої патології складає 72,3% від загальної кількості пролікованих діте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же, на сьогодні в руках педіатра достатньо широкий арсенал ефективних і безпечних засобів профілактики і лікування ГРВІ у дітей, при цьому максимальна ефективність попередження цих захворювань досягається при суворому дотриманні режимних і загальнозміцнюючих заходів, комбінованому використанню специфічних і неспецифічних методів імунопрофілактики 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ікування ГРВІ завжди повинно бути комплексним і проводитися з урахуванням індивідуальних особливостей дитин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23:00Z</dcterms:created>
  <dc:creator>cardman</dc:creator>
  <dc:description/>
  <cp:keywords/>
  <dc:language>en-US</dc:language>
  <cp:lastModifiedBy>cardman</cp:lastModifiedBy>
  <dcterms:modified xsi:type="dcterms:W3CDTF">2011-04-06T13:23:00Z</dcterms:modified>
  <cp:revision>1</cp:revision>
  <dc:subject/>
  <dc:title>ІНФЕКЦІЇ ВЕРХНІХ ДИХАЛЬНИХ ШЛЯХІВ У ДІТЕЙ: ПОСТІЙНА ПРОБЛЕМА – НОВІ РІШЕННЯ</dc:title>
</cp:coreProperties>
</file>