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  <w:t>удосконалення методів вторинної профілактики ацетонемічного синдрому</w:t>
      </w:r>
    </w:p>
    <w:p>
      <w:pPr>
        <w:pStyle w:val="List"/>
        <w:ind w:left="360" w:hanging="0"/>
        <w:jc w:val="center"/>
        <w:rPr/>
      </w:pPr>
      <w:r>
        <w:rPr>
          <w:i/>
          <w:sz w:val="20"/>
          <w:szCs w:val="20"/>
          <w:lang w:val="uk-UA"/>
        </w:rPr>
        <w:t>Мелеховець О.К., Петрова В.В., Хілько А.С., студ. 5-го курсу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СумДУ, кафедра сімейної медицини з курсом ендокринології</w:t>
      </w:r>
    </w:p>
    <w:p>
      <w:pPr>
        <w:pStyle w:val="Normal"/>
        <w:ind w:firstLine="902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uk-UA"/>
        </w:rPr>
        <w:t>Ацетонемічний симптомокомплекс в практичній діяльності дитячих лікарів зустрічається досить часто (за вітчизняними даними, у 4-6% дітей в віці від 1 до 12-13 років) і розглядається як маніфестна форма сечокислого діатезу. Правильне розуміння ацетонемічного синдрому в контексті з сечокислим діатезом дозволяє лікарям кваліфіковано підійти до проблеми скринінгу і в багатьох випадках уникнути його крайнього прояву – ацетонемічної коми.</w:t>
      </w:r>
    </w:p>
    <w:p>
      <w:pPr>
        <w:pStyle w:val="Normal"/>
        <w:ind w:firstLine="454"/>
        <w:jc w:val="both"/>
        <w:rPr/>
      </w:pPr>
      <w:r>
        <w:rPr>
          <w:b/>
          <w:sz w:val="20"/>
          <w:szCs w:val="20"/>
          <w:lang w:val="uk-UA"/>
        </w:rPr>
        <w:t>Метою</w:t>
      </w:r>
      <w:r>
        <w:rPr>
          <w:sz w:val="20"/>
          <w:szCs w:val="20"/>
          <w:lang w:val="uk-UA"/>
        </w:rPr>
        <w:t xml:space="preserve"> дослідження було удосконалення методів вторинної профілактики ацетонемічного синдрому на основі сонографічного ренального скринінгу.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ід спостереженням знаходилось 63 дітей з кетоацетодозом за період з січня по грудень 2008 року та 37 дітей за період з січня по листопад 2009 року. Проаналізовано історії хвороби дітей віком від 10 місяців до 17 років, які мали в анамнезі ацетонемічні кризи. </w:t>
      </w:r>
    </w:p>
    <w:p>
      <w:pPr>
        <w:pStyle w:val="Normal"/>
        <w:spacing w:before="0" w:after="0"/>
        <w:ind w:firstLine="454"/>
        <w:contextualSpacing/>
        <w:jc w:val="both"/>
        <w:rPr/>
      </w:pPr>
      <w:r>
        <w:rPr>
          <w:sz w:val="20"/>
          <w:szCs w:val="20"/>
          <w:lang w:val="uk-UA"/>
        </w:rPr>
        <w:t xml:space="preserve">Метаналіз архівного матеріалу був проведений з використанням </w:t>
      </w:r>
      <w:r>
        <w:rPr>
          <w:sz w:val="20"/>
          <w:szCs w:val="20"/>
        </w:rPr>
        <w:t>100</w:t>
      </w:r>
      <w:r>
        <w:rPr>
          <w:sz w:val="20"/>
          <w:szCs w:val="20"/>
          <w:lang w:val="uk-UA"/>
        </w:rPr>
        <w:t xml:space="preserve"> історій хвороб в архівах лікувальних закладів.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сім хворим було проведене обстеження згідно протоколам. У якості додаткових методів нами була використана ехографія нирок у перші 3 доби госпіталізації та після купування гострого періоду.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и проведенні сонографічного обстеження нирок у хворих всіх груп були виявлені ознаки метаболічної нефропатії (помірне підвищення ехогенності паренхіми, наявність гіперехогенних включень). 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uk-UA"/>
        </w:rPr>
        <w:t>Отримані через 5 днів після госпіталізації лабораторні та інструментальні дані свідчили про досягнуту позитивну динаміку, що характеризувалося відсутністю ацидозу, кетозу, гіперурікемії та нормалізацією рН сечі і зменшенням кристалурії. Однак сонографічні ознаки метаболічної нефропатії залишались без змін протягом всього терміну госпіталізації. Таким чином, сонографічна візуалізація нирок доводить наявність морфологічних змін як у гострому періоді, так і при компенсації метаболічних порушень.</w:t>
      </w:r>
    </w:p>
    <w:p>
      <w:pPr>
        <w:pStyle w:val="Normal"/>
        <w:autoSpaceDE w:val="false"/>
        <w:ind w:firstLine="454"/>
        <w:jc w:val="both"/>
        <w:rPr/>
      </w:pPr>
      <w:r>
        <w:rPr>
          <w:sz w:val="20"/>
          <w:szCs w:val="20"/>
          <w:lang w:val="uk-UA"/>
        </w:rPr>
        <w:t>Отримані дані доводять, що УЗ-дослідження нирок є інформативним та специфічним методом для діагностики метаболічної нефропатії при ацетонемічному синдромі, та може бути рекомендованим у якості скринінгового методу даної патології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35:00Z</dcterms:created>
  <dc:creator>user</dc:creator>
  <dc:description/>
  <cp:keywords/>
  <dc:language>en-US</dc:language>
  <cp:lastModifiedBy>user</cp:lastModifiedBy>
  <dcterms:modified xsi:type="dcterms:W3CDTF">2011-04-07T06:35:00Z</dcterms:modified>
  <cp:revision>2</cp:revision>
  <dc:subject/>
  <dc:title>ОЦІНКА ЕФЕКТИВНОСТІ ПРОВЕДЕННЯ ВТОРИННОЇ ПРОФІЛАКТИКИ АНГІОПАТІЙ </dc:title>
</cp:coreProperties>
</file>