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 w:val="false"/>
          <w:i w:val="false"/>
          <w:caps/>
          <w:sz w:val="20"/>
          <w:szCs w:val="20"/>
        </w:rPr>
      </w:pPr>
      <w:r>
        <w:rPr>
          <w:b/>
          <w:i w:val="false"/>
          <w:caps/>
          <w:sz w:val="20"/>
          <w:szCs w:val="20"/>
        </w:rPr>
        <w:t>Активність металовмісного ферменту при синдромі затримки</w:t>
      </w:r>
    </w:p>
    <w:p>
      <w:pPr>
        <w:pStyle w:val="Normal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  <w:t>внутрішньоутробного розвитку пл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урова Л.О., аспіран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уковий керівник – проф. Маркевич В.Е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умДУ, кафедра педіатрії з курсом  медичної генетики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актатдегідрогеназа(ЛДГ)-один з найважливіших металовмісних ензимів, цитоплазматичний та гліколітичний фермент, який знаходиться практично у всіх органах та тканинах людини. Підвищення активності даного ензиму в фізіологічних умовах спостерігається після фізичних навантажень, у новонароджених дітей, вагітних жінок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омо, що для новонароджених із ЗВУР характерним є порушення адаптації до умов позаутробного життя. За умови наявності різного роду захворювань у матері, зокрема, фетоплацентарної недостатності, внаслідок негативного впливу на плід хронічної гіпоксії під час вагітності у плода та новонародженого відбуваються порушення обмінних процесів, які змінюють компенсаторно-пристосувальні реакції організму, в тому числі, баланс в прооксидантно-антиоксидантній системі. Враховуючи концепцію аварійного реагування в умовах пологового «оксидативного стресу», який призводить до розвитку патологічних змін на рівні клітинних мембран, ми вирішили дослідити активність цинковмісного ферменту, який може бути маркером даного стрес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Обстежено 25 новонароджених із ЗВУР та 25 здорових новонароджених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ля визначення активності ферменту використовували сироватку крові новонароджених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Активність ЛДГ досліджували кінетичним методом за швидкістю зниження оптичної  щільності HADH</w:t>
      </w:r>
      <w:r>
        <w:rPr>
          <w:sz w:val="20"/>
          <w:szCs w:val="20"/>
          <w:vertAlign w:val="subscript"/>
          <w:lang w:val="uk-UA"/>
        </w:rPr>
        <w:t>2</w:t>
      </w:r>
      <w:r>
        <w:rPr>
          <w:sz w:val="20"/>
          <w:szCs w:val="20"/>
          <w:lang w:val="uk-UA"/>
        </w:rPr>
        <w:t xml:space="preserve"> при довжині хвилі 340 нм та температурі 37ºС на напівавтоматичному фотометрі з використанням наборів реактивів фірми «Ольвекс». Статистична обробка результатів досліджень здійснювалася за допомогою програми «Excel».Використовувалися методи варіаційної статистики придатні, для медико-біологічних досліджень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иповим ускладненням раннього неонатального періоду обстежуваних новонароджених із ЗВУР є асфіксія та симптоми хронічної внутрішньоутробної гіпоксії, а також інші ускладнення, які викликають дисбаланс процесів оксидації. У процесі дослідження ми відмітили значне підвищення ЛДГ у новонароджених із ЗВУР 1159,9±89,3 МЕ/л проти здорових новонароджених 625,5±140,7 МЕ/л. Можливо це пов’язано з незрілістю ферментних систем та системи захисту новонароджених із ЗВУР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ктивність внутрішньоклітинних ферментів відображає резистентність організму. Саме це визначає роль та значимість мікроелементних комплексів у корекції дисадапційного синдрому і дає змогу розглянути металоферменти як біохімічні індикатори мікроелементного статусу організм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1:00Z</dcterms:created>
  <dc:creator>cardman</dc:creator>
  <dc:description/>
  <cp:keywords/>
  <dc:language>en-US</dc:language>
  <cp:lastModifiedBy>cardman</cp:lastModifiedBy>
  <dcterms:modified xsi:type="dcterms:W3CDTF">2011-04-07T11:01:00Z</dcterms:modified>
  <cp:revision>1</cp:revision>
  <dc:subject/>
  <dc:title>АКТИВНІСТЬ МЕТАЛОВМІСНОГО ФЕРМЕНТУ ПРИ СИНДРОМІ ЗАТРИМКИ</dc:title>
</cp:coreProperties>
</file>