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УЧАСНІ МЕТОДИ ТА ІННОВАЦІЙНІ ТЕХНОЛОГІЇ У ПІДГОТОВЦІ ЛІКАРЯ-ПЕДІАТР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урова Л.О., аспірант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Науковий керівник  –  проф. Маркевич В.Е.</w:t>
      </w:r>
    </w:p>
    <w:p>
      <w:pPr>
        <w:pStyle w:val="Title"/>
        <w:rPr>
          <w:b/>
          <w:b/>
          <w:bCs/>
          <w:i/>
          <w:i/>
          <w:iCs/>
          <w:sz w:val="20"/>
          <w:lang w:val="uk-UA"/>
        </w:rPr>
      </w:pPr>
      <w:r>
        <w:rPr>
          <w:b/>
          <w:i/>
          <w:sz w:val="20"/>
        </w:rPr>
        <w:t>СумДУ, кафедра педіатрії з курсом медичної генетик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двищення ефективності охорони здоров’я нині тісно пов’язано з використанням сучасних організаційних та економічно обґрунтованих форм надання медичної допомоги, з упровадженням інноваційних технологій та удосконаленням системи професійної підготовки медичних кадрі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Соціально-економічні зміни в нашому суспільстві, зростання конкуренції на ринку праці ставлять дуже високі вимоги до випускників вищої школи. Важливо закріпити у свідомості молоді думку щодо безперервності процесу освіти як одного із найважливіших чинників конкурентоспроможності, самодостатності у постійно змінюваному сві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У Медичному інституті СумДУ на кафедрі педіатрії з курсом медичної генетики впроваджені в навчальний процес та широко використовуються такі сучасні методи та інноваційні технології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одульно-рейтингова система – нова технологія навчання, за якою модуль є функціонально-завершеною частиною курсу. Ця система дає найбільш оптимальну можливість не тільки спостерігати за результатами, але й керувати ходом і якістю навчального процес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вчальні тести. Мета – здійснення контролю, виявлення якості засвоєння знань, яке дозволяє виключити суб’єктивний фактор і об’єктивно оцінити студ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Лекційні заняття. На лекціях висвітлюються вузлові питання й узагальнюються новітні наукові дані, розбираються найбільш важкі для засвоєння розділи предме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актичні заняття. Важливу роль на занятті відведено формуванню професійних умінь. Найкращим методом опанування професійними практичними навичками ми вважаємо самостійну роботу студентів з хворими у дитячих відділеннях клінічних баз кафед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</w:rPr>
        <w:t>Семінари-дискусії, семінари-брифінги – такі методики дозволяють у атмосфері спілкування студентам бути розкутими, вчитися слухати, робити власні висновки, вести дискусію, доводити свою точку з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итуаційні завдання. Тематика ситуаційних завдань випливає з програмних положень дисципліни, навчальний матеріал викладений у них має між інтеграційний зв’язок з іншими клінічними дисциплін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анки аудіо-візуального супроводження. Для полегшення підготовки до заняття та сприйняття матеріалу при навчанні використовуються банки данних: переліки таблиць, рентгенплівки, аудіозаписи, відеофільми, електронні носії інформації, що дозволяє швидко і ефективно використовувати найновіше у процесі навча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Ігрове проектування. Впровадження ділової гри в конкретній ситуації професійної діяльності. Ситуацію модулює викладач, а студенти формулюють можливі оптимальні варіанти розв’язання конкретної пробле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Кейс-стаді”. Клінічні ситуації з їх повним розбором, використовуються під час захисту навчальної історії хвороби пацієнта студентом, є ефективною структурою для формування знань, навиків та вмі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ідеотренінг. Відпрацювання надання невідкладної допомоги та ділового спілкування в складних ситуація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Кожен, хто навчається, починає усвідомлювати перевагу оцінки навчальної діяльності протягом семестру, а не під час сесії, що властиво традиційному навчанню. А це є потужним стимулом до активного відвідування занять, продуктивної праці на них, своєчасного оцінювання рівня засвоєних модулів та врешті здорової конкуренції. Адже професіоналізм у будь - якому контексті – чи то новітньому, чи традиційному – це гармонія теорії й практик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cardman</dc:creator>
  <dc:description/>
  <cp:keywords/>
  <dc:language>en-US</dc:language>
  <cp:lastModifiedBy>cardman</cp:lastModifiedBy>
  <dcterms:modified xsi:type="dcterms:W3CDTF">2011-04-07T11:09:00Z</dcterms:modified>
  <cp:revision>1</cp:revision>
  <dc:subject/>
  <dc:title>СУЧАСНІ МЕТОДИ ТА ІННОВАЦІЙНІ ТЕХНОЛОГІЇ У ПІДГОТОВЦІ ЛІКАРЯ-ПЕДІАТРА</dc:title>
</cp:coreProperties>
</file>