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uk-UA"/>
        </w:rPr>
      </w:pPr>
      <w:r>
        <w:rPr>
          <w:b/>
          <w:sz w:val="20"/>
          <w:szCs w:val="20"/>
          <w:lang w:val="uk-UA"/>
        </w:rPr>
        <w:t>ФАКТОРИ РИЗИКУ ФОРМУВАННЯ БРОНХІАЛЬНОЇ АСТМИ У ДІТЕЙ, ЩО ПЕРЕНЕСЛИ В РАННЬОМУ ВІЦІ БРОНХІАЛЬНУ ОБСТРУКЦІЮ</w:t>
      </w:r>
    </w:p>
    <w:p>
      <w:pPr>
        <w:pStyle w:val="Heading1"/>
        <w:rPr>
          <w:b/>
          <w:b/>
          <w:iCs w:val="false"/>
          <w:sz w:val="20"/>
          <w:szCs w:val="20"/>
        </w:rPr>
      </w:pPr>
      <w:r>
        <w:rPr>
          <w:b/>
          <w:iCs w:val="false"/>
          <w:sz w:val="20"/>
          <w:szCs w:val="20"/>
        </w:rPr>
        <w:t>Зайцев І.Е доцент;  Зайцева Г.В, зав. 3-го педіатричного відділення 2 МДП</w:t>
      </w:r>
    </w:p>
    <w:p>
      <w:pPr>
        <w:pStyle w:val="Title"/>
        <w:rPr>
          <w:b/>
          <w:b/>
          <w:bCs/>
          <w:i/>
          <w:i/>
          <w:iCs/>
          <w:sz w:val="20"/>
          <w:lang w:val="uk-UA"/>
        </w:rPr>
      </w:pPr>
      <w:r>
        <w:rPr>
          <w:b/>
          <w:bCs/>
          <w:i/>
          <w:iCs/>
          <w:sz w:val="20"/>
        </w:rPr>
        <w:t>СумДУ, кафедра педіатрії з курсом  медичної генетики</w:t>
      </w:r>
    </w:p>
    <w:p>
      <w:pPr>
        <w:pStyle w:val="Heading1"/>
        <w:rPr>
          <w:b/>
          <w:b/>
          <w:sz w:val="20"/>
          <w:szCs w:val="20"/>
        </w:rPr>
      </w:pPr>
      <w:r>
        <w:rPr>
          <w:b/>
          <w:iCs w:val="false"/>
          <w:sz w:val="20"/>
          <w:szCs w:val="20"/>
          <w:lang w:val="uk-UA"/>
        </w:rPr>
        <w:t xml:space="preserve">Сумська  міська дитяча клінічна лікарня ім. </w:t>
      </w:r>
      <w:r>
        <w:rPr>
          <w:b/>
          <w:iCs w:val="false"/>
          <w:sz w:val="20"/>
          <w:szCs w:val="20"/>
        </w:rPr>
        <w:t>Св. Зінаїди</w:t>
      </w:r>
    </w:p>
    <w:p>
      <w:pPr>
        <w:pStyle w:val="Normal"/>
        <w:tabs>
          <w:tab w:val="clear" w:pos="708"/>
          <w:tab w:val="left" w:pos="540" w:leader="none"/>
        </w:tabs>
        <w:jc w:val="both"/>
        <w:rPr>
          <w:sz w:val="20"/>
          <w:szCs w:val="20"/>
          <w:lang w:val="uk-UA"/>
        </w:rPr>
      </w:pPr>
      <w:r>
        <w:rPr/>
        <w:tab/>
      </w:r>
      <w:r>
        <w:rPr>
          <w:sz w:val="20"/>
          <w:szCs w:val="20"/>
        </w:rPr>
        <w:t>Проведене спостереження впродовж 10 років 33 дітей, що перенесли в ранньому віці бронхообструктивний синдром (БОС). У 13 дітей (40%) сформувалася бронхіальна астма (БА), у 4 БА сформувалася на протязі 1-2 років, із них у 3-х (75%) – відмічався важкий перебіг захворювання, у 5 – маніфестація наступила через 3-4 роки, більше 5 років у чотирьох дітей. У всіх дітей які мали БА були повторні епізоди бронхіальної обструкції. При опрацюванні даних біологічного, алергологічного, генеалогічного анамнезів було виявлено, що формуванню БА у дітей, що перенесли в ранньому віці обструктивний бронхіт сприяють різні ендо- та екзогенні фактори, найбільш важливими з яких являються несприятливе протікання інтранатального періоду, ранній перехід на штучне вигодовування, ускладнений генеалогічний, алергологічні анамнези, повторювання епізодів бронхіальної обструкції, стать дитини, ступінь тяжкості перенесеного БОС, більш ранньої появи задишки на фоні ГРВІ. Виділення найбільш прогностичних суттєвих факторів ризику прогнозування в формуванні БА у дітей, дозволить підвищити ефективність профілактичних заходів даного захворювання.</w:t>
      </w:r>
    </w:p>
    <w:p>
      <w:pPr>
        <w:pStyle w:val="Normal"/>
        <w:rPr>
          <w:sz w:val="20"/>
          <w:szCs w:val="20"/>
          <w:lang w:val="uk-UA"/>
        </w:rPr>
      </w:pPr>
      <w:r>
        <w:rPr>
          <w:sz w:val="20"/>
          <w:szCs w:val="2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Style13">
    <w:name w:val="Основной шрифт абзаца"/>
    <w:qFormat/>
    <w:rPr/>
  </w:style>
  <w:style w:type="character" w:styleId="1">
    <w:name w:val="Заголовок 1 Знак"/>
    <w:basedOn w:val="Style13"/>
    <w:qFormat/>
    <w:rPr>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6:03:00Z</dcterms:created>
  <dc:creator>cardman</dc:creator>
  <dc:description/>
  <cp:keywords/>
  <dc:language>en-US</dc:language>
  <cp:lastModifiedBy>cardman</cp:lastModifiedBy>
  <dcterms:modified xsi:type="dcterms:W3CDTF">2011-04-08T06:03:00Z</dcterms:modified>
  <cp:revision>1</cp:revision>
  <dc:subject/>
  <dc:title>ФАКТОРИ РИЗИКУ ФОРМУВАННЯ БРОНХІАЛЬНОЇ АСТМИ У ДІТЕЙ, ЩО ПЕРЕНЕСЛИ В РАННЬОМУ ВІЦІ БРОНХІАЛЬНУ ОБСТРУКЦІЮ</dc:title>
</cp:coreProperties>
</file>