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Етіологічні аспекти інфекцій сечової системи у дітей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йцева І.І., аспіран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уковий керівник  –  проф. Маркевич В.Е.</w:t>
      </w:r>
    </w:p>
    <w:p>
      <w:pPr>
        <w:pStyle w:val="Title"/>
        <w:rPr>
          <w:b/>
          <w:b/>
          <w:bCs/>
          <w:i/>
          <w:i/>
          <w:iCs/>
          <w:sz w:val="20"/>
          <w:lang w:val="uk-UA"/>
        </w:rPr>
      </w:pPr>
      <w:r>
        <w:rPr>
          <w:b/>
          <w:i/>
          <w:sz w:val="20"/>
        </w:rPr>
        <w:t>СумДУ, кафедра педіатрії з курсом  медичної генетики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фекції сечової системи у дітей мають широке розповсюдження, що визначає як медичні, так і соціальні аспекти, особливо при хронічному перебігу інфекції. Етіологічна роль збудників має різноманітне представництво, що визначило дослідження етіології інфекції сечової системи дітей Сумської області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стежено 94 дитини в віці від 1 до 17 років з гострими та хронічними інфекціями верхніх та нижніх сечових шляхів, як в стадії загострення, так і в ремісії, що знаходились на лікуванні в нефрологічному відділенні СОДКЛ в 2006-2008 р. Дівчаток було 79,8 %, хлопчиків – 20,2 %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Результати та їх обговорення. Ускладнений акушерський анамнез, частіше у вигляді загрози переривання вагітності, токсикозу та гестозу, зустрічався у 61,7 % випадків. Спадкова обтяженість по захворюванням сечової системи склала 44,6 %. Сечовим синдромом у вигляді значної лейкоцитурії запальний процес виявився у 62,7 %, у інших випадках діти поступали в стадії часткової або повної клініко-лабораторної ремісії. </w:t>
      </w:r>
      <w:r>
        <w:rPr>
          <w:sz w:val="20"/>
          <w:szCs w:val="20"/>
        </w:rPr>
        <w:t>По результатам бактеріологічного дослідження сечі на мікрофлору із 94 досліджених дітей позитивний результат був зафіксований у 23 випадках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На перший план в етіологічній структурі інфекції сечової системи виступає </w:t>
      </w:r>
      <w:r>
        <w:rPr>
          <w:sz w:val="20"/>
          <w:szCs w:val="20"/>
          <w:lang w:val="en-US"/>
        </w:rPr>
        <w:t>Enterococc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aecalis</w:t>
      </w:r>
      <w:r>
        <w:rPr>
          <w:sz w:val="20"/>
          <w:szCs w:val="20"/>
        </w:rPr>
        <w:t xml:space="preserve">, на другому місці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oli</w:t>
      </w:r>
      <w:r>
        <w:rPr>
          <w:sz w:val="20"/>
          <w:szCs w:val="20"/>
        </w:rPr>
        <w:t xml:space="preserve"> та </w:t>
      </w:r>
      <w:r>
        <w:rPr>
          <w:sz w:val="20"/>
          <w:szCs w:val="20"/>
          <w:lang w:val="en-US"/>
        </w:rPr>
        <w:t>Staph</w:t>
      </w:r>
      <w:r>
        <w:rPr>
          <w:sz w:val="20"/>
          <w:szCs w:val="20"/>
        </w:rPr>
        <w:t>. е</w:t>
      </w:r>
      <w:r>
        <w:rPr>
          <w:sz w:val="20"/>
          <w:szCs w:val="20"/>
          <w:lang w:val="en-US"/>
        </w:rPr>
        <w:t>pidermidis</w:t>
      </w:r>
      <w:r>
        <w:rPr>
          <w:sz w:val="20"/>
          <w:szCs w:val="20"/>
        </w:rPr>
        <w:t xml:space="preserve">. Такі уропатогени як </w:t>
      </w:r>
      <w:r>
        <w:rPr>
          <w:sz w:val="20"/>
          <w:szCs w:val="20"/>
          <w:lang w:val="en-US"/>
        </w:rPr>
        <w:t>Enterobact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erogene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nterobact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loaca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lebsie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neumonia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oraxell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acunata</w:t>
      </w:r>
      <w:r>
        <w:rPr>
          <w:sz w:val="20"/>
          <w:szCs w:val="20"/>
        </w:rPr>
        <w:t xml:space="preserve"> виділялись значно рідш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неадекватному виборі стартової терапії першого епізоду захворювання в найближчі три місяці інфекція сечової системи рецидивує, в зв’язку з чим необхідно проведення повторних курсів антибактеріальної терапії. Від того, наскільки вірно вибрана та своєчасно розпочата антимікробна терапія, залежить ефективність лікування та прогноз захворюванн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Аналізуючи чутливість мікрофлори до антибактеріальних препаратів, необхідно відмітити домінуюче значення цефалоспоринів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т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поколінь, що необхідно враховувати при підборі емпіричної терапії для лікування інфекцій сечових шляхів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Висновки. В теперішній час у дітей від 1 до 17 років включно частіше висівається </w:t>
      </w:r>
      <w:r>
        <w:rPr>
          <w:sz w:val="20"/>
          <w:szCs w:val="20"/>
          <w:lang w:val="en-US"/>
        </w:rPr>
        <w:t>Enterococc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aecalis</w:t>
      </w:r>
      <w:r>
        <w:rPr>
          <w:sz w:val="20"/>
          <w:szCs w:val="20"/>
        </w:rPr>
        <w:t xml:space="preserve"> (39,1%), в той час як домінуюча раніше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oli</w:t>
      </w:r>
      <w:r>
        <w:rPr>
          <w:sz w:val="20"/>
          <w:szCs w:val="20"/>
        </w:rPr>
        <w:t xml:space="preserve"> тільки в 21,7% випадків, що свідчить про суттєву зміну етіологічної структури інфекції сечової системи на сучасному етап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09:00Z</dcterms:created>
  <dc:creator>cardman</dc:creator>
  <dc:description/>
  <cp:keywords/>
  <dc:language>en-US</dc:language>
  <cp:lastModifiedBy>cardman</cp:lastModifiedBy>
  <dcterms:modified xsi:type="dcterms:W3CDTF">2011-04-08T06:09:00Z</dcterms:modified>
  <cp:revision>1</cp:revision>
  <dc:subject/>
  <dc:title>ЕТІОЛОГІЧНІ АСПЕКТИ ІНФЕКЦІЙ СЕЧОВОЇ СИСТЕМИ У ДІТЕЙ</dc:title>
</cp:coreProperties>
</file>