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ОБЕННОСТИ ДВУМЕРНОЙ ЭХОГРАФИЧЕСКОЙ КАРТИНЫ ПРИ РАЗВИТИИ ПОЧЕЧНОЙ НЕДОСТАТОЧНОСТИ У НОВОРОЖДЕННЫХ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опов С.В., профессор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Сум</w:t>
      </w:r>
      <w:r>
        <w:rPr>
          <w:b/>
          <w:i/>
          <w:sz w:val="20"/>
          <w:szCs w:val="20"/>
        </w:rPr>
        <w:t>Г</w:t>
      </w:r>
      <w:r>
        <w:rPr>
          <w:b/>
          <w:i/>
          <w:sz w:val="20"/>
          <w:szCs w:val="20"/>
          <w:lang w:val="uk-UA"/>
        </w:rPr>
        <w:t>У, кафедра семейной медицины</w:t>
      </w:r>
      <w:r>
        <w:rPr>
          <w:b/>
          <w:i/>
          <w:sz w:val="20"/>
          <w:szCs w:val="20"/>
        </w:rPr>
        <w:t xml:space="preserve"> с курсом эндокринологии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Гипоксически-ишемическое поражение центральной нервной системы – ведущее по частоте патологическое состояние периода новорожденности, которое характеризуется, прежде всего, повреждением ткани головного мозга. Однако развивающаяся гипоксемия изменяет уровень функционирования всех органов и систем, что приводит к формированию системной патологии. Одной из часто поражаемых систем является мочевыделительная. Диагностика может быть затруднена вовлечением в патологический процесс других органов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ю работы было изучение особенностей эхографической картины у новорожденных с развитием острой почечной недостаточности на фоне гипоксического поражения ЦНС. Было исследовано 38 детей в возрасте от 1 до 21 дня жизни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Эхографическая картина почек новорожденных в двухмерном режиме не всегда дает возможность проводить тонкую ее дифференциацию при различных патологических состояниях, а тем более при разных вариантах нозологической формы в тяжелом ее варианте. Это также определяется относительной незрелостью почечной паренхимы, индивидуальными особенностями изменения эхогенности ткани. Поэтому трактовка результатов в значительной степени субъективизирована. Вследствие этого были выделены всего три варианта изменений эхографической картины. Симптом диффузного повышения эхогенности заключался в общем повышении эхогенности паренхимы почечной ткани. Симптом очагового повышения эхогенности проявлялся в виде локального повышения эхогенности, преимущественно в зоне мозгового слоя. Симптом расширения чашечно-лоханочной системы заключался в увеличении ширины эхосигнала от этого комплекса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5-7-й день жизни частота выявления симптома диффузного повышения эхогенности оказалась наибольшей – у 65,79±7,79% младенцев. К окончанию второй недели жизни частота выявления этого симптома снижалась и составила 21,05±6,70% (p&lt;0,05). К окончанию третьей недели жизни данный параметр составил 7,89±4,43%. Симптом очагового повышения эхогенности на 5-7-й день жизни выявлялся у 39,47±8,04% новорожденных. К 10-14-му дню величина встречаемости данного симптома достоверно снижалась - 13,16±5,56%. Снижение до 7,89±4,43% к окончанию третьей недели жизни было недостоверным. Симптом расширения чашечно-лоханочной системы выявлялся у 42,11±8,12% детей на 5-7-е сутки жизни. Указанный параметр уменьшался до 18,42±6,37% и 13,16±5,56% на 10-14-й и 20-21-й день соответственно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2:27:00Z</dcterms:created>
  <dc:creator>cardman</dc:creator>
  <dc:description/>
  <cp:keywords/>
  <dc:language>en-US</dc:language>
  <cp:lastModifiedBy>cardman</cp:lastModifiedBy>
  <dcterms:modified xsi:type="dcterms:W3CDTF">2011-04-08T12:28:00Z</dcterms:modified>
  <cp:revision>1</cp:revision>
  <dc:subject/>
  <dc:title>ОСОБЕННОСТИ ДВУМЕРНОЙ ЭХОГРАФИЧЕСКОЙ КАРТИНЫ ПРИ РАЗВИТИИ ПОЧЕЧНОЙ НЕДОСТАТОЧНОСТИ У НОВОРОЖДЕННЫХ</dc:title>
</cp:coreProperties>
</file>