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jc w:val="center"/>
        <w:rPr>
          <w:rFonts w:ascii="Times New Roman" w:hAnsi="Times New Roman" w:cs="Times New Roman"/>
          <w:b/>
          <w:b/>
          <w:sz w:val="20"/>
          <w:szCs w:val="20"/>
          <w:lang w:val="uk-UA"/>
        </w:rPr>
      </w:pPr>
      <w:r>
        <w:rPr>
          <w:rFonts w:cs="Times New Roman" w:ascii="Times New Roman" w:hAnsi="Times New Roman"/>
          <w:b/>
          <w:sz w:val="20"/>
          <w:szCs w:val="20"/>
          <w:lang w:val="uk-UA"/>
        </w:rPr>
        <w:t>ВИКОРИСТАННЯ МАЛОІНВАЗИВНИХ ТЕХНОЛОГІЙ ПРИ ЛІКУВАННІ ПОЄДНАНОЇ ХІРУРГІЧНОЇ ПАТОЛОГІЇ</w:t>
      </w:r>
    </w:p>
    <w:p>
      <w:pPr>
        <w:pStyle w:val="Style16"/>
        <w:ind w:firstLine="709"/>
        <w:jc w:val="center"/>
        <w:rPr>
          <w:rFonts w:ascii="Times New Roman" w:hAnsi="Times New Roman" w:cs="Times New Roman"/>
          <w:i/>
          <w:i/>
          <w:sz w:val="20"/>
          <w:szCs w:val="20"/>
          <w:lang w:val="uk-UA"/>
        </w:rPr>
      </w:pPr>
      <w:r>
        <w:rPr>
          <w:rFonts w:cs="Times New Roman" w:ascii="Times New Roman" w:hAnsi="Times New Roman"/>
          <w:i/>
          <w:sz w:val="20"/>
          <w:szCs w:val="20"/>
          <w:lang w:val="uk-UA"/>
        </w:rPr>
        <w:t>Ніколаєнко Р.М., Андрющенко В.В., Ситнік О.Л., Лукавенко І.М., Язиков О.В.</w:t>
      </w:r>
    </w:p>
    <w:p>
      <w:pPr>
        <w:pStyle w:val="Style16"/>
        <w:ind w:firstLine="709"/>
        <w:jc w:val="center"/>
        <w:rPr>
          <w:rFonts w:ascii="Times New Roman" w:hAnsi="Times New Roman" w:cs="Times New Roman"/>
          <w:i/>
          <w:i/>
          <w:sz w:val="20"/>
          <w:szCs w:val="20"/>
          <w:lang w:val="uk-UA"/>
        </w:rPr>
      </w:pPr>
      <w:r>
        <w:rPr>
          <w:rFonts w:cs="Times New Roman" w:ascii="Times New Roman" w:hAnsi="Times New Roman"/>
          <w:i/>
          <w:sz w:val="20"/>
          <w:szCs w:val="20"/>
          <w:lang w:val="uk-UA"/>
        </w:rPr>
        <w:t>Лікувально-діагностичний центр ДП «Сілмед»</w:t>
      </w:r>
    </w:p>
    <w:p>
      <w:pPr>
        <w:pStyle w:val="Style16"/>
        <w:ind w:firstLine="709"/>
        <w:jc w:val="center"/>
        <w:rPr/>
      </w:pPr>
      <w:r>
        <w:rPr>
          <w:rFonts w:cs="Times New Roman" w:ascii="Times New Roman" w:hAnsi="Times New Roman"/>
          <w:i/>
          <w:sz w:val="20"/>
          <w:szCs w:val="20"/>
          <w:lang w:val="uk-UA"/>
        </w:rPr>
        <w:t>СумДУ, кафедра хірургії з дитячою хірургією та курсом онкології</w:t>
      </w:r>
    </w:p>
    <w:p>
      <w:pPr>
        <w:pStyle w:val="Style16"/>
        <w:ind w:firstLine="709"/>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Style16"/>
        <w:ind w:firstLine="454"/>
        <w:jc w:val="both"/>
        <w:rPr/>
      </w:pPr>
      <w:r>
        <w:rPr>
          <w:rFonts w:cs="Times New Roman" w:ascii="Times New Roman" w:hAnsi="Times New Roman"/>
          <w:sz w:val="20"/>
          <w:szCs w:val="20"/>
          <w:lang w:val="uk-UA"/>
        </w:rPr>
        <w:t>За даними ВООЗ, до 25 – 30% хворих, госпіталізованих до хірургічних стаціонарів, мають два і більше поєднаних захворювання, для лікування яких треба використовувати різні методи хірургічного втручання. Для проведення так-званих симультанних операцій (СО) залучаються фахівці різних спеціальностей. Хірургічна тактика при одночасному лікуванні двох і більше захворювань розроблялась давно, але її розвиток стримувався травматичністю втручання та оперативного доступу, що негативно впливало на безпосередні та віддалені результати лікування. Впровадження сучасних технічних засобів, що скорочують термін втручання та дозволяють виконувати операції менш травматично, створили реальні умови для розширення об’єму втручань та виконання одночасно декількох операцій при поєднаній хірургічній патології. Починаючи з 2008 року в клініці «Сілмед» (м. Суми) при обстеженні пацієнтів впроваджено метод діагностичного пошуку, який дозволив виявити супровідну патологію хірургічного профілю, та виконувати одночасно операції на різних органах та анатомічних структурах організму хворого. СО з лапароскопічною холецистектомією (ЛХЕ) виконано 28 пацієнтам. Так ЛХЕ + екстирпація матки в зв’язку з лейоміомою виконана 8 пацієнтам; ЛХЕ + відкрита герніопластика  – 20 хворим. До групи порівняння ввійшли 174 пацієнти у яких виконано ЛХЕ, 36 після герніопластики ПОВГ та 188 – після екстирпації матки в зв’язку з лейоміомою.</w:t>
      </w:r>
    </w:p>
    <w:p>
      <w:pPr>
        <w:pStyle w:val="Style16"/>
        <w:ind w:firstLine="454"/>
        <w:jc w:val="both"/>
        <w:rPr>
          <w:rFonts w:ascii="Times New Roman" w:hAnsi="Times New Roman" w:cs="Times New Roman"/>
          <w:sz w:val="20"/>
          <w:szCs w:val="20"/>
          <w:lang w:val="uk-UA"/>
        </w:rPr>
      </w:pPr>
      <w:r>
        <w:rPr>
          <w:rFonts w:cs="Times New Roman" w:ascii="Times New Roman" w:hAnsi="Times New Roman"/>
          <w:sz w:val="20"/>
          <w:szCs w:val="20"/>
          <w:lang w:val="uk-UA"/>
        </w:rPr>
        <w:t>В якості діагностичних критеріїв, що свідчать про травматичність втручання, та тяжкість наркозу були взяті такі параметри: вид та кількість анальгетиків, що використані для знеболення п/о періоду, вираженість нудоти та блювання; тривалість госпіталізації; наявність п/о ускладнень. При порівнянні груп операцій очевидна перевага комбінованих втручань. При відкритій екстирпації матки середній ліжко-день склав 4,9 дні, при лікуванні вентральної грижі – 6,8 дні, при ЛХЕ – 3,5 дні. Помірний больовий синдром купірувався ненаркотичними анальгетиками протягом 2-3 днів. Почергове оперативне втручання відповідно сумарного збільшує ліжко-день, підвищує ризики медикаментозного навантаження на організм та ймовірність післяопераційних ускладнень. Доповнення традиційних  втручань ЛХЕ</w:t>
      </w:r>
      <w:r>
        <w:rPr>
          <w:rFonts w:cs="Times New Roman" w:ascii="Times New Roman" w:hAnsi="Times New Roman"/>
          <w:sz w:val="20"/>
          <w:szCs w:val="20"/>
          <w:vertAlign w:val="superscript"/>
          <w:lang w:val="uk-UA"/>
        </w:rPr>
        <w:t xml:space="preserve">  </w:t>
      </w:r>
      <w:r>
        <w:rPr>
          <w:rFonts w:cs="Times New Roman" w:ascii="Times New Roman" w:hAnsi="Times New Roman"/>
          <w:sz w:val="20"/>
          <w:szCs w:val="20"/>
          <w:lang w:val="uk-UA"/>
        </w:rPr>
        <w:t>збільшило тривалість операції на 20-25 хв., але це не вплинуло на показники післяопераційних ускладнень, перебування хворих на ліжку, інтенсивність больового синдрому.</w:t>
      </w:r>
    </w:p>
    <w:p>
      <w:pPr>
        <w:pStyle w:val="Style16"/>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Впровадження сучасних хірургічних методик з використанням відеоендоскопічного обладнання за рахунок мінімальної інвазивності дозволяє розширити показання до симультанних операцій, поліпшити якість надання медичної допомоги, інтенсифікувати роботу хірургічних стаціонарів. Виконання симультанних операцій в порівнянням з двома послідовними втручаннями, дозволяє поліпшити найближчі та віддалені результати лікування, скоротити ліжко-день та час втрати працездатності, знизити кількість ускладнень та економічні витрати, покращити соціальну та трудову реабілітацію.</w:t>
      </w:r>
    </w:p>
    <w:p>
      <w:pPr>
        <w:pStyle w:val="Normal"/>
        <w:rPr>
          <w:rFonts w:ascii="Times New Roman" w:hAnsi="Times New Roman" w:cs="Times New Roman"/>
          <w:sz w:val="20"/>
          <w:szCs w:val="20"/>
          <w:lang w:val="uk-UA"/>
        </w:rPr>
      </w:pPr>
      <w:r>
        <w:rPr>
          <w:rFonts w:cs="Times New Roman"/>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ок"/>
    <w:basedOn w:val="Normal"/>
    <w:qFormat/>
    <w:pPr>
      <w:spacing w:lineRule="auto" w:line="360"/>
      <w:ind w:left="-360" w:firstLine="540"/>
    </w:pPr>
    <w:rPr>
      <w:sz w:val="28"/>
      <w:szCs w:val="28"/>
      <w:lang w:val="uk-UA"/>
    </w:rPr>
  </w:style>
  <w:style w:type="paragraph" w:styleId="Style16">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8:20:00Z</dcterms:created>
  <dc:creator>user</dc:creator>
  <dc:description/>
  <cp:keywords/>
  <dc:language>en-US</dc:language>
  <cp:lastModifiedBy>user</cp:lastModifiedBy>
  <dcterms:modified xsi:type="dcterms:W3CDTF">2011-04-11T08:20:00Z</dcterms:modified>
  <cp:revision>2</cp:revision>
  <dc:subject/>
  <dc:title>ВПЛИВ ТРИВАЛОГО ЛІКУВАННЯ НА РОЗВИТОК РЕЗИСТЕНТНОСТІ МБТ</dc:title>
</cp:coreProperties>
</file>