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ind w:firstLine="567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Инфраизлучатели в отоплении промышленных Помещений</w:t>
      </w:r>
    </w:p>
    <w:p>
      <w:pPr>
        <w:pStyle w:val="Normal"/>
        <w:tabs>
          <w:tab w:val="clear" w:pos="708"/>
          <w:tab w:val="left" w:pos="4125" w:leader="none"/>
        </w:tabs>
        <w:ind w:firstLine="567"/>
        <w:jc w:val="center"/>
        <w:rPr>
          <w:bCs/>
          <w:i/>
          <w:i/>
          <w:caps/>
          <w:sz w:val="20"/>
          <w:szCs w:val="20"/>
        </w:rPr>
      </w:pPr>
      <w:r>
        <w:rPr>
          <w:bCs/>
          <w:i/>
          <w:caps/>
          <w:sz w:val="20"/>
          <w:szCs w:val="20"/>
        </w:rPr>
      </w:r>
    </w:p>
    <w:p>
      <w:pPr>
        <w:pStyle w:val="Normal"/>
        <w:spacing w:lineRule="auto" w:line="30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рилов А.Ф., доцент; Пархоменко А.А., студен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отопления промышленных помещений значительного объёма используют централизованные конвективные системы на базе центральных котельных. Но в последнее время появились новые альтернативные системы – газовые излучатели, которые имеют значительные преимущества над существующими и дают экономию топлива в несколько раз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ью отопления является достижение теплового комфорта в помещении, который состоит из многих факторов – температуры воздуха в помещении и температур поверхностей интерьера; скорости передвижения воздуха в помещении и его относительная влажность; уровня активности человека и термического сопротивления его одежды; распределения температуры воздуха по высоте помещения и др. При конвективном отоплении тёплый воздух, который нагревается нагревающим элементом, распространяется в помещении и передаёт энергию поверхностя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кольку рабочая (обитаемая) зона производственных зданий составляет примерно 20% их общего объема, именно здесь целесообразно поддерживать комфортные условия. Нагрев остальных 80% воздуха в помещении до температуры комфорта следует отнести к прямым потерям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этому преимуществом лучистого отопления являе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более низкая по сравнению с конвективным отоплением температура воздуха вне обитаемой зоны (малый градиент температур, равняющийся  t = 0,1-0,3 °С/м по сравнению с конвективным отоплением, у которого градиент температуры внутри здания может составлять 0,7-1,5 °С/м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я режим работы предприятий в течение суток и дней недели, при условии двухсменной работы, в течение отопительного сезона, который в Восточноевропейских странах продолжается примерно 4560 часов, мы обнаружим, что рабочее время составляет около 2100 часов (46%)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Лучистое отопление позволяет нам обеспечить экономию, связанную с потреблением энергии только в рабочее время. Суточное колебание наружной температуры в Восточноевропейских странах часто достигает 12-15°С. При таких колебаниях значительно повышается роль управляемости самой системы отопления, а также важность использования правильно сконструированной и хорошо программируемой системы управления. Ведь, работа службы главного энергетика по переводу (как правило ручному) системы конвективного отопления в дежурный режим сложна, малоэффективна и небезопасна, т.к. невозможно обеспечить точное соблюдение режима работы в зависимости от изменившихся внешних и внутренних условий, а при резком понижении температур, например, можно разморозить систем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учистая система позволяет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отапливать с учетом изменения внешней температуры;</w:t>
      </w:r>
    </w:p>
    <w:p>
      <w:pPr>
        <w:pStyle w:val="Normal"/>
        <w:ind w:firstLine="567"/>
        <w:jc w:val="both"/>
        <w:rPr/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избежать размораживания систем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жно указать на другие преимуществ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на рабочих местах обеспечивается тепловой комфорт потому, что температура воздуха на полу на 2-3 °С выше, чем на высоте 1,7 м над полом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в случае лучистого отопления нет движения масс воздуха и пыл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лучистое отопление значительно более щадящее по отношению к жизненной среде как тем, что экономит топливо, так и тем, что газ является самым экологическим топливом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исключены потребление, подготовка и потери вод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опыт показывает сокращение расходов на ремонт и обслуживание в размере 95%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не существует косвенных затрат на отопление, связанных с транспортировкой пепла, других твёрдых продуктов сгорания, затрат на свалку и штрафов за загрязнение окружающей среды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лучистая система, по сравнению с тепловоздушной, создаёт минимальный шум, а в некоторых случаях практически его не имеет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управление лучистым отоплением с помощью специализированной микропроцессорной СУ исключает вмешательство персонал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нет жалоб на тепловой дискомфорт, сквозняки, пыль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размещение излучателей в верхних частях помещения позволяет им не занимать активную площадь производственного помещения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монтаж и ремонт излучателей не нарушают рабочий цикл в цеху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газопровод не требует дорогой теплоизоляции в отличии от систем подачи воды или пара;</w:t>
      </w:r>
    </w:p>
    <w:p>
      <w:pPr>
        <w:pStyle w:val="Normal"/>
        <w:ind w:firstLine="567"/>
        <w:jc w:val="both"/>
        <w:rPr/>
      </w:pPr>
      <w:r>
        <w:rPr>
          <w:rFonts w:eastAsia="MS Mincho;Arial Unicode MS" w:cs="MS Mincho;Arial Unicode MS"/>
          <w:sz w:val="20"/>
          <w:szCs w:val="20"/>
        </w:rPr>
        <w:t>-</w:t>
      </w:r>
      <w:r>
        <w:rPr>
          <w:sz w:val="20"/>
          <w:szCs w:val="20"/>
        </w:rPr>
        <w:t xml:space="preserve"> при применении лучистых систем отопления в сравнении с центральным конвективным отоплением уменьшаю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капитальные затраты в 1,5-2 раза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металлоёмкость в 4- 5 раз (например, подводка газа к излучателям требует одной трубы, а не двух как при пароводяном конвективном отоплении и т.д.)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эксплуатационные расходы в 3-5 раз;</w:t>
      </w:r>
      <w:r>
        <w:rPr>
          <w:rFonts w:eastAsia="Symbol" w:cs="Symbol" w:ascii="Symbol" w:hAnsi="Symbol"/>
          <w:sz w:val="20"/>
          <w:szCs w:val="20"/>
        </w:rPr>
        <w:t>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- при зональном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t xml:space="preserve"> обогреве капитальные вложения уменьшаются по сравнению с централизованным отоплением в 3,5 р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14:00Z</dcterms:created>
  <dc:creator>lib-03</dc:creator>
  <dc:description/>
  <cp:keywords/>
  <dc:language>en-US</dc:language>
  <cp:lastModifiedBy>lib-03</cp:lastModifiedBy>
  <dcterms:modified xsi:type="dcterms:W3CDTF">2011-04-11T11:15:00Z</dcterms:modified>
  <cp:revision>1</cp:revision>
  <dc:subject/>
  <dc:title>ИНФРАИЗЛУЧАТЕЛИ В ОТОПЛЕНИИ ПРОМЫШЛЕННЫХ ПОМЕЩЕНИЙ</dc:title>
</cp:coreProperties>
</file>