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  <w:t xml:space="preserve">особливості ліпідного обміну у хворих на Іхс зі стабільною стенокардією напруги ІІ-ІІІ функціонального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Винниченко Л.Б., Костюченко С.А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сімейної медицини з курсом ендокринології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лючову роль в ініціації  й динаміці атерогенеза відіграють не тільки підвищення вмісту  ліпопротеїдів низької щільності (ЛПНЩ) і їх фракцій, але й  здатність їх до окислювальної модифікації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іллю нашої роботи було встановлення взаємозв’язку між типом дисліпідемії у хворих на ІХС та перекисним окисленням ліпідів (ПОЛ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В дослідженні прийняли участь 64 хворих (52 чоловіків та 12 жінок) на ішемічну хворобу серця (ІХС) зі стабільною стенокардією напруги  ФК ІІ-ІІІ. Середній вік досліджуваних склав 48,7</w:t>
      </w:r>
      <w:r>
        <w:rPr>
          <w:rFonts w:cs="Arial" w:ascii="Arial" w:hAnsi="Arial"/>
          <w:sz w:val="20"/>
          <w:szCs w:val="20"/>
          <w:lang w:val="uk-UA"/>
        </w:rPr>
        <w:t>±</w:t>
      </w:r>
      <w:r>
        <w:rPr>
          <w:sz w:val="20"/>
          <w:szCs w:val="20"/>
          <w:lang w:val="uk-UA"/>
        </w:rPr>
        <w:t xml:space="preserve">5,3 роки. Діагноз ІХС верифікований за критеріями ВОЗ. ФК визначався згідно з класифікації Канадської асоціації кардіологів. Досліджували ліпідний профіль сироватки крові, виділяли субфракції ЛПНЩ (ЛПНЩ-1,  ЛПНЩ-2, ЛПНЩ-3, ЛПНЩ-4, ЛПНЩ-5) та визначали білок у субфракціях ЛПНЩ. Ступінь окислювальної модифікації субфракцій ЛПНЩ оцінювали за концентрацією  малонового диальдегіду (МДА)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  <w:lang w:val="uk-UA"/>
        </w:rPr>
        <w:t>Результати:</w:t>
      </w:r>
      <w:r>
        <w:rPr>
          <w:sz w:val="20"/>
          <w:szCs w:val="20"/>
          <w:lang w:val="uk-UA"/>
        </w:rPr>
        <w:t xml:space="preserve"> у 28 хворих на ІХС спостерігали зміни ліпопротеїдного спектру, що класифіковані як  ІІа тип (таб). Вони  супроводжувалися підвищеним рівнем холестерину (ХС), високою концентрацією ЛПНЩ і пов’язаного з ними ХС, при нормальному вмісті ЛПДНЩ. У  36 хворих спостерігали ІІб тип дисліпідемії з підвищеним вмістом ЛПДНЩ та ЛПНЩ, пов’язаного з ними ХС, білком та тригліцеридами. При останньому типі дисліпідемії концентрація ХС у щільних субфракціях ЛПНЩ сутт’єво переважала значення, виявлені у хворих з ІІа типом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Результати дослідження перекисного окислення ліпідів (ПОЛ) виявили збільшення концентрації МДА з підвищенням щільності субфракцій ЛПНЩ: у хворих з ІІб типом базовий рівень МДА в ЛПДНЩ і щільних субфракціях ЛПНЩ (ЛПНЩ-3, ЛПНЩ-4, ЛПНЩ-5)  на 11,2%, 47,9%, 48,8% та 38,9% відповідно перевищував концентрацію порівняно з хворими на ІХС з ІІа типом дисліпідемії. Отже, отримані дані свідчать про більш виражену активацію ПОЛ у хворих на ІХС з ІІб типом дисліпідемії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6:00Z</dcterms:created>
  <dc:creator>cardman</dc:creator>
  <dc:description/>
  <cp:keywords/>
  <dc:language>en-US</dc:language>
  <cp:lastModifiedBy>cardman</cp:lastModifiedBy>
  <dcterms:modified xsi:type="dcterms:W3CDTF">2011-04-11T11:26:00Z</dcterms:modified>
  <cp:revision>1</cp:revision>
  <dc:subject/>
  <dc:title>ОСОБЛИВОСТІ ЛІПІДНОГО ОБМІНУ У ХВОРИХ НА ІХС ЗІ СТАБІЛЬНОЮ СТЕНОКАРДІЄЮ НАПРУГИ ІІ-ІІІ ФУНКЦІОНАЛЬНОГО </dc:title>
</cp:coreProperties>
</file>