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uk-UA"/>
        </w:rPr>
      </w:pPr>
      <w:r>
        <w:rPr>
          <w:b/>
          <w:sz w:val="20"/>
          <w:szCs w:val="20"/>
          <w:lang w:val="uk-UA"/>
        </w:rPr>
        <w:t>УЛЬТРАСТРУКТУРНІ ЗМІНИ СТІНКИ ТОНКОЇ КИШКИ ПРИ СПАЙКОВІЙ НЕПРОХІДНОСТІ</w:t>
      </w:r>
    </w:p>
    <w:p>
      <w:pPr>
        <w:pStyle w:val="Normal"/>
        <w:jc w:val="center"/>
        <w:rPr>
          <w:i/>
          <w:i/>
          <w:sz w:val="20"/>
          <w:szCs w:val="20"/>
          <w:lang w:val="uk-UA"/>
        </w:rPr>
      </w:pPr>
      <w:r>
        <w:rPr>
          <w:i/>
          <w:sz w:val="20"/>
          <w:szCs w:val="20"/>
          <w:lang w:val="uk-UA"/>
        </w:rPr>
        <w:t>Пак В.Я.</w:t>
      </w:r>
    </w:p>
    <w:p>
      <w:pPr>
        <w:pStyle w:val="Normal"/>
        <w:jc w:val="center"/>
        <w:rPr>
          <w:i/>
          <w:i/>
          <w:sz w:val="20"/>
          <w:szCs w:val="20"/>
          <w:lang w:val="uk-UA"/>
        </w:rPr>
      </w:pPr>
      <w:r>
        <w:rPr>
          <w:i/>
          <w:sz w:val="20"/>
          <w:szCs w:val="20"/>
          <w:lang w:val="uk-UA"/>
        </w:rPr>
        <w:t>СумДУ, кафедра хірургії з дитячою хірургією і курсом онкології</w:t>
      </w:r>
    </w:p>
    <w:p>
      <w:pPr>
        <w:pStyle w:val="Normal"/>
        <w:jc w:val="center"/>
        <w:rPr>
          <w:i/>
          <w:i/>
          <w:sz w:val="20"/>
          <w:szCs w:val="20"/>
          <w:highlight w:val="cyan"/>
          <w:lang w:val="uk-UA"/>
        </w:rPr>
      </w:pPr>
      <w:r>
        <w:rPr>
          <w:i/>
          <w:sz w:val="20"/>
          <w:szCs w:val="20"/>
          <w:highlight w:val="cyan"/>
          <w:lang w:val="uk-UA"/>
        </w:rPr>
      </w:r>
    </w:p>
    <w:p>
      <w:pPr>
        <w:pStyle w:val="Normal"/>
        <w:ind w:firstLine="454"/>
        <w:jc w:val="both"/>
        <w:rPr/>
      </w:pPr>
      <w:r>
        <w:rPr>
          <w:sz w:val="20"/>
          <w:szCs w:val="20"/>
          <w:lang w:val="uk-UA"/>
        </w:rPr>
        <w:t xml:space="preserve">Незважаючи на досягнення науки, шляхи розвитку захворювання і механізми формування його ускладнень часто залишаються нез’ясованими. Спайкова непрохідність тонкої кишки супроводжується значними порушеннями гомеостазу, контамінацією і транслокацією мікроорганізмів. Всі ці явища пояснюються патофізіологічними процесами у порожнині, стінці кишки та інших органах. Морфологічним змінам шарів тонкої кишки у патогенезі цього захворювання надається значно менше значення, а зміни у будові та функції клітин у динаміці розвитку непрохідності не висвітлені у доступній нам літературі. Метою роботи було виявлення субмікроскопічних особливостей архітектоніки клітин тонкої кишки у ділянці спайкового процесу в динаміці прогресування її гострої спайкової непрохідності залежно від терміну (до 6 годин, 6-12 годин і 12 та більше годин) з початку захворювання. Дослідження ультраструктурної архітетектоніки стовпчастих епітеліоцитів, бокаловидних екзокриноцитів, гладких міоцитів, ендотеліоцитів кровоносних капілярів і мезотеліальних клітин тонкої кишки проведено у 10 хворих і виявило наявність у цих клітинах дистрофічних і деструктивних порушень, а глибина і ступінь їх наростає у процесі збільшення часу протікання гострої спайкової непрохідності тонкої кишки. Динаміка змін ультраструктурної організації стовпчастих епітеліоцитів слизової оболонки при розвитку непрохідності тонкої кишки спайкового ґенезу свідчила про різке зниження функціональної активності органел. Порушується біоенергетичне забезпечення синтетичних процесів, що структурно проявляється набуханням мітохондрій та розрушенням їх крист і зовнішніх мембран. У термін більше 12 годин від початку непрохідності спостерігається вогнищевий лізис, а іноді і фрагментація мембран гранулярної ендоплазматичної сітки. Ядра гладких міоцитів містили конденсований хроматин, цитоплазма їх заповнена великою кількістю безпорядково орієнтованих пучків мікрофіламентів. Навколо гладких міозитів багато еластичних і колагенових волокон, цитоплазматична мембрана утворює інвагінації, на її поверхні були присутні мікропіноцитозні міхурці та кавеоли. Ендотеліоцити кровоносних капілярів слизової оболонки тонкої кишки набухлі з електронно-прозорою гіалоплазмою. Просвіт капілярів звужений. Ядра ендотеліоцитів зберігали типову структуру, однак, матрикс їх ущільнений та осміофільний. Органели ендотеліоцитів розміщувалися переважно у перинуклеарній ділянці цитоплазми. Після 12 годин у посвіті капілярів знаходили скупчення еритроцитів, обривки дегенеративно змінених органел і мембран, а також детрит безструктурної аморфної субстанції різної електронної щільності. Практично повна відсутність у цитоплазмі відростків ендотеліоцитів мікропіноцитозних міхурців вказує на зниження активності трансцелюлярного транспорту речовин і електролітів через капілярну стінку. Практично повному розрушенню піддаються мезотеліальні клітини. Ядра їх пікнотичні. Хроматин конденсований у вигляді осміофільного кільця вздовж ядерної мембрани. Мітохондрії і мембрани гранулярного ендоплазматичного ретикулуму лізовані. Цитоплазма заповнена великою кількістю вторинних лізосом, а вільні рибосоми практично відсутні. По мірі збільшення часу протікання непрохідності дистрофічні порушення у субмікроскопічній організації клітин слизової оболонки тонкої кишки в ділянці локалізації спайок переростають у деструктивну фазу і стають незворотними після 12 годин від початку захворювання. </w:t>
      </w:r>
    </w:p>
    <w:p>
      <w:pPr>
        <w:pStyle w:val="Normal"/>
        <w:ind w:firstLine="454"/>
        <w:jc w:val="both"/>
        <w:rPr/>
      </w:pPr>
      <w:r>
        <w:rPr>
          <w:sz w:val="20"/>
          <w:szCs w:val="20"/>
          <w:lang w:val="uk-UA"/>
        </w:rPr>
        <w:t>У ранні терміни непрохідності виявлені зміни у вивчених клітинах є зворотніми після усунення патогенного фактора, однак у подальшому вони швидко переходять у деструктивну фазу і стають незворотніми. При виборі хірургічної тактики, призначенні фармакологічних препаратів та виконанні оперативного втручання, зокрема накладанні анастомозів та інтубації кишки, повинні враховуватися морфологічні зміни стінки тонкої кишки.</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i/>
      <w:iCs/>
      <w:sz w:val="18"/>
      <w:szCs w:val="18"/>
    </w:rPr>
  </w:style>
  <w:style w:type="character" w:styleId="Style1Char">
    <w:name w:val="Style1 Char"/>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6"/>
      <w:szCs w:val="26"/>
    </w:rPr>
  </w:style>
  <w:style w:type="character" w:styleId="FontStyle13">
    <w:name w:val="Font Style13"/>
    <w:basedOn w:val="Style14"/>
    <w:qFormat/>
    <w:rPr>
      <w:rFonts w:ascii="Times New Roman" w:hAnsi="Times New Roman" w:cs="Times New Roman"/>
      <w:i/>
      <w:iCs/>
      <w:sz w:val="18"/>
      <w:szCs w:val="18"/>
    </w:rPr>
  </w:style>
  <w:style w:type="character" w:styleId="FontStyle14">
    <w:name w:val="Font Style14"/>
    <w:basedOn w:val="Style14"/>
    <w:qFormat/>
    <w:rPr>
      <w:rFonts w:ascii="Times New Roman" w:hAnsi="Times New Roman" w:cs="Times New Roman"/>
      <w:i/>
      <w:iCs/>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w:basedOn w:val="Normal"/>
    <w:qFormat/>
    <w:pPr>
      <w:spacing w:lineRule="auto" w:line="360"/>
      <w:ind w:left="-360" w:firstLine="540"/>
    </w:pPr>
    <w:rPr>
      <w:sz w:val="28"/>
      <w:szCs w:val="28"/>
      <w:lang w:val="uk-UA"/>
    </w:rPr>
  </w:style>
  <w:style w:type="paragraph" w:styleId="Style16">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21">
    <w:name w:val="Style2"/>
    <w:basedOn w:val="Normal"/>
    <w:qFormat/>
    <w:pPr>
      <w:widowControl w:val="false"/>
      <w:autoSpaceDE w:val="false"/>
      <w:spacing w:lineRule="exact" w:line="230"/>
      <w:jc w:val="center"/>
    </w:pPr>
    <w:rPr/>
  </w:style>
  <w:style w:type="paragraph" w:styleId="Style17">
    <w:name w:val="Style1"/>
    <w:basedOn w:val="Normal"/>
    <w:qFormat/>
    <w:pPr>
      <w:widowControl w:val="false"/>
      <w:autoSpaceDE w:val="false"/>
      <w:spacing w:lineRule="exact" w:line="331"/>
      <w:ind w:hanging="2030"/>
    </w:pPr>
    <w:rPr/>
  </w:style>
  <w:style w:type="paragraph" w:styleId="Style31">
    <w:name w:val="Style3"/>
    <w:basedOn w:val="Normal"/>
    <w:qFormat/>
    <w:pPr>
      <w:widowControl w:val="false"/>
      <w:autoSpaceDE w:val="false"/>
      <w:spacing w:lineRule="exact" w:line="228"/>
      <w:ind w:hanging="98"/>
    </w:pPr>
    <w:rPr/>
  </w:style>
  <w:style w:type="paragraph" w:styleId="Style51">
    <w:name w:val="Style5"/>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1:57:00Z</dcterms:created>
  <dc:creator>user</dc:creator>
  <dc:description/>
  <cp:keywords/>
  <dc:language>en-US</dc:language>
  <cp:lastModifiedBy>user</cp:lastModifiedBy>
  <dcterms:modified xsi:type="dcterms:W3CDTF">2011-04-11T11:57:00Z</dcterms:modified>
  <cp:revision>2</cp:revision>
  <dc:subject/>
  <dc:title>ВПЛИВ ТРИВАЛОГО ЛІКУВАННЯ НА РОЗВИТОК РЕЗИСТЕНТНОСТІ МБТ</dc:title>
</cp:coreProperties>
</file>