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ОВЕРШЕНСТВОВАНИЕ  ИЗГОТОВЛЕНИЯ  И  СБОРКИ</w:t>
      </w:r>
    </w:p>
    <w:p>
      <w:pPr>
        <w:pStyle w:val="Normal"/>
        <w:jc w:val="center"/>
        <w:rPr/>
      </w:pPr>
      <w:r>
        <w:rPr/>
        <w:t>ДЕТАЛЕЙ  НАСОСА  ПЭ75-115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iCs/>
          <w:sz w:val="20"/>
          <w:lang w:val="uk-UA"/>
        </w:rPr>
      </w:pPr>
      <w:r>
        <w:rPr>
          <w:i/>
          <w:iCs/>
          <w:sz w:val="20"/>
        </w:rPr>
        <w:t>Самардак Д.Н.</w:t>
      </w:r>
      <w:r>
        <w:rPr>
          <w:i/>
          <w:iCs/>
          <w:sz w:val="20"/>
          <w:lang w:val="uk-UA"/>
        </w:rPr>
        <w:t>,  студент</w:t>
      </w:r>
    </w:p>
    <w:p>
      <w:pPr>
        <w:pStyle w:val="Normal"/>
        <w:ind w:firstLine="567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Повышение эффективности технологии изготовления и сборки насоса ПЭ75-115, выпускаемого на предприятии ОАО «ВНИИАЭН», представляет собой актуальную задачу, поскольку данное изделие является конкурентоспособным на рынке оборудования данного класс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Усовершенствование технологии изготовления деталей насоса включает применение на операции торцового фрезерования более производительной конструкции фрезы (заявка на изобретение № а 2007 14526), позволяющей уменьшить основное время обработки в 1,25 раз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следним и важнейшим этапом в цикле изготовления насоса является сборка. Эксплуатационные показатели и срок службы насоса напрямую зависят от качества выполнения сборочных работ.</w:t>
      </w:r>
    </w:p>
    <w:p>
      <w:pPr>
        <w:pStyle w:val="Normal"/>
        <w:ind w:firstLine="567"/>
        <w:jc w:val="both"/>
        <w:rPr/>
      </w:pPr>
      <w:r>
        <w:rPr>
          <w:sz w:val="20"/>
        </w:rPr>
        <w:t>Одним из наиболее ответственных узлов насоса ПЭ75-115 является узел гидропяты. Значимость его состоит в том, что в нем присутствуют одновременно признаки нескольких узлов насоса: упорного подшипника на перекачиваемой среде, а также радиального и торцового бесконтактного щелевого уплотне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На основании анализа существующей на предприятии схемы сборки насоса были найдены пути усовершенствования сборки узла гидропяты. Применение предложенной методики сборки не требует значительных материальных затрат и одновременно позволяет снизить затраты времени сборщиков на достижение требуемой точности сборки. Еще одним достоинством данной методики является ее универсальность. Методику можно использовать на всех типах насосах, у которых имеется узел гидропяты. Данная методика уже была успешно применена при сборке насоса КсВ 150-140 на предприятии ОАО «ВНИИАЭН», о чем свидетельствует акт о проведенных цеховых испытаниях.</w:t>
      </w:r>
    </w:p>
    <w:p>
      <w:pPr>
        <w:pStyle w:val="Normal"/>
        <w:ind w:firstLine="567"/>
        <w:jc w:val="both"/>
        <w:rPr/>
      </w:pPr>
      <w:r>
        <w:rPr>
          <w:sz w:val="20"/>
        </w:rPr>
        <w:t>Рассмотрены также особенности затяжки разъемов насосов с помощью осевой вытяжки шпилек с использованием гидравлических устройств, проектируемых и изготавливаемых на предприят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едложена методика контроля остаточного усилия в шпильке при затяжке разъемов секционных насосов. Предложенный метод затяжки обеспечивает точность на порядок выше существующего метода моментной затяжки, который применяется в большинстве насосо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абота выполнена под руководством доцента Кушнирова П.В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25:00Z</dcterms:created>
  <dc:creator>lib-03</dc:creator>
  <dc:description/>
  <cp:keywords/>
  <dc:language>en-US</dc:language>
  <cp:lastModifiedBy>lib-03</cp:lastModifiedBy>
  <dcterms:modified xsi:type="dcterms:W3CDTF">2011-04-11T12:26:00Z</dcterms:modified>
  <cp:revision>1</cp:revision>
  <dc:subject/>
  <dc:title>УСОВЕРШЕНСТВОВАНИЕ  ИЗГОТОВЛЕНИЯ  И  СБОРКИ</dc:title>
</cp:coreProperties>
</file>