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И РИЗИКУ РОЗВИТКУ ГОСТРИХ ОБСТРУКТИВНИХ БРОНХІТІВ У ДІТЕЙ РАННЬОГО ВІКУ НА СУЧАСНОМУ ЕТАПІ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Слива В.В., Бугаєнко В.О., Куропятник Н.П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Науковий керівник –  д.м.н., проф. О.І. Сміян 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СумДУ</w:t>
      </w:r>
      <w:r>
        <w:rPr>
          <w:i/>
          <w:sz w:val="20"/>
        </w:rPr>
        <w:t>, кафедра педіатрії післядипломної освіти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У Сумська міська дитяча клінічна лікарня Св. Зінаїд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54"/>
        <w:jc w:val="both"/>
        <w:rPr>
          <w:color w:val="000000"/>
          <w:sz w:val="20"/>
        </w:rPr>
      </w:pPr>
      <w:r>
        <w:rPr>
          <w:color w:val="000000"/>
          <w:sz w:val="20"/>
        </w:rPr>
        <w:t>Хвороби органів дихання у дітей знаходяться в центрі уваги педіатрів не тільки в Україні, але і в усьому світі і займають більше 60% у структурі дитячої захворюваності. Високі показники поширеності та стабільний ріст кількості хворих за останні роки (за 10 років захворюваність зросла в 3,6 разів)  диктують необхідність активного пошуку нових науково обгрунтованих заходів з оптимізації своєчасної діагностики на основі поглибленого вивчення факторів ризику обструктивних бронхітів у дітей раннього віку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 результаті проведеного нами комплексного обстеження 424 дітей, хворих на гострий обструктивний бронхіт, які перебували на стаціонарному лікуванні в інфекційному відділенні Сумської міської дитячої клінічної лікарні протягом 2007-2009р. отримано наступні да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454"/>
        <w:jc w:val="both"/>
        <w:rPr/>
      </w:pPr>
      <w:r>
        <w:rPr>
          <w:sz w:val="20"/>
        </w:rPr>
        <w:t xml:space="preserve">За останні роки частота госпіталізації зросла в 1,5 рази (з 6,5% у 2007 р. до 10,8 % у 2009 р.). Серед усіх обстежених  діти першого року життя хворіли обструктивним бронхітом достовірно частіше (49,5%, р&lt;0,05), при чому хлопчики майже в 2 рази (60,3%, р&lt;0,05), ніж дівчатка (39,7%, р&lt;0,05). </w:t>
      </w:r>
      <w:r>
        <w:rPr>
          <w:color w:val="000000"/>
          <w:spacing w:val="2"/>
          <w:sz w:val="20"/>
          <w:lang w:eastAsia="uk-UA"/>
        </w:rPr>
        <w:t>Діти раннього віку більше хворіли взимку(48,2%, р&lt;0,001), а пік захворюваності в пацієнтів у віці від 2 до 3 років доводився на осінь (39,0%, р&lt;0,05)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54"/>
        <w:jc w:val="both"/>
        <w:rPr>
          <w:sz w:val="20"/>
        </w:rPr>
      </w:pPr>
      <w:r>
        <w:rPr>
          <w:sz w:val="20"/>
        </w:rPr>
        <w:t xml:space="preserve">Значний вплив на розвиток обструктивного бронхіту в дітей раннього віку здійснювала маса тіла при народженні. Серед хворих майже ¼ (23,8%) дітей народилося з масою менше 2800 г., що у 1,6 разів більше, ніж у групі порівняння. Частота виникнення захворювання також залежала від характеру вигодовування. Серед дітей, які хворіли на гострий обструктивний бронхіт, 208 (49±2,43%) знаходились на штучному вигодовуванні, 131(31±2,25%) – на змішаному і лише 85 (20±1,95%) – на грудному </w:t>
      </w:r>
      <w:r>
        <w:rPr>
          <w:color w:val="000000"/>
          <w:sz w:val="20"/>
        </w:rPr>
        <w:t>вигодовуван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0" w:firstLine="454"/>
        <w:jc w:val="both"/>
        <w:rPr>
          <w:color w:val="000000"/>
          <w:spacing w:val="2"/>
          <w:sz w:val="20"/>
        </w:rPr>
      </w:pPr>
      <w:r>
        <w:rPr>
          <w:sz w:val="20"/>
        </w:rPr>
        <w:t>У всіх вікових групах підтверджено наявність обтяженого алергологічного анамнезу в 55±2,42% випадків, що проявлявся ексудативно-катаральним діатезом (28±2,18%), харчовою та медикаментозною алергією (27±2,16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54"/>
        <w:jc w:val="both"/>
        <w:rPr>
          <w:i/>
          <w:i/>
          <w:color w:val="000000"/>
          <w:spacing w:val="2"/>
          <w:sz w:val="20"/>
        </w:rPr>
      </w:pPr>
      <w:r>
        <w:rPr>
          <w:color w:val="000000"/>
          <w:sz w:val="20"/>
        </w:rPr>
        <w:t xml:space="preserve">До </w:t>
      </w:r>
      <w:r>
        <w:rPr>
          <w:sz w:val="20"/>
          <w:lang w:eastAsia="uk-UA"/>
        </w:rPr>
        <w:t>чинників ризику розвитку обструктивного бронхіту в дітей раннього віку також можна віднести вказівку в анамнезі на патологічний перебіг вагітності (анемія</w:t>
      </w:r>
      <w:r>
        <w:rPr>
          <w:color w:val="000000"/>
          <w:spacing w:val="2"/>
          <w:sz w:val="20"/>
          <w:lang w:eastAsia="uk-UA"/>
        </w:rPr>
        <w:t xml:space="preserve">, токсикоз І/ІІ половини вагітності)  </w:t>
      </w:r>
      <w:r>
        <w:rPr>
          <w:sz w:val="20"/>
          <w:lang w:eastAsia="uk-UA"/>
        </w:rPr>
        <w:t xml:space="preserve">у матері, народження шляхом кесарського розтину; </w:t>
      </w:r>
      <w:r>
        <w:rPr>
          <w:color w:val="000000"/>
          <w:spacing w:val="2"/>
          <w:sz w:val="20"/>
          <w:lang w:eastAsia="uk-UA"/>
        </w:rPr>
        <w:t xml:space="preserve">наявність фонової патології (дефіцитна анемія, тонзиліти, аденоїдити  або поєднання 2-3 фонових захворювань), пізнє (через 2 дні і пізніше від початку захворювання) звернення  за медичною допомогою до лікувальної установи. </w:t>
      </w:r>
    </w:p>
    <w:p>
      <w:pPr>
        <w:pStyle w:val="Normal"/>
        <w:ind w:firstLine="454"/>
        <w:jc w:val="both"/>
        <w:rPr/>
      </w:pPr>
      <w:r>
        <w:rPr>
          <w:color w:val="000000"/>
          <w:sz w:val="20"/>
          <w:lang w:eastAsia="uk-UA"/>
        </w:rPr>
        <w:t xml:space="preserve">Отже, лікування дітей з гострим обструктивним бронхітом повинне бути комплексним, проводитися з урахуванням патогенезу формування бронхіальної обструкції, направленим на усунення виявлених чинників ризику </w:t>
      </w:r>
      <w:r>
        <w:rPr>
          <w:color w:val="000000"/>
          <w:sz w:val="20"/>
        </w:rPr>
        <w:t>і супутніх патологічних станів, з подальшим проведенням адаптаційних та профілактичних заходів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basedOn w:val="Style14"/>
    <w:qFormat/>
    <w:rPr>
      <w:sz w:val="24"/>
      <w:szCs w:val="24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ind w:hanging="203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hanging="98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39:00Z</dcterms:created>
  <dc:creator>user</dc:creator>
  <dc:description/>
  <cp:keywords/>
  <dc:language>en-US</dc:language>
  <cp:lastModifiedBy>user</cp:lastModifiedBy>
  <dcterms:modified xsi:type="dcterms:W3CDTF">2011-04-13T10:39:00Z</dcterms:modified>
  <cp:revision>2</cp:revision>
  <dc:subject/>
  <dc:title>ДИАГНОСТИКА АГРЕССИВНОГО, СУИЦИДАЛЬНОГО ПОВЕДЕНИЯ И АЛКОГОЛЬНОЙ ЗАВИСИМОСТИ У ДЕТЕЙ-СИРОТ</dc:title>
</cp:coreProperties>
</file>