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ПАТОЛОГІЯ НИЖНІХ ДИХАЛЬНИХ ШЛЯХІВ У ДІТЕЙ В СТРУКТУРІ ЗАХВОРЮВАНОСТІ ВІДДІЛЕННЯ ІНТЕНСИВНОЇ ТЕРАПІЇ ТА РЕАНІМАЦІЇ СМДК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Пономаренко О.М.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</w:rPr>
        <w:t>Науковий керівник - д.м.н., проф. О.І. Сміян</w:t>
      </w:r>
    </w:p>
    <w:p>
      <w:pPr>
        <w:pStyle w:val="Normal"/>
        <w:jc w:val="center"/>
        <w:rPr/>
      </w:pPr>
      <w:r>
        <w:rPr>
          <w:i/>
          <w:sz w:val="20"/>
          <w:lang w:val="uk-UA"/>
        </w:rPr>
        <w:t>СумДУ</w:t>
      </w:r>
      <w:r>
        <w:rPr>
          <w:i/>
          <w:sz w:val="20"/>
        </w:rPr>
        <w:t>, кафедра педіатрії післядипломної освіти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КУ Сумська міська дитяча клінічна лікарня Св. Зінаїд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54"/>
        <w:jc w:val="both"/>
        <w:rPr/>
      </w:pPr>
      <w:r>
        <w:rPr>
          <w:sz w:val="20"/>
        </w:rPr>
        <w:t>У теперішній час х</w:t>
      </w:r>
      <w:r>
        <w:rPr>
          <w:bCs/>
          <w:sz w:val="20"/>
        </w:rPr>
        <w:t xml:space="preserve">вороби органів дихання </w:t>
      </w:r>
      <w:r>
        <w:rPr>
          <w:sz w:val="20"/>
        </w:rPr>
        <w:t>серед дорослих і дітей досягають значних розмірів у всіх країнах світу, в тому числі і в Україні.</w:t>
      </w:r>
      <w:r>
        <w:rPr>
          <w:bCs/>
          <w:sz w:val="20"/>
        </w:rPr>
        <w:t xml:space="preserve"> Незважаючи на існуючі методи профілактики і лікування, вони продовжують займати значну питому вагу та провідне місце у структурі дитячої захворюваності [Височина І.Л., 2006].  </w:t>
      </w:r>
      <w:r>
        <w:rPr>
          <w:sz w:val="20"/>
        </w:rPr>
        <w:t xml:space="preserve">Серед населення України ця патологія посідає перше місце, серед причин смертності - четверте (Фещенко Ю.И., Мельник В.М., 2004). 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ета нашої роботи: визначити розповсюдженість патології нижніх дихальних шляхів у дітей в структурі загальної захворюваності відділення інтенсивної терапії та реанімації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Дослідження проведено в Сумській міській дитячій клінічній лікарні за період з 2008 по 2009 роки. Під наглядом знаходилося 84 дитини з захворюваннями нижніх дихальних шляхів. За 2008 рік пролікувалося 50 дітей, що склало 13,33% від загальної захворюваності по відділенню, за 2009- 34 дитини-11,18%. У їх числі було 54 (64,29%) хлопчиків і 30 (35,71%) дівчаток. Серед них 60 (71,42%) дітей раннього віку і 24 (28,58%) дітей – старше 3 років. Встановлено, що найчастіше серед захворювань нижніх дихальних шляхів зустрічається пневмонія – у 53 (63,1%) та обструктивний бронхіт у 34 (40,48%) пацієнтів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аким чином, патологія нижніх дихальних шляхів досить розповсюджена серед дітей, що проходили лікування у відділенні інтенсивної терапії та реанімації. У структурі захворювання переважали хлопчики раннього віку з негоспітальною пневмонією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исокий рівень захворюваності органів дихання, в тому числі на пневмонію, вимагає своєчасної діагностики та проведення раціональної терапії на догоспітальному етапі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8:00Z</dcterms:created>
  <dc:creator>user</dc:creator>
  <dc:description/>
  <cp:keywords/>
  <dc:language>en-US</dc:language>
  <cp:lastModifiedBy>user</cp:lastModifiedBy>
  <dcterms:modified xsi:type="dcterms:W3CDTF">2011-04-14T07:18:00Z</dcterms:modified>
  <cp:revision>2</cp:revision>
  <dc:subject/>
  <dc:title>АНТИГОМОТОКСИЧНІ ПРЕПАРАТИ (АГТП) В ЛІКУВАННІ ГРВІ У ДІТЕЙ РАННЬОГО ВІКУ</dc:title>
</cp:coreProperties>
</file>