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ЛІНІЧНЕ ОБГРУНТУВАННЯ ДИФЕРЕНЦІЙОВАНОЇ ТЕРАПІЇ ПОВТОРНИХ ГОСТРИХ РЕСПІРАТОРНИХ ВІРУСНИХ ІНФЕКЦІЙ В ДІТЕЙ РАННЬОГО ВІКУ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</w:rPr>
      </w:pPr>
      <w:r>
        <w:rPr>
          <w:bCs/>
          <w:i/>
          <w:iCs/>
          <w:color w:val="000000"/>
          <w:sz w:val="20"/>
        </w:rPr>
        <w:t>Пищик В.Б., Северіна О.С.</w:t>
      </w:r>
    </w:p>
    <w:p>
      <w:pPr>
        <w:pStyle w:val="Normal"/>
        <w:jc w:val="center"/>
        <w:rPr/>
      </w:pPr>
      <w:r>
        <w:rPr>
          <w:i/>
          <w:sz w:val="20"/>
        </w:rPr>
        <w:t>Науковий керівник - д.м.н., проф. О.І. Сміян</w:t>
      </w:r>
    </w:p>
    <w:p>
      <w:pPr>
        <w:pStyle w:val="Normal"/>
        <w:jc w:val="center"/>
        <w:rPr>
          <w:bCs/>
          <w:i/>
          <w:i/>
          <w:sz w:val="20"/>
        </w:rPr>
      </w:pPr>
      <w:r>
        <w:rPr>
          <w:bCs/>
          <w:i/>
          <w:iCs/>
          <w:color w:val="000000"/>
          <w:sz w:val="20"/>
          <w:lang w:val="uk-UA"/>
        </w:rPr>
        <w:t>СумДУ</w:t>
      </w:r>
      <w:r>
        <w:rPr>
          <w:bCs/>
          <w:i/>
          <w:iCs/>
          <w:color w:val="000000"/>
          <w:sz w:val="20"/>
        </w:rPr>
        <w:t>, кафедра педіатрії післядипломної освіти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КУ Сумська міська дитяча клінічна лікарня Св. Зінаїди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Гострі респіраторні захворювання займають перше місце в захворюваності серед дитячого населення. Найбільша захворюваність припадає на дітей перших трьох років життя, що пов’язано з віковими особливостями стану їх імунної системи, розширенням числа контактів, у тому числі з початком відвідування дитячих колективів. Одним з найважливіших механізмів захисту макроорганізму від вірусних інфекцій є система інтерферону (ІФН). Відомо, що від швидкості включення її в процес противірусного захисту залежить перебіг та наслідки захворювання.</w:t>
      </w:r>
    </w:p>
    <w:p>
      <w:pPr>
        <w:pStyle w:val="Normal"/>
        <w:ind w:firstLine="454"/>
        <w:jc w:val="both"/>
        <w:rPr/>
      </w:pPr>
      <w:r>
        <w:rPr>
          <w:sz w:val="20"/>
        </w:rPr>
        <w:t>Метою дослідження було удосконалення терапії</w:t>
      </w:r>
      <w:r>
        <w:rPr>
          <w:b/>
          <w:bCs/>
          <w:sz w:val="20"/>
        </w:rPr>
        <w:t xml:space="preserve"> </w:t>
      </w:r>
      <w:r>
        <w:rPr>
          <w:sz w:val="20"/>
        </w:rPr>
        <w:t>гострої вірусної інфекції у часто хворіючих дітей (ЧХД) раннього віку шляхом диференційованого призначення лікування на підставі комплексного вивчення динаміки інтерфероноутворення, продукції цитокінів та стану системного імунітету залежно від клінічних особливостей перебігу захворювання.</w:t>
      </w:r>
    </w:p>
    <w:p>
      <w:pPr>
        <w:pStyle w:val="Normal"/>
        <w:ind w:firstLine="454"/>
        <w:jc w:val="both"/>
        <w:rPr/>
      </w:pPr>
      <w:r>
        <w:rPr>
          <w:sz w:val="20"/>
        </w:rPr>
        <w:t>У дослідження були включені 100 дітей, госпіталізованих до міської дитячої лікарні, віком від 6 місяців до 3 років. I група (50 дітей) отримувала препарат «Анаферон дитячий» за лікувальною схемою протягом 7 днів на тлі симптоматичної терапії. II група (50 пацієнтів) отримувала тільки симптоматичну терапію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Проведені спостереження довели, що призначення дітям комплексного лікування сприяло більш швидкому зникненню провідних симптомів. Так, у дітей I групи тривалість температурної реакції складала 2,04±0,2 дні, в той час, як у дітей II групи – 2,8±0,24 дні (р&lt;0,05). Синдром інтоксикації у дітей I групи тривав протягом 2,99±0,15 днів, а у дітей II групи – 4,17±0,21 днів (р&lt;0,05). У 5 дітей (10%) I групи з неускладненим перебігом ГРВІ, яким препарат було призначено в ранній термін захворювання, спостерігалось абортивне припинення захворювання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Таким чином, проведене дослідження демонструє високу клінічну ефективність препарату «Анаферон дитячий» в лікуванні ГРВІ, що проявляється скороченням тривалості всіх клінічних симптомів захворювання при задовільній переносимості препарату та відсутності побічних ефектів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23:00Z</dcterms:created>
  <dc:creator>user</dc:creator>
  <dc:description/>
  <cp:keywords/>
  <dc:language>en-US</dc:language>
  <cp:lastModifiedBy>user</cp:lastModifiedBy>
  <dcterms:modified xsi:type="dcterms:W3CDTF">2011-04-14T07:23:00Z</dcterms:modified>
  <cp:revision>2</cp:revision>
  <dc:subject/>
  <dc:title>АНТИГОМОТОКСИЧНІ ПРЕПАРАТИ (АГТП) В ЛІКУВАННІ ГРВІ У ДІТЕЙ РАННЬОГО ВІКУ</dc:title>
</cp:coreProperties>
</file>