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lang w:val="uk-UA"/>
        </w:rPr>
        <w:t>Застосування спелеотерапії в комплексному лікуванні дітей</w:t>
      </w:r>
      <w:r>
        <w:rPr>
          <w:b/>
          <w:caps/>
          <w:sz w:val="20"/>
        </w:rPr>
        <w:t xml:space="preserve"> </w:t>
      </w:r>
      <w:r>
        <w:rPr>
          <w:b/>
          <w:caps/>
          <w:sz w:val="20"/>
          <w:lang w:val="uk-UA"/>
        </w:rPr>
        <w:t>з бронхолегеневою патологією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Волошина Я.О.</w:t>
      </w:r>
    </w:p>
    <w:p>
      <w:pPr>
        <w:pStyle w:val="Normal"/>
        <w:jc w:val="center"/>
        <w:rPr/>
      </w:pPr>
      <w:r>
        <w:rPr>
          <w:i/>
          <w:iCs/>
          <w:sz w:val="20"/>
          <w:lang w:val="uk-UA"/>
        </w:rPr>
        <w:t xml:space="preserve">Науковий керівник – доц. М.П. Загородній </w:t>
      </w:r>
    </w:p>
    <w:p>
      <w:pPr>
        <w:pStyle w:val="Normal"/>
        <w:jc w:val="center"/>
        <w:rPr/>
      </w:pPr>
      <w:r>
        <w:rPr>
          <w:i/>
          <w:iCs/>
          <w:sz w:val="20"/>
          <w:lang w:val="uk-UA"/>
        </w:rPr>
        <w:t>СумДУ, кафедра педіатрії з курсом медичної генетики</w:t>
      </w:r>
    </w:p>
    <w:p>
      <w:pPr>
        <w:pStyle w:val="Title"/>
        <w:rPr>
          <w:bCs/>
          <w:i/>
          <w:i/>
          <w:sz w:val="20"/>
          <w:lang w:val="uk-UA"/>
        </w:rPr>
      </w:pPr>
      <w:r>
        <w:rPr>
          <w:bCs/>
          <w:i/>
          <w:sz w:val="20"/>
          <w:lang w:val="uk-UA"/>
        </w:rPr>
        <w:t>Сумська обласна дитяча клінічна лікарня</w:t>
      </w:r>
    </w:p>
    <w:p>
      <w:pPr>
        <w:pStyle w:val="Normal"/>
        <w:jc w:val="both"/>
        <w:rPr>
          <w:bCs/>
          <w:i/>
          <w:i/>
          <w:iCs/>
          <w:sz w:val="20"/>
          <w:lang w:val="uk-UA"/>
        </w:rPr>
      </w:pPr>
      <w:r>
        <w:rPr>
          <w:bCs/>
          <w:i/>
          <w:iCs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Фізичні фактори (природні та преформовані), методи апаратної фізіотерапії, лікувальної фізичної культури, масажу, а також методи бальнеотерапії займають важливе місце в арсеналі засобів комплексного лікування та медичної реабілітації дітей з бронхолегеневою патологією та входять в протокольне лікування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З</w:t>
      </w:r>
      <w:r>
        <w:rPr>
          <w:sz w:val="20"/>
        </w:rPr>
        <w:t xml:space="preserve"> моменту відкриття фізіотерапевтичного відділення </w:t>
      </w:r>
      <w:r>
        <w:rPr>
          <w:sz w:val="20"/>
          <w:lang w:val="uk-UA"/>
        </w:rPr>
        <w:t xml:space="preserve">у лікарні </w:t>
      </w:r>
      <w:r>
        <w:rPr>
          <w:sz w:val="20"/>
        </w:rPr>
        <w:t>працює «Соляна камера». Стіни кімнати обкладені кусками солі із Артемівських сольових копалень. В момент сеансу працює генератор негативних аероінів хлориду натрію, світильник «Селікон» (соляна лампа), демонструються відеофільми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«Соляна камера» – один із видів лікувального використання штучного мікроклімату. В спелеокамері на хворого впливають високодисперсним аерозолем хлориду натрію, що безпосередньо діє на функцію бронхолегеневого апарату, а також через нейрогуморальний механізм – на імунологічний статус дитини. Патогенетична доцільність включення спелеотерапії в комплексне лікування була зумовлена: покращенню функціонального стану епітелію, нормалізація бронхіальної прохідності, покращенню дренажної функції бронхів, зменшенню набрякання слизової оболонки бронхів, їх гіперактивності. Нами проаналізовано 322 карти виписаних дітей із стаціонару, які лікувалися в СОДКЛ. Позитивний ефект лікування мав місце в 98%. Застосування цього методу сприяло значному покращенню реабілітації дітей, більш легкому перебігу захворювань з бронхолегеневою патологією, прискоренню та повноті клінічного одужання, зменшення кількості приступів при бронхіальної астмі І стадії, інфекційно-алергічній, атопічній формі, легкої та середньої важкості перебігу з дихальною недостатністю І-ІІ ст.., з легенево-серцевою недостатністю І ст.., передастмою.  За останні роки поширилося використання спелеотерапії при полінозах, алергічних захворюваннях верхніх дихальних шляхів, хронічних бронхітах з астматичним компонентом у фазі ремісії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Використання спелеотерапії дозволило скоротити ліжко-день на 36,3% в пульмонологічному, на 16,3% в діагностичному, на 13,4% в отоларингологічному відділеннях. Таким чином, нами підтверджено ефективність використання спелеотерапії, що дозволяє ширше рекомендувати застосування її в комплексному лікуванні бронхолегеневих захворювань у ді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0:00Z</dcterms:created>
  <dc:creator>user</dc:creator>
  <dc:description/>
  <cp:keywords/>
  <dc:language>en-US</dc:language>
  <cp:lastModifiedBy>user</cp:lastModifiedBy>
  <dcterms:modified xsi:type="dcterms:W3CDTF">2011-04-15T08:20:00Z</dcterms:modified>
  <cp:revision>2</cp:revision>
  <dc:subject/>
  <dc:title>ДОСВІД ВПРОВАДЖЕННЯ СИСТЕМИ УДОСКОНАЛЕННЯ ПРОФЕСІЙНОЇ ПІДГОТОВКИ МЕДИЧНИХ ПРАЦІВНИКІВ ПЕДІАТРИЧНОЇ СЛУЖБИ В УМОВАХ ЦРЛ</dc:title>
</cp:coreProperties>
</file>