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3"/>
          <w:sz w:val="20"/>
          <w:lang w:val="uk-UA"/>
        </w:rPr>
      </w:pPr>
      <w:r>
        <w:rPr>
          <w:lang w:val="uk-UA"/>
        </w:rPr>
      </w:r>
    </w:p>
    <w:p>
      <w:pPr>
        <w:pStyle w:val="Style17"/>
        <w:rPr/>
      </w:pPr>
      <w:r>
        <w:rPr>
          <w:lang w:val="uk-UA"/>
        </w:rPr>
        <w:t xml:space="preserve">УДК 504.063 </w:t>
      </w:r>
    </w:p>
    <w:p>
      <w:pPr>
        <w:pStyle w:val="Normal"/>
        <w:rPr>
          <w:lang w:val="uk-UA"/>
        </w:rPr>
      </w:pPr>
      <w:r>
        <w:rPr>
          <w:lang w:val="uk-UA"/>
        </w:rPr>
      </w:r>
    </w:p>
    <w:p>
      <w:pPr>
        <w:pStyle w:val="Style14"/>
        <w:rPr>
          <w:lang w:val="uk-UA"/>
        </w:rPr>
      </w:pPr>
      <w:r>
        <w:rPr>
          <w:lang w:val="uk-UA"/>
        </w:rPr>
        <w:t xml:space="preserve">СОВРЕМЕННОЕ ОБРАЗОВАНИЕ И ЭКОЛОГИЗАЦИЯ НАСЕЛЕНИЯ   </w:t>
      </w:r>
    </w:p>
    <w:p>
      <w:pPr>
        <w:pStyle w:val="Normal"/>
        <w:rPr>
          <w:i/>
          <w:i/>
          <w:lang w:val="uk-UA"/>
        </w:rPr>
      </w:pPr>
      <w:r>
        <w:rPr>
          <w:i/>
          <w:lang w:val="uk-UA"/>
        </w:rPr>
      </w:r>
    </w:p>
    <w:p>
      <w:pPr>
        <w:pStyle w:val="Heading2"/>
        <w:rPr/>
      </w:pPr>
      <w:r>
        <w:rPr>
          <w:lang w:val="uk-UA"/>
        </w:rPr>
        <w:t>А.А. Рыбалов, канд.</w:t>
      </w:r>
      <w:r>
        <w:rPr/>
        <w:t>э</w:t>
      </w:r>
      <w:r>
        <w:rPr>
          <w:lang w:val="uk-UA"/>
        </w:rPr>
        <w:t>кол.наук, доц.</w:t>
      </w:r>
    </w:p>
    <w:p>
      <w:pPr>
        <w:pStyle w:val="Heading3"/>
        <w:rPr>
          <w:lang w:val="uk-UA"/>
        </w:rPr>
      </w:pPr>
      <w:r>
        <w:rPr>
          <w:lang w:val="uk-UA"/>
        </w:rPr>
        <w:t>СумГУ</w:t>
      </w:r>
    </w:p>
    <w:p>
      <w:pPr>
        <w:pStyle w:val="Normal"/>
        <w:rPr>
          <w:lang w:val="uk-UA"/>
        </w:rPr>
      </w:pPr>
      <w:r>
        <w:rPr>
          <w:lang w:val="uk-UA"/>
        </w:rPr>
      </w:r>
    </w:p>
    <w:p>
      <w:pPr>
        <w:pStyle w:val="Normal"/>
        <w:rPr/>
      </w:pPr>
      <w:r>
        <w:rPr/>
        <w:t xml:space="preserve">Ныне живущие в ответе за Природу перед потомками. Любое явление, любой процесс характеризуются своим началом, стадией развития и завершением события.  </w:t>
      </w:r>
    </w:p>
    <w:p>
      <w:pPr>
        <w:pStyle w:val="Normal"/>
        <w:rPr/>
      </w:pPr>
      <w:r>
        <w:rPr/>
        <w:t xml:space="preserve">Общественная производственная деятельность стала высшей формой развития нашего мира. Шаг за шагом подчиняет она себе природу, превращая ее в свое неорганическое тело и нанося ей порою непоправимый урон. Этот процесс называют становлением природы человеком. В нем человек проявляет себя как преобразующая сила в виде организатора и регулятора, направляющего действие одной силы природы против другой. В этой деятельности формируется социальная обусловленность природных процессов как фактор. Движущей силой при этом служили запросы человека, навязанные потребительским спектром ценностей и кажущейся доступности ресурсов. Концепция «покорителя» привела к природоразрушающему характеру развития научно-технического прогресса. Сигнификатором века стали обеспокоенность растущей деградацией среды обитания и глобализм  социально-экономического кризиса. </w:t>
      </w:r>
    </w:p>
    <w:p>
      <w:pPr>
        <w:pStyle w:val="Normal"/>
        <w:rPr/>
      </w:pPr>
      <w:r>
        <w:rPr/>
        <w:t xml:space="preserve">Природопользование представляет собой сознательное регулирование процесса взаимодействия между обществом, производством и природой. Многоплановость и комплексный характер процесса выдвигают требования системного программно-целевого подхода к обеспечению качества окружающей среды. Эффективность ее охраны и управления её качеством в значительной мере зависят не только от уровня организации и полноты информационно-методического обеспечения, но и экологического сознания. Направляющий механизм этой системы базируется на методологии научно-технического подхода к решению экологических проблем и его использования в расчёте ориентиров и траектории прогресса общества. </w:t>
      </w:r>
    </w:p>
    <w:p>
      <w:pPr>
        <w:pStyle w:val="Normal"/>
        <w:rPr/>
      </w:pPr>
      <w:r>
        <w:rPr/>
        <w:t xml:space="preserve">Безопасность окружающей среды выступает обязательным условием устойчивого развития. Жизненная необходимость требует отказаться от старых идеологических догм и перестать плестись в хвосте анахронизма идеи "царя" и "покорителя", а во главу водрузить приоритет первичности сохранения качества природной среды как среды обитания и источника жизни. В научном толковании экология определялась как часть биологии, изучающая взаимоотношения организмов со средой, общие законы функционирования экосистем различного иерархического уровня и среды обитания. Охрану окружающей среды можно представить как меры, направленные на то, чтобы не причинять непоправимый ущерб природным процессам. Общественное и личностное понимание этой проблемы определили традиционность метода ее решения. Но на последующем этапе очень скоро возникла необходимость поднять уровень охраны природы до уровня управления, сочетания опыта, прогноза, моделирования. Особенное значение приобрели экологические аспекты механизмов регулирования. Понятие «охрана» не охватывает проблему в достаточной степени. Оно переросло в понятие регулирования. Термин «экология» сегодня отличается многозначностью. Определение предмета экологии с точки зрения биологов стало сегодня сильно отличаться от позиции природопользователей и других отраслей науки. Но в основе всех этих направлений лежат фундаментальные идеи все той же биоэкологии. Эти направления различаются по размерам объектов изучения, по отношению к предметам изучения, по средам и компонентам природного комплекса, по подходам к предмету с точки зрения фактора времени, по функционально-пространственному уровню и т.д. Следовало бы придать этой науке статус неоэкологии. Время все расставит на круги своя. </w:t>
      </w:r>
    </w:p>
    <w:p>
      <w:pPr>
        <w:pStyle w:val="Normal"/>
        <w:rPr/>
      </w:pPr>
      <w:r>
        <w:rPr/>
        <w:t xml:space="preserve">До недавнего времени в трактовке отношений человека к природе главный упор делался на отношения, реализуемые в сфере производства, где он господствует безраздельно над силами природы. При этом внешние связи производства с природой, с источниками природных ресурсов, а также непосредственные связи самого человека с природой как средой обитания оставались в тени. Жизнь именно эти отношения двух форм единого объективного процесса выдвинула на передний план, составив содержание экологической проблемы. Человечество на практике столкнулось с необходимостью глубокого осознания роли своей материально-производительной деятельности в судьбах планеты и её биосферы. Неотложной необходимостью стало выявление чётких количественных характеристик производства и масштабов его участия в формировании состояния и изменения единого глобального процесса Земли. Схема взаимосвязей человека с материальным миром характеризуется чрезвычайной сложностью взаимопроникновения.  Рассмотрение концепции взаимодействия общества с природным комплексом как средой жизни привело к возникновению ряда научных направлений. Экология выступает как общая теоретическая основа для изучения взаимодействий человечества с отдельными элементами или сторонами природного комплекса. </w:t>
      </w:r>
    </w:p>
    <w:p>
      <w:pPr>
        <w:pStyle w:val="Normal"/>
        <w:rPr/>
      </w:pPr>
      <w:r>
        <w:rPr/>
        <w:t>В процессе формирования экологического знания один из самых сложных и трудных его этапов - это осознание социально-экономической сущности отношений общества к природе. Тем не менее человечеству следует осознать, что есть единая система, тесно взаимосвязанная. Она требует оптимизации этих взаимосвязей. Прежде всего с точки зрения интересов природы. Неразумно рассматривать порознь развитие и изменение каждой из них без учёта влияния со стороны другой. Преступно ставить интересы человека выше законов природы. В целом современная экология - это научное направление, рассматривающее некую значимую для центрального члена анализа совокупность природных явлений и предметов с точки зрения интересов этого центрального звена исследуемой системы. Настало время определиться с этим центром. Жизнь убеждает, что в роли центрального объекта однозначно выступает природная среда. В Природе действует один непреложный Закон Высшей Справедливости: "</w:t>
      </w:r>
      <w:r>
        <w:rPr>
          <w:lang w:val="uk-UA"/>
        </w:rPr>
        <w:t>В</w:t>
      </w:r>
      <w:r>
        <w:rPr/>
        <w:t xml:space="preserve">оздаяние всем по деянию каждого". Освобожденная от антропогенного пресса, она сторицей воздаст.  Логика требует, чтобы в основе всех областей экологии была единая методологическая база, которая должна быть наиболее полно представлена концепцией в её фундаменте - общей экологии. Но даже беглый взгляд показывает, сколь это не так. Экология повторяет старые грехи академической науки. Казалось бы убедительно и неоспоримо заключение Всемирной хартии природы (1982 г.), что человек - это часть Природы. Она первична, а он - вторичен. Он в ней живёт, он ею живёт, он от неё живёт по её милости, а не наоборот. Это её законы вечны, неизменны и непоколебимы. Их невозможно, не дано обойти, перешагнуть, изменить. Человек может их нарушать, использовать, но влиять на их ход он не в силах. Её интересы - это силы высшего порядка по отношению к его интересам. Непонимание и несоблюдение этого уже привело "царя" на порог экологической катастрофы. Но поднимается на щит природоразрушительная идеология. Социоэкология представляет себя как "моноцентрическая система, центральным звеном которой выступает человек, интересы которого служат критерием её оптимизации", а её динамическое равновесие он "…должен оптимизировать и целенаправленно управлять". Может. Жизнь уже показала как он это может. Не целесообразнее ли сначала заняться оптимизацией и регулированием своих потребительских интересов? Хотя бы до той поры, пока он не изучит достаточно  законы природы и не научится их почитать. </w:t>
      </w:r>
    </w:p>
    <w:p>
      <w:pPr>
        <w:pStyle w:val="Normal"/>
        <w:rPr/>
      </w:pPr>
      <w:r>
        <w:rPr/>
        <w:t>Одна из первостепенных целей экологизации - формирование экологического сознания и реализация экологического мышления при решении научных и практических задач. Человек способен понять только то, что не превосходит уровень его личного сознания. Сознание расширяется живой этикой - культурой доброго ума и умного сердца, - говорил Гаутама Махасатьяна тысячелетия тому. Расширенность сознания есть духовность. Это общечеловечно. Экологическое мышление являет собой синтез взглядов, теорий и эмоций, отражающих проблемы отношения общества к природе в плане их оптимального решения соответственно конкретным целям и возможностям при соблюдении примата Природы. Оно должно основываться на выявлении причинно-следственных связей понимания целостности законов природной среды, единства с ней человека, необходимости сохранения жизнепридатного ее состояния. И пока нет методологического единства, а экология стоит на платформе эгоцентри</w:t>
      </w:r>
      <w:r>
        <w:rPr>
          <w:lang w:val="uk-UA"/>
        </w:rPr>
        <w:t>з</w:t>
      </w:r>
      <w:r>
        <w:rPr/>
        <w:t xml:space="preserve">ма, растет бездуховное, экологически невежественное поколение "царей", погрязая в пороках потребительства, власть предержащие и командиры производства изощряются в оправдании, застит глаза бумажный вихрь, простой люд взирает и сетует, политиканы проявляют озабоченность. И валят клубы ядовитого дыма, текут мутные воды, лучится атомное производство и т.д. и т.п. </w:t>
      </w:r>
    </w:p>
    <w:p>
      <w:pPr>
        <w:pStyle w:val="Normal"/>
        <w:rPr/>
      </w:pPr>
      <w:r>
        <w:rPr/>
        <w:t>Человек - лишь один из элементов Природы. Он только часть единой земной биосферы, её "винтик", а не "господин", несмотря на обманчивую мощь технических средств. Это необходимо не просто уразуметь, но принять к исполнению. Узкий практицизм, экономизм, безоглядный техницизм должны уступить место экологическому подходу. В.И.Вернадский ещё в начале ХХ века сформулировал положение о химическом единстве живого вещества, подчеркнув, что все живое на Земле живёт в рамках</w:t>
      </w:r>
      <w:r>
        <w:rPr>
          <w:lang w:val="uk-UA"/>
        </w:rPr>
        <w:t>,</w:t>
      </w:r>
      <w:r>
        <w:rPr/>
        <w:t xml:space="preserve"> близких физико-химически</w:t>
      </w:r>
      <w:r>
        <w:rPr>
          <w:lang w:val="uk-UA"/>
        </w:rPr>
        <w:t>м</w:t>
      </w:r>
      <w:r>
        <w:rPr/>
        <w:t>, физически</w:t>
      </w:r>
      <w:r>
        <w:rPr>
          <w:lang w:val="uk-UA"/>
        </w:rPr>
        <w:t>м</w:t>
      </w:r>
      <w:r>
        <w:rPr/>
        <w:t>, анатомо-морфологически</w:t>
      </w:r>
      <w:r>
        <w:rPr>
          <w:lang w:val="uk-UA"/>
        </w:rPr>
        <w:t>м</w:t>
      </w:r>
      <w:r>
        <w:rPr/>
        <w:t xml:space="preserve"> принципа</w:t>
      </w:r>
      <w:r>
        <w:rPr>
          <w:lang w:val="uk-UA"/>
        </w:rPr>
        <w:t>м</w:t>
      </w:r>
      <w:r>
        <w:rPr/>
        <w:t>. "Пока гром не грянет...". Конечно, когда обнаруживаются грозные тенденции, появляются пессимистические пророки. Но при всем уважении к авторитетам следует помнить, что даже прогнозировать погоду всего на неделю-другую мы научились в пределах неубедительной вероятности. Что же касается природных процессов</w:t>
      </w:r>
      <w:r>
        <w:rPr>
          <w:lang w:val="uk-UA"/>
        </w:rPr>
        <w:t>,</w:t>
      </w:r>
      <w:r>
        <w:rPr/>
        <w:t xml:space="preserve"> то всегда, рано или поздно, вслед за этим происходит резкий сдвиг и в науке, и в технологиях. При этом даже относительно небольшие качественные их изменения иногда сопровождаются резкими качественными сдвигами в природе. Природа в силах исправить положение, если человек устранит причину её возмущения и если он не будет упорствовать в своём безумии. Иначе это означало бы гибель цивилизации. Будущее у человека и природы - едино. До сих пор он её покорял. Не поздно поклониться ей. Настало время быть любящим сыном мудрой Матери-Природы. Умному сыну не в тягость следовать её законам. </w:t>
      </w:r>
    </w:p>
    <w:p>
      <w:pPr>
        <w:pStyle w:val="Normal"/>
        <w:rPr/>
      </w:pPr>
      <w:r>
        <w:rPr/>
        <w:t>Общество перешло черту, за которой процесс необратим. Экстенсивное развитие технолитической цивилизации антропоцентризма обеспечило рост экономической и социальной сфер за счет природы. Безраздельно довлея над наукой и культурой, поправ духовность, европейская доктрина материалистического естествознания обусловила отчуждение человека от природы, вызвала дегуманизацию общества, привела на порог экологической катастрофы, поставила под угрозу жизнь. На рубеже веков история переживает переломный этап. Мы вступили в фазу бифуркаций, порожденную изменением интенсивности социокультурных стадий на грани самоуничтожения. Все отчетливее проявляются тенденции самоорганизации нового информационного общества, нового видения мира, осознания личностной ответственности за его судьбу, демократии разума. Они становятся условием и фактором выживания. Это требует изменения менталитета. Это обуславливает реформу образования. Особая острота и значимость экологической ситуации диктует необходимость безотлагательного кардинального улучшения экологического образования. Экологическое невежество населения, специалистов, чиновников привело планету к экологическому кризису. Общество не помнит явления, представляющего собой глобальный пороговый процесс, за которым прогресс жизни может оказаться не просто затруднен, но и невозможен. К началу нового тысячелетия оно пришло отягощенное проблемами, порожденными его неразумным поведением. Человечество инволюционирует техногенным путем. Это не могло не привести к глобальной деградации природных систем. Концепция хищнического природопользования не способна обеспечить требования экологичности. Общество вынуждено пересмотреть круг своих потребительских запросов и ценностей. Природные ресурсы и экологические ценности, их деградация трудно поддаются адекватным оценкам. Их роль в экономическом механизме регулирования связана с несовершенным механизмом собственности на экологические блага. Механизм хозяйствования, ориентированный на удовлетворение материальных запросов, на получение краткосрочной прибыли и на сокращение циклов оборачиваемости средств, оказался несостоятельным. Он не состыкован с природными процессами. Природа стала предметом чрезмерной эксплуатации и загрязнения. При этом расплата за негативные последствия перекладывается, как правило, на население, а не на издержки «преобразователей» природы.</w:t>
      </w:r>
    </w:p>
    <w:p>
      <w:pPr>
        <w:pStyle w:val="Normal"/>
        <w:rPr/>
      </w:pPr>
      <w:r>
        <w:rPr/>
        <w:t xml:space="preserve">Осознание взаимозависимости и единства экономического и экологического комплексов определило характер проблемы, необходимость защиты окружающей среды. Глобальность проблемы диктует первостепенную значимость экологических целей. Безопасность окружающей среды выступает обязательным условием устойчивого развития. Процессы системы «общество-природа» проявляются и воздействуют не только в региональном, но и в межгосударственном аспектах. </w:t>
      </w:r>
    </w:p>
    <w:p>
      <w:pPr>
        <w:pStyle w:val="Normal"/>
        <w:rPr/>
      </w:pPr>
      <w:r>
        <w:rPr/>
        <w:t>Под экологизацией хозяйственного комплекса понимается деятельность по снижению экологической нагрузки в расчете на единицу совокупного общественного продукта. При этом под экологической нагрузкой понимают приведенные к единой критериальной базе результаты негативных последствий влияния на человека и природные системы процессов производства и потребления. Под экологизацией человека понимается формирование его менталитета путем воспитания, образования, информированности, обеспечения получения знаний, навыков, умений, необходимых и достаточных для реализации задач экологизации. Базовым понятием экологизации является категория устойчивого развития. Обязательным условием устойчивого социально-экономического развития выступает экологическая безопасность среды. Экологичность решений специалистов и управленцев прямо и непосредственно зависит от их экологического образования, культуры. В этом плане главным регулятором поведения выступает сознание человека. Экология как таковая – суть нравственного, духовного воспитания человека. В общей классификации природопользование относится к практическим наукам. От результатов его деятельности зависит состояние окружающей среды. Пора сменить стереотип «покорителя», «брать» и «преображать» на концепцию сохранять, защищать природу. На это должны быть нацелены усилия всей системы управления, системы экологического образования и воспитания, политики и стратегии  экологизации экономики. Только гармоничное сочетание прагматического и этического в экологическом мышлении может обеспечить адекватную реакцию в конкретной ситуации. Уровень экологических убеждений определяет активную жизненную позицию человека в сфере охраны окружающей среды и рационального использования природных ресурсов. Понимание единства развития человека и природы – основа основ экологического мышления. Духовность человека, осознание его места и роли в эволюции играют первостепенное значение.</w:t>
      </w:r>
    </w:p>
    <w:p>
      <w:pPr>
        <w:pStyle w:val="Normal"/>
        <w:rPr/>
      </w:pPr>
      <w:r>
        <w:rPr/>
        <w:t xml:space="preserve">Формирование экологического сознания и реализация экологического мышления в решении научных и практических задач – одна из важнейших целей подготовки специалистов всех профессий. Оно должно формироваться на основе понимания законов целостности природной системы, единства с ней человека, необходимости сохранения жизнеблагодатной среды обитания. Понимание единства и взаимозависимости эколого-экономического пространства определяет значимость проблемы, значимость экологического образования. Формирование личности начинается с раннего возраста. Но экологическое образование становится действенным только когда специалист приходит к убеждению о необходимости защиты природы через осмысление своей профессиональной задачи и тех последствий, к которым может привести его деятельность при несоблюдении экологических требований. В этой связи чрезвычайно важна роль мировоззренческой ориентации личности. Экологическое образование и воспитание характеризуются комплексным подходом. Они включают политические, нравственные, мировоззренческие и другие аспекты формирования личности. Актуален, однако, вопрос – дорос ли человек до умения использовать силу науки и техники и не забыл ли он в реальной текучке правило «не навреди». Не секрет, что для многих характерно вообще стремление к удовлетворению сиюминутных материальных запросов за счет безоглядного использования благ природы. В повседневной действительности материализм вытеснил духовность. Следует, однако, напомнить, что истинное назначение человека на Земле </w:t>
      </w:r>
      <w:r>
        <w:rPr>
          <w:lang w:val="uk-UA"/>
        </w:rPr>
        <w:t xml:space="preserve">- </w:t>
      </w:r>
      <w:r>
        <w:rPr/>
        <w:t>это раскрытие, развитие, духовный рост. Духовность есть красота гармонии с Природой. Гармония – значит двигаться вместе с… Красота есть движитель совершенствования. Под духовным ростом понимается, прежде всего, рост сознания. Сознание значит рядом, совместно со знанием. Сознание наращивается самим человеком лишь в его эволюционном духовном развитии. Удовлетворение материальных запросов приносит только чувство удовлетворения и ничего для развития в эволюционном плане не даёт. К тому же понятие жизненно необходимых потребностей человека ничего общего не имеет с современными так называемыми «престижными потребностями века».</w:t>
      </w:r>
    </w:p>
    <w:p>
      <w:pPr>
        <w:pStyle w:val="Normal"/>
        <w:rPr/>
      </w:pPr>
      <w:r>
        <w:rPr/>
        <w:t>Если Природу рассматривать не с позиции потребителя, а одухотворенной живой Сущностью, колыбелью и лоном жизни, то отсюда вытекает естественное понятие «меры» во взаимоотношении с ней. Мера – это прежде всего уважение к ней. Это глубокое внедрение в психику, что цель воспитания – это воспитание человека нравственного, без чего он не человек цивилизованный. Не плюй в колодец…  Это прописная истина. Мера – это умеренность во всем (работе и отдыхе, желаниях и потребностях). Уважая себя, научишься уважать и других. А это одним образованием не достигается. Самое сложное испытание – находясь в центре соблазнов, быть несоблазненным. Разум человека далеко не всегда такое испытание выдерживает.</w:t>
      </w:r>
    </w:p>
    <w:p>
      <w:pPr>
        <w:pStyle w:val="Normal"/>
        <w:rPr/>
      </w:pPr>
      <w:r>
        <w:rPr/>
        <w:t xml:space="preserve">Много говорится о необходимости применения системного подхода для формирования мировоззрения. Но при этом мало обращается внимания на психологическую готовность к пониманию и осознанию важности экологической проблемы конкретным индивидуумом. Если экологическая культура формируется с детства систематически и целенаправленно, то она может стать чертой личности, тем подсознательным чувством, которое подскажет экологически правильное решение. Если не так, то для взрослого человека экологические проблемы редко становятся его внутренней потребностью. Хотя экологические познания человека постоянно расширяются, но когда они не затрагивают его чувственную сферу, они легко забываются и не стают приоритетами. Преподавание должно строиться не столько на репродуктивном методе обучения, а преимущественно на деятельностном, опирающемся на активизацию мыслительного процесса по выявлению и анализу причинно-следственных связей. Представляется целесообразным преподавание основополагающих экологических принципов строить не только путем воздействия на прагматическую сторону, но, прежде всего, активизацией развития этических представлений. В подборе фактического материала следует отдавать предпочтение прежде всего той информации, которая воздействует на чувственную сферу и тем самым способствует более глубокому осознанию экологических принципов. Эффективность обучения повышается, если давать информационный материал через эмоционально окрашенную форму его изложения на конкретных примерах. </w:t>
      </w:r>
    </w:p>
    <w:p>
      <w:pPr>
        <w:pStyle w:val="Normal"/>
        <w:rPr/>
      </w:pPr>
      <w:r>
        <w:rPr/>
        <w:t xml:space="preserve">Экологическая тематика, кроме преподавателей дисциплин природоохранной направленности, преподавателей других курсов, особенно общественных, практически мало занимает. В то же время именно они играют ведущую роль в формировании мировоззрения. Поэтому при подготовке специалистов недостаточно ограничиваться чтением только одного общеобразовательного курса по экологии. Следует на практике ввести в программы, в задания курсовых и дипломных проектов всех дисциплин без исключения элементы природоохранной направленности и более широко практиковать деловые игры на экологическую тематику. Насущной задачей является создание новых интегративных курсов, способных изменить идеологию, дать ключи к пониманию принципов и механизмов экологических потрясений, сформировать адекватный менталитет социума на основе междисциплинарного комплексного историко-философского, культурологического и эволюционно-синергического подходов к современному естествознанию и новой его парадигмы. Необходимо в связи с этим повысить экологическую подготовку всех преподавателей, особенно общественных дисциплин. Для этого следует ввести этот курс в программу системы повышения профессиональной квалификации. Важно также проводить тестирование в плане экологической подготовки претендентов на ответственные посты. Престиж вузов определяется уровнем подготовки его выпускников. Было бы полезно, однако, при аттестации вузов учитывать и степень экологического мировоззрения будущих специалистов. </w:t>
      </w:r>
    </w:p>
    <w:p>
      <w:pPr>
        <w:pStyle w:val="Normal"/>
        <w:rPr/>
      </w:pPr>
      <w:r>
        <w:rPr/>
        <w:t>В теории философии, социологии, психолого-педагогической науке доказано, что именно образование является одним из надисторических факторов социальных преобразований. Роль образования в процессах развития общества невозможно преувеличить. Но оно ныне переживает кризис. Обострение глобальных проблем, угрожающих гибелью человечества, свидетельствует о неспособности современной системы сформировать тип мировоззрения, который бы удовлетворял общечеловеческим интересам. К тому же растет тенденция отчуждения действующей системы образования от индивидуальных интересов личности, от непосредственных ее переживаний. Это требует коренной реформы философских основ, методологии, ценностных критериев, системы взглядов и позиций. Опорными положениями реформы должны стать концепции целостности и фундаментальности на основе парадигмальных изменений и достижений междисциплинарной стадии науки. Она должна быть обусловлена кардинальным расширением понятия фундаментальности образования на базе целостного трансдисциплинарного видения мира и места человека в нем. Целостность – значит быть гармоничным. Стала очевидной необходимость привнесения в сферу образования, науки, социума системы нравственных, духовных, этических и даже эстетических категорий. Спор «лириков и физиков», противостояние «гуманитариев и технократов» должны сублимироваться в синтез мудрости древних с достижениями гуманитарных и естественных наук и возвратиться к единству на новом уровне осознания мира. Смена парадигмы образования и науки стала насущным требованием эволюции культуры и социума. Уже практически наработаны ее базовые основы. Новая холистическая методология уже достаточно развита. Это теория самоорганизации или синергетико-междисциплинарно</w:t>
      </w:r>
      <w:r>
        <w:rPr>
          <w:lang w:val="uk-UA"/>
        </w:rPr>
        <w:t>го</w:t>
      </w:r>
      <w:r>
        <w:rPr/>
        <w:t xml:space="preserve"> направлени</w:t>
      </w:r>
      <w:r>
        <w:rPr>
          <w:lang w:val="uk-UA"/>
        </w:rPr>
        <w:t>я</w:t>
      </w:r>
      <w:r>
        <w:rPr/>
        <w:t xml:space="preserve"> науки о становлении, его механизмах и их представлении, наука о сложном. От бытия к становлению, от целостного естествознания к целостной культуре, от Платона к эволюционной концепции ХХ ст., от Ньютоновской  парадигмы к эволюционно-синергетической. Это  вехи.  Системный подход, эволюционная триада, принципы гармонии, принципы синергетики. Наука. Философия. Вечные ценности, универсально запечатленные во всех религиях. Бифуркационное дерево как модель эволюции природы, человека, общества. Гармония в хаосе. Хаос, квант, проблемы времени. Креативная триада. Нелинейное мышление пространства системы и динамическая модель. Развитие эвристического трансдисциплинарного потенциала, технологий универсалий, реализуемых в практической реальности. Вот что необходимо безотлагательно. История на преодоление переломного периода, на постижение законов самоорганизации и на обучение жизни в динамическом хаосе отпускает на рубеже тысячелетий краткий миг продолжительностью в несколько поколений.</w:t>
      </w:r>
    </w:p>
    <w:p>
      <w:pPr>
        <w:pStyle w:val="Normal"/>
        <w:rPr/>
      </w:pPr>
      <w:r>
        <w:rPr/>
        <w:t>Сегодня главным условием, целью и результатом развития личности является гармония человека с самим собою и миром как динамически изменяющимся, требующим постоянного творчества, демократии разума, а не только демократии общества. Поэтому главной целью методологии должен быть поиск новых парадигмальных решений, разработка инновационных форм синтезирования концептуальных подходов и ценностных ориентаций, адекватных с настоящим, знания дихотомии социально-вынужденного и морально-необходимого сегодня.</w:t>
      </w:r>
    </w:p>
    <w:p>
      <w:pPr>
        <w:pStyle w:val="Normal"/>
        <w:rPr/>
      </w:pPr>
      <w:r>
        <w:rPr/>
        <w:t>Человек как личность – вот та веха бытия, где фокусируются сфера идеала и реальный социум. Личность должна быть развитым субъектом внешней и внутренней деятельности, должна быть свободной к личностному самоопределению и саморазвитию, уметь ставить перед собой цели, находить и выбирать необходимые способы ее достижения, ответственно и осозна</w:t>
      </w:r>
      <w:r>
        <w:rPr>
          <w:lang w:val="uk-UA"/>
        </w:rPr>
        <w:t>н</w:t>
      </w:r>
      <w:r>
        <w:rPr/>
        <w:t>но принимать решения, последовательно их реализовывать, критически оценивать результаты, закреплять индивидуальный опыт. Человек обладает свободной волей. Это его абсолютное природное право. Эволюционные принципы гласят – целью человека на Земле является его духовное, эмоциональное, ментальное и физическое развитие. Потому естественная позиция человека – это стремление жить в соответствии с этими принципами. Внутреннее равновесие человека есть тот источник, из которого вытекают все его добрые деяния. Давать и получать воистину одно и то же, - учили древние. В жизни ничего не происходит само по себе. Каждый получает только то, к чему сам стремился вольно или невольно. Надо понять, чтобы быть хозяином положения в обстоятельствах бытия, что каждая элементарная частица в атоме организма человека, каждый орган есть только то и только лишь то, что представляет собою, из себя и в себе человек. Он есть точное отображение, и каждая его элементарная частица есть отображение сути человека в данный период времени его становления в опыте жизни его и общества. Равно и суть человека есть интеграл психокоррелятивных квантовых полей, генерируемых всей совокупностью атомарно-молекулярной структуры его организма, подчиненной ритму биологических, нервных, психических, духовных периодов чередования активности и деактивности. Именно так человек впитывает в себя всю реальность очевидной действительности окружающего событования, пережитого в его чувствах и осмысленного в его уме.</w:t>
      </w:r>
    </w:p>
    <w:p>
      <w:pPr>
        <w:pStyle w:val="Normal"/>
        <w:rPr/>
      </w:pPr>
      <w:r>
        <w:rPr/>
        <w:t>Прошлое столетие ознаменовалось тенденцией значимости образования как одного из важнейших факторов социогенеза, определяющего направления и процессы развития социума. Усиление его влияния на социум социокультурного феномена обуславливает разработку соответствующего категориального аппарата, системы терминологии. Несомненность его первостепенной роли требует выяснения этого понятия. Оно многогранно. Это порождает сложность его определения. Отсутствие интегрального понятия обуславливает выделять по необходимости тот из его аспектов, который наиболее адекватно соответствует конкретным целям. Это влечет подмену одного понятия другим, порождает расхождения, делает нечетким категорийный аппарат. Зачастую образование как процесс отождествляют с процессом передачи информации, сознанием, с процессом обучения. Привычным стало понимание его как процесса или результата усвоения информации, умений, навыков. Наличие знаний, навыков, умений, необходимых для выполнения какого-то вида работ, также чаще всего называют образованием. Называют образованием и сам процесс обучения. Эта неустойчивость и путаница не способству</w:t>
      </w:r>
      <w:r>
        <w:rPr>
          <w:lang w:val="uk-UA"/>
        </w:rPr>
        <w:t>ю</w:t>
      </w:r>
      <w:r>
        <w:rPr/>
        <w:t>т пользе дела. Она обусловлена, в первую очередь, методологическими недостатками.</w:t>
      </w:r>
    </w:p>
    <w:p>
      <w:pPr>
        <w:pStyle w:val="Normal"/>
        <w:rPr/>
      </w:pPr>
      <w:r>
        <w:rPr/>
        <w:t xml:space="preserve">Понятие «образование» имеет категорийный характер. Оно отображает явление становления, развития личности. Этот термин применим для обозначения деятельности субъектов образования и для обозначения социального института образования. Он определяет сложный системный процесс. По сути своей он имеет смысл бинарный и не допускает, вообще то говоря, двойного смысла (двойной смысл расщепляет сказанное, а бинарный, напротив, многомерностью своей объединяет все аспекты понимания). В демократическом обществе образование как защита против сил, обезличивающих человека, является жизненно важным фактором развития как отдельной личности, так и общества в целом. Образование человека как эквивалент его личности включает в себя, прежде всего, достаточно полное и адекватное формирование трех образов: «Мир», «Я», «Я в Мире». Это процесс становления и развития образа «Я в бытии». При этом главным является не сам объем знаний, а синтез их с обликом человека, с его личностными качествами, с умением ими самостоятельно распорядиться. В образовании имеется две стороны его проявления – духовная и прагматическая. Уровень образования – это духовный облик человека. Этот облик складывается под влиянием моральных и духовных ценностей (составляющих достояние его личностного круга), воспитания, самовоспитания, самосовершенствования, развития, влияний среды и т.д. Это процесс формирования личности. Образование как процесс является процессом и результатом усвоения и обладания системой знаний, умений и навыков, а также формирования на их основе мировоззрения, нравственных, моральных, этических, эстетических, а главное духовных качеств личности, развитие ее творческих сил, способностей, сознания. Образование человека как его личностная характеристика - это результат его обучения и самообучения, воспитания и самовоспитания, воздействия информации, окружающей среды и внутреннего сознания. Информация при этом есть род знания. </w:t>
      </w:r>
    </w:p>
    <w:p>
      <w:pPr>
        <w:pStyle w:val="Normal"/>
        <w:rPr/>
      </w:pPr>
      <w:r>
        <w:rPr/>
        <w:t>Категории обучения и воспитания являются соподчиненными по отношению к образованию. Обучать – это значит научать, наставлять, передавать знания. Обучение есть процесс информационного воздействия. Обучение – это всегда социально организованный, целенаправленный, управляемый процесс взаимодействия ученика с учителями, направленный на передачу и усвоение информации, знаний, умений, навыков. Процесс обучения заключается в формировании определенных параметров личности, необходимых для включения ее в трудовую деятельность. Целью и результатом явля</w:t>
      </w:r>
      <w:r>
        <w:rPr>
          <w:lang w:val="uk-UA"/>
        </w:rPr>
        <w:t>ю</w:t>
      </w:r>
      <w:r>
        <w:rPr/>
        <w:t xml:space="preserve">тся общая функциональная грамотность и компетентность в определенных сферах, прежде всего в профессиональном отношении. </w:t>
      </w:r>
    </w:p>
    <w:p>
      <w:pPr>
        <w:pStyle w:val="Normal"/>
        <w:rPr/>
      </w:pPr>
      <w:r>
        <w:rPr/>
        <w:t xml:space="preserve">Воспитание – это воздействие на шкалу ценностей. Это воздействие на личность с целью формирования у нее качеств, необходимых для включения в трудовые и социальные отношения. Процесс воспитания – это процесс передачи старшим поколением общественно-исторического опыта новым поколениям с целью подготовки их к жизни и труду. Воспитание в отечественной педагогике выступает доминирующей категорией как управляемый, контролируемый, программируемый процесс формирования личности в системе субъект-объективных взаимоотношений. </w:t>
      </w:r>
    </w:p>
    <w:p>
      <w:pPr>
        <w:pStyle w:val="Normal"/>
        <w:rPr/>
      </w:pPr>
      <w:r>
        <w:rPr/>
        <w:t xml:space="preserve">Общество состоит из личностей. Оно опирается на личность. Но и личность тоже опирается на общество. Личности нет вне общества. Личный жизненный опыт заполняет все, что можно заполнить. Социум требует от личности определенных качеств. Воспитание – это формирование этих качеств у членов общества путем воздействия на шкалу ценностей. Кто формирует эту шкалу, с какой целью? Сегодня общество нуждается, чтобы его члены обладали в достаточной мере развитой коммуникабельностью (вежливость-грубость, жизнерадостность-угрюмость, вера в себя-неуверенность, тактичность-бестактность, позитивное отношение к критике-нетерпимость и т.д.), рабочими качествами (старательность-небрежность, память-забывчивость, инициативность-пассивность, правдивость-лживость, умение учитывать обстановку-неумение и т.д.), определенными чертами характера (умение налаживать контакты с людьми-неумение , решительность в поступках и суждениях-нерешительность, мнительность и т.д.). Принцип цивилизованного европейского воспитания – законопослушный. В этом нет сознания, а лишь цивилизованная безопасность, когда в человеке без осознания изживается разгильдяйство и прививаются цивилизованные нравы. И если понятно, что такое цивилизованная безопасность, то понятна и роль воспитания, а именно то, что оно первично. Его следствие - сознательность. Вторично осознание. Оно не нуждается в воспитании, оно стоит над сознательным. Осознанный – это не просто когда бытие определяет сознание (воспитание, сознательность, нравы), а когда сознание определяет бытие. От осознанных и исходит воспитание. А воспитание – это основа, на которой возможно прорастание осознания. </w:t>
      </w:r>
    </w:p>
    <w:p>
      <w:pPr>
        <w:pStyle w:val="Normal"/>
        <w:rPr/>
      </w:pPr>
      <w:r>
        <w:rPr/>
        <w:t>Общество  опирается на личность, а личность на общество. Корень зла – столкновение эволюции естественной и искусственной. Любое общество – это система законов и соблюдение законов. Все согласятся с фактом существования сознания. Но оно не смогло бы проявиться, если бы изначально не было бы свойства энергии сознания в материи. Воспитание и образование человека должны идти со школьной скамьи непрерывно единым блоком, шаг за шагом и факт за фактом в доступной для возрастного периода форме обучения</w:t>
      </w:r>
      <w:r>
        <w:rPr>
          <w:lang w:val="uk-UA"/>
        </w:rPr>
        <w:t>,</w:t>
      </w:r>
      <w:r>
        <w:rPr/>
        <w:t xml:space="preserve"> показывая, что люди и природа есть единое целое. Ученик (как это понимали древние) – это тот, кто заинтересован в осуществлении, а не просто знании. Заинтересованный только в знании – это студент. В своей сути обучение, воспитание есть наказание. Но детям приходится терпеть, а взрослым – заставлять их. Чтобы это оправдать, наука ищет как объяснить все это и как сделать это мягче. Человек - коллективное существо, а коллективное существование возможно только при условии соответствующего воспитания. </w:t>
      </w:r>
    </w:p>
    <w:p>
      <w:pPr>
        <w:pStyle w:val="Normal"/>
        <w:rPr/>
      </w:pPr>
      <w:r>
        <w:rPr/>
        <w:t>Любовь присуща даже зверям. Это свойство природы. А религиозность – это любовь, изначальная основа мира, его свойство. Все человеческие пороки есть порождение человеческих страстей. И то и другое есть два свойства мира. Принцип борьбы и единства противоположностей – основа эволюционного развития. Изживая в себе низменные клеса, мы растем, духовно утончаемся, цивилизуемся. Низменные качества тоже видоизменяются. Чем их лучше изживать - совестью или прагматизмом? Как тут можно обойтись без религии, без морали? Мы же не святые, мы просто люди. Слова моральный, нравственный, правильный тоже ведь не появились из ниоткуда. Наша цивилизация без религии была бы невозможна. Это только у животных все регулируется естественным образом. У человека пока свое особое понимание гармонии. Отсюда необходимость в нравственности. А она порождена религией. Религия вытекает из законов природы, а они божественно эволюционны. Они строились на сверхутонченной оптимизации памяти и памяти оптимизации теми, у кого они пробуждены. И они говорили на том языке, на котором их можно было вообще понимать. Как человеческим умом можно понимать такое существо? Ныне забыты заповеди древних, которыми они воспитывали детей своих и себя. Заповеди левой руки учат: не предавай друга – это предать брата; не предавай брата – это предавать отца; не предавай отца – это предавать мать; не предавай мать – это предавать Бога; не предавай Бога – это предавать себя. Заповеди правой руки гласят: если у тебя нет друга – найди его в себе; если у тебя нет брата – найди его в себе; если у тебя нет отца, не падай духом – найдешь его в себе; если у тебя нет матери, не печалься – найдешь ее в себе; найди Бога в себе и ты никогда не потеряешь себя. Крепись. Вот, казалось бы, все просто и понятно. Это то, что надо  воспитывать с детства, что каждому требовать от себя, воспитывать в себе, вкладывать в это свою волю. Так почему же люди забыли их? Конечно, каждая из этих заповедей требует объяснений, каждая воспитывает на всех уровнях  по наростающей спирали. Тогда человек растет и взрослеет. Они готовят его к ответственности и к ответу за все им сделанное. И каждый имеет право на ошибку. Только ошибаясь, он поймет, осознает заповедь. Она будет выстрадана и станет с ним одним целым. Тогда</w:t>
      </w:r>
      <w:r>
        <w:rPr>
          <w:lang w:val="uk-UA"/>
        </w:rPr>
        <w:t>,</w:t>
      </w:r>
      <w:r>
        <w:rPr/>
        <w:t xml:space="preserve"> действительно, не на словах, а на себе он будет знать, чего не стоит делать. </w:t>
      </w:r>
    </w:p>
    <w:p>
      <w:pPr>
        <w:pStyle w:val="Normal"/>
        <w:rPr/>
      </w:pPr>
      <w:r>
        <w:rPr/>
        <w:t xml:space="preserve">А вот еще одни древние заповеди, вернее традиции Востока. Зафиксируешь сознание – придет безмятежность Духа. Придет безмятежность Духа – успокоится сознание. Успокоится сознание – будешь целомудренно чист. Будешь целомудренно чист – для тебя не станет вещей. Не станет вещей – не будет преград для Движения. Не будет преград для Движения – исчезнут образы. Исчезнут образы – пробудишься к Свету. Пробудишься к Свету – обретешь Время. Кто что понял? А ведь когда-то ими жили. </w:t>
      </w:r>
    </w:p>
    <w:p>
      <w:pPr>
        <w:pStyle w:val="Normal"/>
        <w:rPr/>
      </w:pPr>
      <w:r>
        <w:rPr/>
        <w:t>Ну, тогда давайте внимательно посмотрим на духовные заповеди Будды.  Они учат: не убивай – береги жизнь всего живого; не кради, не грабь, не отнимай у людей ихнее; будь целомудрен в делах, в помыслах, в сознании; не лги, не лжесвидетельствуй, не потворствуй беззаконию; не сквернословь, не кощунствуй, не пренебрегай; не клянись, будь скромен, не обещай; не многословствуй; не пророчествуй, но радуйся тому, что имеешь</w:t>
      </w:r>
      <w:r>
        <w:rPr>
          <w:lang w:val="uk-UA"/>
        </w:rPr>
        <w:t>,</w:t>
      </w:r>
      <w:r>
        <w:rPr/>
        <w:t xml:space="preserve"> и не печалься утратами; очищайся любовью и радостью, все остальное засоряет путь; старайся понять Истину – телесное все разрушается </w:t>
      </w:r>
      <w:r>
        <w:rPr>
          <w:lang w:val="uk-UA"/>
        </w:rPr>
        <w:t xml:space="preserve">- </w:t>
      </w:r>
      <w:r>
        <w:rPr/>
        <w:t xml:space="preserve">и только Истина вечна и нерушима – спасение в ней. </w:t>
      </w:r>
    </w:p>
    <w:p>
      <w:pPr>
        <w:pStyle w:val="Normal"/>
        <w:rPr/>
      </w:pPr>
      <w:r>
        <w:rPr/>
        <w:t xml:space="preserve">Обратимся теперь к заповедям Моисея (около 3,5 тыс.лет): Я Господь, Бог твой, да не будет у тебя других богов пред лицом Моим; не делай себе кумира и никакого изображения того, что на небе, и что на Земле, и что в воде, не поклоняйся им и не служи, ибо Я Господь Бог твой ревнитель, наказывающий детей за вину отцов до третьего рода, ненавидящих меня, и творящий милость до тысячи родов любящих меня и соблюдающих заповеди мои; не произноси имени Господа Бога твоего всуе, ибо Господь не оставит без наказания того, кто произносит имя его напрасно; помни день субботний, чтобы святить его, шесть дней работай, а седьмой Господу своему отдай; почитай отца и мать, чтобы продлить дни твои на земле; не убивай; не прелюбодействуй; не кради; не произноси ложного свидетельства на ближнего; не желай дома ближнего твоего, не желай жены ближнего твоего, ни раба его, ни вола его, ничего, что у ближнего твоего. Тут всем все понятно – ведь это принципы нашей цивилизации. Дом, жена, волы, рабы и прочее, т.е. все то, что составляет собственность, говоря современным языком. </w:t>
      </w:r>
    </w:p>
    <w:p>
      <w:pPr>
        <w:pStyle w:val="Normal"/>
        <w:rPr/>
      </w:pPr>
      <w:r>
        <w:rPr/>
        <w:t>Воспитание первично, осознание вторично. Европейское воспитание ставит своей целью формирование законопослушного. Воспитанием достигается порядок,  дисциплинированность, ответственность, сознательность. В человеке изживается разгильдяйство и прививаются цивилизованные нравы. Но поддаются  воспитанию дети только до поры, пока они под стол пешком ходят, а потом всю оставшуюся жизнь подвергаются перевоспитанию. Поэтому к воспитанию следует относиться более уважительно. Воспитание, сознательность, осознание. Суть воспитания – привитие дисциплинированности, пунктуальности, ответственности и т.д. в спорте ли, науке ли, музыке, в чем угодно. Осознанность стоит над сознательным</w:t>
      </w:r>
      <w:r>
        <w:rPr>
          <w:lang w:val="uk-UA"/>
        </w:rPr>
        <w:t>.</w:t>
      </w:r>
      <w:r>
        <w:rPr/>
        <w:t xml:space="preserve"> Она не нуждается в воспитании. Осознанный, что при жизни второй раз родившийся. Первое рождение, когда бытие определяет сознание. Второе, когда сознание определяет бытие, т.е. осознанный. От них и исходит правильное воспитание. Именно воспитание служит основой, на которой возможно осознание. Возможность еще не факт. Воспитание – это факт, без которого невозможно обойтись. А без осознания жить можно.  Даже в данном случае безопаснее прежде всего для себя, да и для других тоже. Осознанный </w:t>
      </w:r>
      <w:r>
        <w:rPr>
          <w:lang w:val="uk-UA"/>
        </w:rPr>
        <w:t xml:space="preserve">- </w:t>
      </w:r>
      <w:r>
        <w:rPr/>
        <w:t xml:space="preserve">это более высокая эволюционная ступень. Рост без боли не бывает. Развитие без кризиса невозможно. Это позитивный факт. Этот этап следует пройти искренне и с прощением к себе ли, к другим ли </w:t>
      </w:r>
      <w:r>
        <w:rPr>
          <w:lang w:val="uk-UA"/>
        </w:rPr>
        <w:t xml:space="preserve">–  </w:t>
      </w:r>
      <w:r>
        <w:rPr/>
        <w:t xml:space="preserve">непринципиально. </w:t>
      </w:r>
    </w:p>
    <w:p>
      <w:pPr>
        <w:pStyle w:val="Normal"/>
        <w:rPr/>
      </w:pPr>
      <w:r>
        <w:rPr/>
        <w:t>Заповеди фанатично в сознание не вдалбливаются. В каждом возрасте есть свой уровень ошибок, но если в человеке с детства  заложена крепость сознания, то он ниже чего-то не опустится. Другое дело, если этого нет. Тогда, став взрослым, он может натворить бог знает чего, не расхлебать. Заповеди с возрастом и мудростью обозначаются иначе, по возрастающей шкале ценностей</w:t>
      </w:r>
      <w:r>
        <w:rPr>
          <w:lang w:val="uk-UA"/>
        </w:rPr>
        <w:t>,</w:t>
      </w:r>
      <w:r>
        <w:rPr/>
        <w:t xml:space="preserve"> пока не придет прозрение, что есть что.  Это уровни воспитания –семья, род, нация, народ, Мир, Вселенная. И если не усвоены детские заповеди, то вырастает «юрист», а не мудрец. Таким путем идет подготовка почвы для того, чтобы увидеть и осознать заповеди Спасителя, а не просто их прочитать. И когда две руки молитвенно соединяются, пробуждается религиозная душа. Детки бывают в любом возрасте и на любом уровне. Каждый имеет право на ошибку</w:t>
      </w:r>
      <w:r>
        <w:rPr>
          <w:lang w:val="uk-UA"/>
        </w:rPr>
        <w:t>,</w:t>
      </w:r>
      <w:r>
        <w:rPr/>
        <w:t xml:space="preserve"> и у каждой ошибки своя цена. Каждый должен самостоятельно извлечь из урока, обязан научиться отвечать сам за себя. Если не реализованы заповеди первого уровня (детские), то нет почвы для рождения ответственности перед собой, семьей, страной. Но между становлением ребенка и становлением взрослого человека есть разница: доминантная причина порождает следствие. В итоге востребовано только то, что необходимо для осознания «я», а все остальное остается невостребовано. При разных условия</w:t>
      </w:r>
      <w:r>
        <w:rPr>
          <w:lang w:val="uk-UA"/>
        </w:rPr>
        <w:t>х</w:t>
      </w:r>
      <w:r>
        <w:rPr/>
        <w:t xml:space="preserve"> бытия одна и та же личность выявляет разные доминантные причины. Как следствие – формирование разной личности. Взрослый – это более оформленное жесткое «я». Ребенок – это  тонкое, менее оформленное «я». Жесткое всегда блокирует тонкое. Человек может иметь несколько доминант, несколько личностей, как деток, так и взрослых по уровню. Стабилизация происходит и на более тонких уровнях</w:t>
      </w:r>
      <w:r>
        <w:rPr>
          <w:lang w:val="uk-UA"/>
        </w:rPr>
        <w:t>,</w:t>
      </w:r>
      <w:r>
        <w:rPr/>
        <w:t xml:space="preserve"> и там «я» только присутствует и не мешает процессу претворения.  Во всем этом при этом присутствуют эволюционная устремленность, память вида и опыт. </w:t>
      </w:r>
    </w:p>
    <w:p>
      <w:pPr>
        <w:pStyle w:val="Normal"/>
        <w:rPr/>
      </w:pPr>
      <w:r>
        <w:rPr/>
        <w:t>Педагогику называют наукой о воспитании. В ней понятие «воспитание» используют в нескольких значениях: как воздействие на человека общественного строя и окружающей его действительности; как целенаправленное воздействие в системе учебно-воспитательных учреждений, охватывающее весь учебно-воспитательный процесс; как специфическая воспитательная работа по формированию определенных качеств, взглядов и убеждений; как решение определенных воспитательных задач (например, связанных с формированием определенных нравственных качеств, эстетических вкусов, представлений и т.п.). Выделение отдельных частных видов воспитания позволяет рассматривать их более детально, используя при этом особые формы и методы работы с учетом целостного воздействия факторов на личность. Организованные на профессиональном уровне воспитание и обучение в практике отечественной системы образования замыка</w:t>
      </w:r>
      <w:r>
        <w:rPr>
          <w:lang w:val="uk-UA"/>
        </w:rPr>
        <w:t>ю</w:t>
      </w:r>
      <w:r>
        <w:rPr/>
        <w:t>тся на школе. Только школьные учителя проходят специальную профессиональную подготовку по педагогике, психологии и методике преподавания. От преподавателей вузов это, очевидно, не требуется, поскольку они заняты, собственно, подготовкой специалистов. Школьная двенадцатибальная система оценивания степени усвоения знаний учащимися и их готовности к деятельности построена как на учете критериев оценивания уровня знаний, так и на оценке степени самостоятельности их деятельности, умения работать с информацией, проявления творческих способностей, умении выполнять постановку задач, выбирать альтернативные способы и методы их решения, обосновывать, критически оценивать и анализировать результаты, делать выводы, уметь рассуждать, использовать знания не только в стандартных, но и в нестандартных ситуациях. Положительное оценивание уровня подготовки в наших вузах базируется на трехбальной шкале. Учитывая курс на интеграцию отечественного образования в европейскую систему</w:t>
      </w:r>
      <w:r>
        <w:rPr>
          <w:lang w:val="uk-UA"/>
        </w:rPr>
        <w:t>,</w:t>
      </w:r>
      <w:r>
        <w:rPr/>
        <w:t xml:space="preserve"> следует, очевидно, разграничить статусы общего образования (мировоззренческого) и профессиональной подготовки, а также их ступеней (высшей, средней, начальной). </w:t>
      </w:r>
    </w:p>
    <w:p>
      <w:pPr>
        <w:pStyle w:val="Normal"/>
        <w:rPr/>
      </w:pPr>
      <w:r>
        <w:rPr/>
        <w:t>Сравнительный анализ понятий образования и воспитания подтверждает их единство в главном – оба они претендуют на роль  факторов, формирующих личность. Но если воспитание – это целенаправленный управляемый процесс формирования, то образование – это прежде всего процесс развития качеств личности. Они дополняют друг друга. Образованный человек – это имеющий разносторонние знания, широкий мировоззренческий кругозор, обладающий высокими человеческими качествами, духовностью. Воспитанный – значит в наилучшем виде соответствующий социальным отношениям. Обученный – это подготовлен на соответствующем уровне к выполнению определенной трудовой деятельности. Противоположна образованию необразованность, невежество, котор</w:t>
      </w:r>
      <w:r>
        <w:rPr>
          <w:lang w:val="uk-UA"/>
        </w:rPr>
        <w:t>ы</w:t>
      </w:r>
      <w:r>
        <w:rPr/>
        <w:t>е символизиру</w:t>
      </w:r>
      <w:r>
        <w:rPr>
          <w:lang w:val="uk-UA"/>
        </w:rPr>
        <w:t>ю</w:t>
      </w:r>
      <w:r>
        <w:rPr/>
        <w:t>т необученность, невоспитанность, культурную отсталость, отсутствие духовности в ее подлинном смысле. Уровень профессиональной компетентности виден, как говорится, невооруженным глазом. Определение уровня образования</w:t>
      </w:r>
      <w:r>
        <w:rPr>
          <w:lang w:val="uk-UA"/>
        </w:rPr>
        <w:t>-</w:t>
      </w:r>
      <w:r>
        <w:rPr/>
        <w:t>вопрос уже не такой очевидный. Он ассоциируется с общей культурой человека. Он сродни интеллигентности, духовности. Наличие вузовского диплома, работа в сфере образования или культуры даже на высоких должностях</w:t>
      </w:r>
      <w:r>
        <w:rPr>
          <w:lang w:val="uk-UA"/>
        </w:rPr>
        <w:t xml:space="preserve"> -</w:t>
      </w:r>
      <w:r>
        <w:rPr/>
        <w:t xml:space="preserve"> не гарантия, что их владелец </w:t>
      </w:r>
      <w:r>
        <w:rPr>
          <w:lang w:val="uk-UA"/>
        </w:rPr>
        <w:t xml:space="preserve">- </w:t>
      </w:r>
      <w:r>
        <w:rPr/>
        <w:t xml:space="preserve">обладатель высокого уровня образования, духовности. Именно дефицит этого и отсутствие в системе мотивов личности и в социальной системе потребности жить «для других», жить по заповеди «поступай с другими так, как ты хотел бы, чтобы другие поступали с тобой», а также доминирование мотивов «выгодности» и стремление «въехать в рай на чужом горбу» усматриваются как главная причина переживаемых в последнее время трудностей на постсоветстком пространстве. </w:t>
      </w:r>
    </w:p>
    <w:p>
      <w:pPr>
        <w:pStyle w:val="Normal"/>
        <w:rPr/>
      </w:pPr>
      <w:r>
        <w:rPr/>
        <w:t xml:space="preserve">Знание есть совокупность сведений, информация, ставшая частью памяти, познание в текущий момент и познание в какой-то области, постижение действительности сознанием. Поэтому знающий, владеющий кругом вопросов, в которых он хорошо осведомлен, кругом определенных прав – это компетентный, профессиональный. Различают несколько видов знаний: обыденные, понятийные, общие, теоретические, экспертные, эзотерические. Путь знания – это изучение, приобретение навыков, научение пониманию, закрепление опыта. Только те знания истинны для человека, которые он прожил, пропустил через свое сознание, приобрел опыт. Латинское слово </w:t>
      </w:r>
      <w:r>
        <w:rPr>
          <w:lang w:val="en-US"/>
        </w:rPr>
        <w:t>educatio</w:t>
      </w:r>
      <w:r>
        <w:rPr/>
        <w:t xml:space="preserve"> означает трудовую деятельность, требующую творчества в ее исполнении. В англоязычном звучании оно обозначает процесс, в ходе которого ум и характер человека развиваются путем обучения, прохождения курса инструктирования. Французы этим словом определяют высшее образование. Для среднего и начального употребляется термин, совпадающий с понятием обучения грамотности, которая должна обеспечить необходимый уровень знаний для функциональной адаптации личности в условиях социума. Возможность занять творческую преобразующую позицию по отношению к жизни в социуме обеспечивает личности только высшее общее образование. Профессиональное обучение человека обозначается определением «подготовка». Высшая профессиональная подготовка рассматривается как высшее образование только в единстве с высшим общим образованием. Немецкая образовательная терминология также отражает этот нюанс, подчеркивает созидательную роль образовательного процесса и его вынуждающий, в определенном смысле насильственный характер. </w:t>
      </w:r>
    </w:p>
    <w:p>
      <w:pPr>
        <w:pStyle w:val="Normal"/>
        <w:rPr/>
      </w:pPr>
      <w:r>
        <w:rPr/>
        <w:t>На современном этапе наиболее показательным интегральным сигнификатором прогресса выступает уровень гуманизации общества. Положение в нем личности, ее роль оценивается уровнем ее экономической, политической и социальной свободы, уровнем удовлетворения ее материальных и духовных потребностей, состоянием ее психического и социального здоровья. Свобода определяется как осознанная необходимость, как независимость от чужого воздействия, но не самоволие. Термин парадигма (от греч.</w:t>
      </w:r>
      <w:r>
        <w:rPr>
          <w:lang w:val="uk-UA"/>
        </w:rPr>
        <w:t xml:space="preserve"> -</w:t>
      </w:r>
      <w:r>
        <w:rPr/>
        <w:t xml:space="preserve"> образец, пример) употребляется для характеристики взаимоотношений реального и духовного миров или в смысле модели (теории) постановки проблем в качестве имитатора (образца) решения.</w:t>
      </w:r>
    </w:p>
    <w:p>
      <w:pPr>
        <w:pStyle w:val="Normal"/>
        <w:rPr/>
      </w:pPr>
      <w:r>
        <w:rPr/>
        <w:t>Кризис системы образования есть только часть глобального кризиса цивилизации на современном этапе. В немалой степени он обусловлен прагматической ориентацией на узкодисциплинарнный подход подготовки специалистов без обеспечения глубокого общенаучного образования и широкого морально-эстетического, этического, культурно-эмоционального и, главное, духовного развития личности. Это породило фрагментарное видение реальности и, как следствие, вызвало деформацию и искажение политических, эколого-экономических и других проблем. В условиях информационного общества это не позволяет адекватно реагировать на обострение кризисной ситуации. Концептуальные издержки парадигмы науки привели к тому, что нынче в мире все устремляется к разрушению, замыкаясь на самое себя. Мир есть нелинейная структура, и все в мире есть нелинейная структура. А нелинейная структура, замкнутая на самое себя, неизбежно приходит к разрушению, исчерпав свой информационно-энерг</w:t>
      </w:r>
      <w:r>
        <w:rPr>
          <w:lang w:val="uk-UA"/>
        </w:rPr>
        <w:t>е</w:t>
      </w:r>
      <w:r>
        <w:rPr/>
        <w:t xml:space="preserve">тический потенциал. Поэтому сегодня, как никогда, важен целостный трансдисциплинарный трансцендентный взгляд на мир. Причем на уровне сознания широких масс. Иначе вообще может не возникнуть понимания глобальных проблем, а следовательно, способов их решения. Социальный опыт, ориентированный на стереотип линейного развития в прошлом, сегодня в неустойчивом нелинейном мире стал препятствием для развития, для приспособления к динамическому хаосу жизни, постижению его законов, законов самоорганизации. Новое понимание мира, личной ответственности за его судьбу становится непременным условием стратегии выживания человечества. </w:t>
      </w:r>
    </w:p>
    <w:p>
      <w:pPr>
        <w:pStyle w:val="Normal"/>
        <w:rPr>
          <w:b/>
          <w:b/>
          <w:lang w:val="uk-UA"/>
        </w:rPr>
      </w:pPr>
      <w:r>
        <w:rPr>
          <w:b/>
          <w:lang w:val="uk-UA"/>
        </w:rPr>
      </w:r>
    </w:p>
    <w:p>
      <w:pPr>
        <w:pStyle w:val="Style15"/>
        <w:rPr>
          <w:lang w:val="uk-UA"/>
        </w:rPr>
      </w:pPr>
      <w:r>
        <w:rPr>
          <w:lang w:val="en-US"/>
        </w:rPr>
        <w:t xml:space="preserve">SUMMARY  </w:t>
      </w:r>
    </w:p>
    <w:p>
      <w:pPr>
        <w:pStyle w:val="Normal"/>
        <w:rPr>
          <w:lang w:val="uk-UA"/>
        </w:rPr>
      </w:pPr>
      <w:r>
        <w:rPr>
          <w:lang w:val="uk-UA"/>
        </w:rPr>
      </w:r>
    </w:p>
    <w:p>
      <w:pPr>
        <w:pStyle w:val="1"/>
        <w:rPr/>
      </w:pPr>
      <w:r>
        <w:rPr/>
        <w:t>Social philosophical view on a modern stage of civilization, problem of ecologization  of society, character category of education, paradigm of the system of education reformation.</w:t>
      </w:r>
    </w:p>
    <w:p>
      <w:pPr>
        <w:pStyle w:val="Normal"/>
        <w:rPr>
          <w:lang w:val="en-US"/>
        </w:rPr>
      </w:pPr>
      <w:r>
        <w:rPr>
          <w:lang w:val="en-US"/>
        </w:rPr>
      </w:r>
    </w:p>
    <w:p>
      <w:pPr>
        <w:pStyle w:val="Style16"/>
        <w:rPr/>
      </w:pPr>
      <w:r>
        <w:rPr/>
        <w:t xml:space="preserve">Поступила в редакцию 10 </w:t>
      </w:r>
      <w:r>
        <w:rPr>
          <w:lang w:val="uk-UA"/>
        </w:rPr>
        <w:t>декабря</w:t>
      </w:r>
      <w:r>
        <w:rPr/>
        <w:t xml:space="preserve"> 200</w:t>
      </w:r>
      <w:r>
        <w:rPr>
          <w:lang w:val="uk-UA"/>
        </w:rPr>
        <w:t>3</w:t>
      </w:r>
      <w:r>
        <w:rPr/>
        <w:t xml:space="preserve"> г.</w:t>
      </w:r>
    </w:p>
    <w:p>
      <w:pPr>
        <w:pStyle w:val="Normal"/>
        <w:rPr/>
      </w:pPr>
      <w:r>
        <w:rPr/>
      </w:r>
    </w:p>
    <w:p>
      <w:pPr>
        <w:pStyle w:val="Normal"/>
        <w:rPr>
          <w:rStyle w:val="Style13"/>
          <w:sz w:val="20"/>
        </w:rPr>
      </w:pPr>
      <w:r>
        <w:rPr/>
      </w:r>
    </w:p>
    <w:p>
      <w:pPr>
        <w:pStyle w:val="Normal"/>
        <w:rPr>
          <w:rStyle w:val="Style13"/>
          <w:sz w:val="20"/>
        </w:rPr>
      </w:pPr>
      <w:r>
        <w:rPr/>
      </w:r>
    </w:p>
    <w:sectPr>
      <w:type w:val="nextPage"/>
      <w:pgSz w:w="11906" w:h="16838"/>
      <w:pgMar w:left="2268" w:right="2268" w:gutter="0" w:header="0" w:top="141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tabs>
        <w:tab w:val="clear" w:pos="708"/>
        <w:tab w:val="left" w:pos="284" w:leader="none"/>
      </w:tabs>
      <w:jc w:val="both"/>
      <w:outlineLvl w:val="1"/>
    </w:pPr>
    <w:rPr>
      <w:rFonts w:ascii="SchoolBook;Times New Roman" w:hAnsi="SchoolBook;Times New Roman" w:cs="SchoolBook;Times New Roman"/>
      <w:b/>
      <w:i/>
      <w:sz w:val="20"/>
      <w:szCs w:val="20"/>
    </w:rPr>
  </w:style>
  <w:style w:type="paragraph" w:styleId="Heading3">
    <w:name w:val="Heading 3"/>
    <w:basedOn w:val="Normal"/>
    <w:next w:val="Normal"/>
    <w:qFormat/>
    <w:pPr>
      <w:keepNext w:val="true"/>
      <w:numPr>
        <w:ilvl w:val="2"/>
        <w:numId w:val="1"/>
      </w:numPr>
      <w:tabs>
        <w:tab w:val="clear" w:pos="708"/>
        <w:tab w:val="left" w:pos="284" w:leader="none"/>
      </w:tabs>
      <w:jc w:val="both"/>
      <w:outlineLvl w:val="2"/>
    </w:pPr>
    <w:rPr>
      <w:rFonts w:ascii="SchoolBook;Times New Roman" w:hAnsi="SchoolBook;Times New Roman" w:cs="Arial"/>
      <w:bCs/>
      <w:i/>
      <w:sz w:val="20"/>
      <w:szCs w:val="26"/>
    </w:rPr>
  </w:style>
  <w:style w:type="character" w:styleId="Style12">
    <w:name w:val="Основной шрифт абзаца"/>
    <w:qFormat/>
    <w:rPr/>
  </w:style>
  <w:style w:type="character" w:styleId="Style13">
    <w:name w:val="литература"/>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tabs>
        <w:tab w:val="clear" w:pos="708"/>
        <w:tab w:val="left" w:pos="284" w:leader="none"/>
      </w:tabs>
      <w:jc w:val="center"/>
    </w:pPr>
    <w:rPr>
      <w:rFonts w:ascii="SchoolBook;Times New Roman" w:hAnsi="SchoolBook;Times New Roman" w:cs="SchoolBook;Times New Roman"/>
      <w:b/>
      <w:caps/>
      <w:sz w:val="20"/>
      <w:szCs w:val="20"/>
    </w:rPr>
  </w:style>
  <w:style w:type="paragraph" w:styleId="Style15">
    <w:name w:val="резюме"/>
    <w:basedOn w:val="Normal"/>
    <w:qFormat/>
    <w:pPr>
      <w:keepNext w:val="true"/>
      <w:tabs>
        <w:tab w:val="clear" w:pos="708"/>
        <w:tab w:val="left" w:pos="284" w:leader="none"/>
      </w:tabs>
      <w:outlineLvl w:val="2"/>
    </w:pPr>
    <w:rPr>
      <w:rFonts w:ascii="SchoolBook;Times New Roman" w:hAnsi="SchoolBook;Times New Roman" w:cs="SchoolBook;Times New Roman"/>
      <w:b/>
      <w:caps/>
      <w:sz w:val="20"/>
      <w:szCs w:val="20"/>
    </w:rPr>
  </w:style>
  <w:style w:type="paragraph" w:styleId="Style16">
    <w:name w:val="редакция"/>
    <w:basedOn w:val="Normal"/>
    <w:qFormat/>
    <w:pPr>
      <w:tabs>
        <w:tab w:val="clear" w:pos="708"/>
        <w:tab w:val="left" w:pos="284" w:leader="none"/>
      </w:tabs>
      <w:jc w:val="right"/>
    </w:pPr>
    <w:rPr>
      <w:rFonts w:ascii="SchoolBook;Times New Roman" w:hAnsi="SchoolBook;Times New Roman" w:cs="SchoolBook;Times New Roman"/>
      <w:i/>
      <w:sz w:val="20"/>
      <w:szCs w:val="20"/>
    </w:rPr>
  </w:style>
  <w:style w:type="paragraph" w:styleId="Style17">
    <w:name w:val="удк"/>
    <w:basedOn w:val="Normal"/>
    <w:next w:val="Normal"/>
    <w:qFormat/>
    <w:pPr>
      <w:keepNext w:val="true"/>
      <w:tabs>
        <w:tab w:val="clear" w:pos="708"/>
        <w:tab w:val="left" w:pos="284" w:leader="none"/>
      </w:tabs>
      <w:outlineLvl w:val="2"/>
    </w:pPr>
    <w:rPr>
      <w:rFonts w:ascii="SchoolBook;Times New Roman" w:hAnsi="SchoolBook;Times New Roman" w:cs="Arial"/>
      <w:bCs/>
      <w:caps/>
      <w:sz w:val="20"/>
      <w:szCs w:val="20"/>
    </w:rPr>
  </w:style>
  <w:style w:type="paragraph" w:styleId="1">
    <w:name w:val="резюме1"/>
    <w:basedOn w:val="Style15"/>
    <w:qFormat/>
    <w:pPr>
      <w:tabs>
        <w:tab w:val="left" w:pos="284" w:leader="none"/>
        <w:tab w:val="center" w:pos="3600" w:leader="none"/>
        <w:tab w:val="right" w:pos="7740" w:leader="none"/>
      </w:tabs>
      <w:ind w:firstLine="284"/>
      <w:jc w:val="both"/>
      <w:outlineLvl w:val="9"/>
    </w:pPr>
    <w:rPr>
      <w:b w:val="false"/>
      <w:i/>
      <w:caps w:val="false"/>
      <w:smallCaps w:val="false"/>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43:00Z</dcterms:created>
  <dc:creator>Nekitel</dc:creator>
  <dc:description/>
  <cp:keywords/>
  <dc:language>en-US</dc:language>
  <cp:lastModifiedBy>user</cp:lastModifiedBy>
  <dcterms:modified xsi:type="dcterms:W3CDTF">2010-12-20T09:43:00Z</dcterms:modified>
  <cp:revision>2</cp:revision>
  <dc:subject/>
  <dc:title>УДК 504</dc:title>
</cp:coreProperties>
</file>