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  <w:sz w:val="32"/>
          <w:szCs w:val="32"/>
        </w:rPr>
        <w:t xml:space="preserve">СТАТУС ПАУЗИ В </w:t>
      </w:r>
      <w:r>
        <w:rPr>
          <w:rFonts w:cs="Calibri"/>
          <w:b/>
          <w:bCs/>
          <w:color w:val="000000"/>
          <w:sz w:val="32"/>
          <w:szCs w:val="32"/>
          <w:lang w:val="uk-UA"/>
        </w:rPr>
        <w:t xml:space="preserve">АНГЛОМОВНОМУ </w:t>
      </w:r>
      <w:r>
        <w:rPr>
          <w:rFonts w:cs="Calibri"/>
          <w:b/>
          <w:bCs/>
          <w:color w:val="000000"/>
          <w:sz w:val="32"/>
          <w:szCs w:val="32"/>
        </w:rPr>
        <w:t>ДРАМАТИЧНОМУ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sz w:val="32"/>
          <w:szCs w:val="32"/>
          <w:lang w:val="uk-UA"/>
        </w:rPr>
      </w:pPr>
      <w:r>
        <w:rPr>
          <w:rFonts w:cs="Calibri"/>
          <w:b/>
          <w:bCs/>
          <w:color w:val="000000"/>
          <w:sz w:val="32"/>
          <w:szCs w:val="32"/>
        </w:rPr>
        <w:t>ДИСКУРС</w:t>
      </w:r>
      <w:r>
        <w:rPr>
          <w:rFonts w:cs="Calibri"/>
          <w:b/>
          <w:bCs/>
          <w:color w:val="000000"/>
          <w:sz w:val="32"/>
          <w:szCs w:val="32"/>
          <w:lang w:val="uk-UA"/>
        </w:rPr>
        <w:t>І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i/>
          <w:iCs/>
          <w:color w:val="000000"/>
          <w:sz w:val="28"/>
          <w:szCs w:val="28"/>
          <w:lang w:val="uk-UA" w:eastAsia="uk-UA"/>
        </w:rPr>
        <w:t xml:space="preserve">Світлана ШВАЧКО, </w:t>
      </w:r>
      <w:r>
        <w:rPr>
          <w:rFonts w:cs="Calibri"/>
          <w:b/>
          <w:bCs/>
          <w:i/>
          <w:iCs/>
          <w:color w:val="000000"/>
          <w:sz w:val="28"/>
          <w:szCs w:val="28"/>
          <w:lang w:eastAsia="uk-UA"/>
        </w:rPr>
        <w:t xml:space="preserve">Алла </w:t>
      </w:r>
      <w:r>
        <w:rPr>
          <w:rFonts w:cs="Calibri"/>
          <w:b/>
          <w:bCs/>
          <w:i/>
          <w:iCs/>
          <w:color w:val="000000"/>
          <w:sz w:val="28"/>
          <w:szCs w:val="28"/>
          <w:lang w:val="uk-UA" w:eastAsia="uk-UA"/>
        </w:rPr>
        <w:t>СВЄТЛОВА (Суми, Україна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/>
        </w:rPr>
        <w:t xml:space="preserve">статті розглядаєть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пауза,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/>
        </w:rPr>
        <w:t xml:space="preserve">її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статус 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/>
        </w:rPr>
        <w:t xml:space="preserve">англомовном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драматичному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/>
        </w:rPr>
        <w:t xml:space="preserve">дискурсі,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визнача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/>
        </w:rPr>
        <w:t>є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/>
        </w:rPr>
        <w:t xml:space="preserve">ься її поліаспектніс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/>
        </w:rPr>
        <w:t>полімодальність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uk-UA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uk-UA"/>
        </w:rPr>
        <w:t xml:space="preserve">Ключові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uk-UA"/>
        </w:rPr>
        <w:t xml:space="preserve">слова:   дискурс,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uk-UA"/>
        </w:rPr>
        <w:t>комунікація,   невербаліка,   силенціальний   ефект,   полімодальність, поліаспектність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en-US" w:eastAsia="en-US"/>
        </w:rPr>
        <w:t>The article deals with pause, its status in English dramatic discourse, its polyaspectedness andpolymodality. Key words: discourse, communication, nonverbality, silence effect, polymodality, polyaspectednes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ауз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від'ємною складовою усного мовлення та просодичної системи мов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Функціональна значимість пауз як засобу оформлення семантичної структури тексту відмічається низкою науковців-психологів та лінгвістів [1: 26]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Актуальність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раної теми визначається сьогоденними тенденціями наукових досліджень та потребою розгляду паузи н англомовному драматичному дискурсі з урахуванням її поліаспектності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Об'єктом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слідження є пауза як феномен комунікативного мовчання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редмето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її полімодальні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Наше наукове дослідження потребує тлумачення домінантних метазнаків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Дискурс –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тип комунікативної діяльності, інтерактивне явище, мовленнєвий потік, має різні форми вияву (усну, писемну, паралінгвальну) та відбувається у межах конкретного каналу спілкування, регулюється стратегіями і тактиками учасників; це синтез когнітивних, мовних і позамовних (соціальних, психічних, психологічних тощо) чинників, які визначаються конкретним колом "форм життя", залежними від тематики спілкування, має своїм результатом формування різноманітних мовленнєвих жанрів [ 6: 35-38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Мовч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це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невербальна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мовленнєва поведінка комунікантів. Як семіотичний невербальний знак комунікативне мовчання не завжди має словесне позначення, але при цьому є досить інформативним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[1: 21].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Осмислення феномену мовчання (силенціального ефекту) є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валоративним розширенням теорії комунікації.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uk-UA" w:eastAsia="uk-UA"/>
        </w:rPr>
        <w:t xml:space="preserve">Комунікація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 w:eastAsia="uk-UA"/>
        </w:rPr>
        <w:t xml:space="preserve">це обмін інформацією між індивідами за допомогою відповідних семіотичних знаків. Комунікативна ситуація охоплює продуцента та реципієнта, вербальне та невербальне повідомлення, код відправника і декодування отримувача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uk-UA"/>
        </w:rPr>
        <w:t>[3: 17]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Фонетична пауза входить до складу мовчання як силенціального ефекту, парадигма якого обіймає низку адгерентних метазнаків з коренем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пауз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паузація, паузологія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паузалъний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Пауза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(лат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paus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зупинка, затримка, припинення, грец- перерва, припинення)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перерва у мовному потоці, в артикуляції органів мовлення. Метазнак паузи, притаманний для драматичного дискурсу, позначає переривання у звучанні та артикуляції, зупинку в потоці мовле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[1: 27]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Фонетичні паузи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відділяють смислові ядра тексту від другорядних елементів тексту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[5: 239; 2: 26]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Пауза театральна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в акторському мистецтві один з основних засобів художньої виразності. Уміння тримати паузу на сцені вважається вищим проявом професіоналізму актора, напр.англ.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>: ..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ca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hea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i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from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her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>.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Paus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Distan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storm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of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applaus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P raises his head, fixes the audience. The applause falters, dies. Long pause. Fade-out of light on face.] [9: 302]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У драматичному тексті використовують намірений пропуск строф як композиційний прийом, що дозволяє збільшувати його багатозначність. В драматургії виділяють хезитативні, емфатичні та емоційні пауз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Хезитативна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пауза зумовлена потребою часу для обмірковування, пошуку належного слова. Вона може передавати невпевненість у словах, діях героїв драматичних творів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[4: 280-282].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Напр.англ.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Do you think the Earth has lost its atmosphere, Willie? (Pause.) Do you, Willie? (Pause.) You have no opinion? (Pause.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[7:290]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L: What? [A transmits in technical terms. Fade-out of light on P's body. Light on head alone. Long pause.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D: Lovely. [Pause.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A: [Timidly.] What if he were to . . . were to . . . raise his head. . . an instant. . . show his face . . . just an instant [9: 298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  <w:t>Емфатична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пауза дозволяє героям виокремлювати головні моменти сказаного, підготувати співрозмовника до певної інформації, отримати реакцію співрозмовника після сказаного. Напр.англ.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Mrs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. ... (Pause) Sunday (pause) Monday (pause) happy days. (Pause) Tuesday, Wednesday (pause) happy days (Pause) Thursday Friday (pause) happy days. (Adjusts parasol) [7: 287]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D: It's coming. Ls Luke around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A: [Calling.] Luke! [Pause. Louder.] Luke!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L: [Off, distant.] L hear you. [Pause. Nearer. ] What's the trouble now[9: 298]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D and A contemplate P. Long pau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A: [Finally.] Like the look of him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D: So so. [Pause.] Why the plinth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A: To let the stalls see the feet. [Pause.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D: Why the hat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A: To help hide the face. [Pause.]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D: Why the gown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A: To have him all black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>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Paus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>.][9:296]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Емоційна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пауза передає настрій, емоції акторів, допомагає розкрити характер ситуації.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пр.англ.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Mrs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. ... Arthur? Arthur? Are you there Arthur? (Pause) Of course yon aren't talking. It's understandable. The years gone by. I can see you lost in thought (pause) all the things you must be thinking about. (Pause) Are you thinking of Pinkie Tuscadero Arthur? Arthur? (Pause, adjust parasol) I think you might be. (Pause, removes revolver from handbag, sets on ground next to her) I'm not jealous Arthur. When he was young Mr. C. had a passion. A passion. (pause) did 1say a passion[7: 287]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L: What? [A transmits in technical terms. Fade-out of light on P's body. Light on head alone long pause.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D: Lovely. [Pause.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A: [Timidly.] What if he were to . . . were to . . . raise his head . . . an instant. . . show his face. . . just an instant   [9: 300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За допомогою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текстової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б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пластичної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паузи актор реалізує так звану «оцінку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uk-UA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живу спонтанну реакцію на події, що відбуваються, напр.англ.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A: Like him better without? [Pause.] He's shivering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D: Not all that. Hat. [A advances, takes off hat, steps back, hat in hand. Pause.]   [9: 299]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Зазначена пауза може бути підтримана постановочними ефектами: музикою, світлом, динамічної перестановкою декорації і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.,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що ще більше посилює емоційну напругу ситуації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напр.англ.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 xml:space="preserve">А; [Т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L.] Once more and he's off. [Fade-up of light on P's body. Pause Fade-up of general light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D: Stop! [Pause.] Now . . . let 'em have it. [Fade-out of general light. Pause. Fade out of light on body. Light on head alone. Long Pause.] Terrific! He 41 have them on their feel[9: 302]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Виділяють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паузу-перенос.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еренос   (франц.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enjambemen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,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від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enjambe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«перескочити»)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неспівпадання інтонаційно-фразового членування в вірші з метричним членуванням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Напр.англ.: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hose hours, that with gentle work did frame</w:t>
        <w:br/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he lovely gaze where every eye doth dwell//</w:t>
        <w:br/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Will play the tyrants to the very same//</w:t>
        <w:br/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nd that unfair which fairly doth excel//</w:t>
        <w:br/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or never-resting time leads summer on</w:t>
        <w:br/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o hideous winter, and confounds him there//</w:t>
        <w:br/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ap checked with frost, and lusty leaves quite gone//</w:t>
        <w:br/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eauty o'er-snowed and bareness every where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…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 [ 10: 6]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Театральна пауза зустрічається в монологах або частинах п'єс зі словами автора, напр.англ.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MOUTH: ... out. . . into this world. . . this world. . . tiny little thing . . . before its time . . . in a godfor-. . . what? . . girl? . . yes . . . tiny little girl. . . into this . . . out into this . . . before her time . . . godforsaken hole called. . . called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... n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matter . . . parents unknown . . . unheard of... he having vanished . . . thin air . . . no sooner buttoned up his breeches . . . she similarly. . . eight months later. . . almost to the tick. . . so no love. . . spared that. . . no love such as normally vented on the. . . speechless infant. . . in the home. . . no . . . nor indeedfor that matter any of any kind. . . no love of any kind. . . at any subsequent stage. . . so typical affair. . . nothing of any note till coming up to sixty when-. . . what? . . .[9: 215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При декламуванні віршів кожен мовленнєвий акт відділяється від попередньо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uk-UA"/>
        </w:rPr>
        <w:t xml:space="preserve">інтонаційно-логічно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паузою. Цей прийом використовується акторами на сцені для чіткості вимови. Напр.англ.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A Dream Within A Drea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ake this kiss upon the brow//</w:t>
              <w:br/>
              <w:t>And, in parting from you now//</w:t>
              <w:br/>
              <w:t>Thus much let me avow//</w:t>
              <w:br/>
              <w:t>You are not wrong, who deem</w:t>
              <w:br/>
              <w:t>That my days have been a dream//</w:t>
              <w:br/>
              <w:t>Yet if hope has flown away</w:t>
              <w:br/>
              <w:t>In a night/  or in a day//</w:t>
              <w:br/>
              <w:t>In a visio/ or in none//</w:t>
              <w:br/>
              <w:t>Is it therefore the less gone//</w:t>
              <w:br/>
              <w:t>All that we see or seem</w:t>
              <w:br/>
              <w:t>Is but a dream within a dream//</w:t>
              <w:br/>
              <w:t>I stand amid the roa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f a surf-tormented shore//</w:t>
              <w:br/>
              <w:t>And I hold within my hand</w:t>
              <w:br/>
              <w:t>Grains of the golden sand//</w:t>
              <w:br/>
              <w:t>How few/ yet how they creep</w:t>
              <w:br/>
              <w:t>Through my fingers to the deep//</w:t>
              <w:br/>
              <w:t>While I weep/ while I weep//</w:t>
              <w:br/>
              <w:t>O God/ can I not grasp</w:t>
              <w:br/>
              <w:t>Them with a tighter clasp//</w:t>
              <w:br/>
              <w:t>O God// can I not save</w:t>
              <w:br/>
              <w:t>One from the pitiless wave//</w:t>
              <w:br/>
              <w:t>Is all that we see or seem</w:t>
              <w:br/>
              <w:t>But a dream within a dream//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en-US"/>
              </w:rPr>
              <w:t xml:space="preserve"> [8:111]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другому, четвертому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шостому, сьомому рядках пауза і пониження тону не порушують метричного членування віршу. У першому, третьому, п'ятому рядках вірш вимагає паузи, хоча по логіці членування речення вона не повинна мати місц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У драматичному діалозі пауза позначається вербальними маркер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paus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аб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silenc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(рідко), і виділяється квадратними (чи круглими) дужками, напр.англ.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uk-UA"/>
        </w:rPr>
        <w:t>V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: Please God not. [ ..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>Silenc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.] May we not speak of the old days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>[Silenc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. J Of what came after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>[Silenc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.] Shall we hold hands in the old way [9: 193]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L: What? [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transmits in technical terms. Fade-out of light on P's body. Light on head alone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w:t>Long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en-US"/>
        </w:rPr>
        <w:t>paus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>.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US"/>
        </w:rPr>
        <w:t>[9: 298]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У монологах або частинах п'єс зі словами автора драматична пауза позначається вербально, графічно (трьома крапками), напр.англ.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uk-UA"/>
        </w:rPr>
        <w:t>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>Paus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an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movemen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1.]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. . .found herself in the dark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>. . 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 and if not exactl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 xml:space="preserve">. . .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insentien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>. . 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 insentien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>. . 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for she could still hear the buzzing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>. . 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 so-calle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>. . 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 in the ear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>. . 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  and a ray of light came and wen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 xml:space="preserve">. . 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 came and wen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 xml:space="preserve">. . 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 such as the moon might cas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 xml:space="preserve">. . 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drifti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>g . . 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 in and out of clou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 xml:space="preserve">. . 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 but so dulle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 xml:space="preserve">. . 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 feelin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>. . . f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eeling so dulled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 xml:space="preserve">. . 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she did not know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>. . 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 xml:space="preserve"> what position she was i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 w:eastAsia="uk-UA"/>
        </w:rPr>
        <w:t xml:space="preserve">. . 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imagine [9: 215]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Відношення пауза-мовчання є інклюзивним, що уможливлює їх осмислення як адгерентних феноменів мовчазного ефекту. Паузи в драматичних текстах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це пропуски, які цілеспрямовано розділяють групи слів за допомогою відрізків мовчання. Драматична пауза поліаспектна та мультимодальна. Вона відділяє смислові ядра тексту від інших другорядних елементі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Англомовний драматичний дискурс є перспективним для дослідження паузи як феномену силенціального ефек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БІБЛІОГРАФІ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Анохіна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Т.О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Семантизація категорії мовчання в англомовному художньому дискурсі (монографія)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- В.: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>Нова книга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160с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воржецкая МП. Паузы // Сб. «Текстовая перспектива языковых единиц». Проблемы текстуальной лингвистики. - К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«Вища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школа», 1983. - С. 25-28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Крет О. Д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Невербальні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концепти та невербальна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комунікація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до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проблеми визначення термінів)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//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Вісник Сумського державного університету Філологічні науки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Суми: СумДУ,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2005. - №6(78). -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>С.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6-23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Крижанівська М. В. Невербальні елементи комунікації як складові комунікативної компетенції і дискурсі телеінтерв'ю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//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«Мовні і концептуальні картини світу»: зб. наук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. -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К.: Київський національний університет їм. Тараса Шевченка,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2002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Вип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№ 7. -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С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75-285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Лурия А.Р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Язык и сознание. -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М: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зд-во МГУ, 1979. - 319 с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Шевченко И.С., Морозова Е.И. Дискурс как мыслекоммуникативное образование //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Вісник ХНУ ім. ВН. Каразіна. -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X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>.: Константа, 2003. -№586. - С. 35-38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ДЖЕРЕЛА ІЛЮСТРАТИВНОГО МАТЕРІАЛУ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atherin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Cookso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Thursday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Frien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. -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UK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PA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BOOK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>, 1993. - 295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8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 xml:space="preserve">Edgar Allan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ое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 xml:space="preserve">. The complete poetry of Edgar Allan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ое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. - New York: Penguin Books, 2008. - P.111-112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9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Samuel Beckett.Collected Shorter Plays - Grove Press, New York, 1984. - 307p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10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Shakespeare's sonnets - Yale University, USA, 2000. - P. 6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ВІДОМОСТІ ПРО АВТОРІВ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 xml:space="preserve">Світлана Швачко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uk-UA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 xml:space="preserve">доктор філологічних наук, професор, академік Академії наук вищої школи України.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uk-UA"/>
        </w:rPr>
        <w:t xml:space="preserve">Наукові інтереси: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категорії текстів, невербальні засоби комунікації, категорії типових і нетипових текстів, текстологія, ішекурсологія, перекладознавство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 xml:space="preserve">Алла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uk-UA"/>
        </w:rPr>
        <w:t xml:space="preserve">Светлова -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 xml:space="preserve">викладач кафедри теорії та практики перекладу Сумського державного університету.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uk-UA"/>
        </w:rPr>
        <w:t xml:space="preserve">Наукові інтереси: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uk-UA"/>
        </w:rPr>
        <w:t>невербальні засоби комунікац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43:00Z</dcterms:created>
  <dc:creator>Admin</dc:creator>
  <dc:description/>
  <cp:keywords/>
  <dc:language>en-US</dc:language>
  <cp:lastModifiedBy>Admin</cp:lastModifiedBy>
  <dcterms:modified xsi:type="dcterms:W3CDTF">2011-04-12T11:36:00Z</dcterms:modified>
  <cp:revision>4</cp:revision>
  <dc:subject/>
  <dc:title/>
</cp:coreProperties>
</file>