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" w:leader="none"/>
          <w:tab w:val="left" w:pos="567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ЫБОР МАТЕРИАЛА И ТЕРМИЧЕСКОГО УПРОЧНЕНИЯ ШТАМПА ГОРЯЧЕГО ДЕФОРМИРОВАНИЯ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left" w:pos="57" w:leader="none"/>
          <w:tab w:val="left" w:pos="567" w:leader="none"/>
          <w:tab w:val="left" w:pos="7605" w:leader="none"/>
        </w:tabs>
        <w:spacing w:lineRule="auto" w:line="240"/>
        <w:ind w:left="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б В.Н. , ст. преподаватель; Коваленко Е.А. ,студент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before="280" w:after="280"/>
        <w:contextualSpacing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Штампы горячего деформирования в процессе эксплуа</w:t>
        <w:softHyphen/>
        <w:t xml:space="preserve">тации находятся в сложных и жестких условиях нагружения, для которых характерны: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1) </w:t>
      </w:r>
      <w:r>
        <w:rPr>
          <w:sz w:val="20"/>
          <w:szCs w:val="20"/>
        </w:rPr>
        <w:t xml:space="preserve">увеличенные действующие напряжения, уровень которых приближается к пределу текучести штамповых сталей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2) </w:t>
      </w:r>
      <w:r>
        <w:rPr>
          <w:sz w:val="20"/>
          <w:szCs w:val="20"/>
        </w:rPr>
        <w:t xml:space="preserve">высокие температуры нагрева, близкие или в ряде случаев превосходящие температуры фазовых превращений штамповых сталей в твердом состоянии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3) </w:t>
      </w:r>
      <w:r>
        <w:rPr>
          <w:sz w:val="20"/>
          <w:szCs w:val="20"/>
        </w:rPr>
        <w:t>циклическое воздействие напряжений от знако</w:t>
        <w:softHyphen/>
        <w:t xml:space="preserve">переменных усилий деформирования, термических, определяемых условиями нагрева и охлаждения штампов, </w:t>
      </w:r>
      <w:r>
        <w:rPr>
          <w:bCs/>
          <w:sz w:val="20"/>
          <w:szCs w:val="20"/>
        </w:rPr>
        <w:t xml:space="preserve">а </w:t>
      </w:r>
      <w:r>
        <w:rPr>
          <w:sz w:val="20"/>
          <w:szCs w:val="20"/>
        </w:rPr>
        <w:t xml:space="preserve">также напряжений, вызываемых фазовыми превращениями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4) </w:t>
      </w:r>
      <w:r>
        <w:rPr>
          <w:sz w:val="20"/>
          <w:szCs w:val="20"/>
        </w:rPr>
        <w:t xml:space="preserve">химическое воздействие деформируемых материалов, которое особенно проявляется </w:t>
      </w:r>
      <w:r>
        <w:rPr>
          <w:bCs/>
          <w:sz w:val="20"/>
          <w:szCs w:val="20"/>
        </w:rPr>
        <w:t xml:space="preserve">в </w:t>
      </w:r>
      <w:r>
        <w:rPr>
          <w:sz w:val="20"/>
          <w:szCs w:val="20"/>
        </w:rPr>
        <w:t>процессе прессования и полужидкой штамповки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В указанных условиях эксплуатации штампы для горячего деформирования разрушаются по следующим причинам: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1) </w:t>
      </w:r>
      <w:r>
        <w:rPr>
          <w:sz w:val="20"/>
          <w:szCs w:val="20"/>
        </w:rPr>
        <w:t>в результате пластической деформации (смятия) или хрупкого разрушения в зависимости от величины, знака и харак</w:t>
        <w:softHyphen/>
        <w:t xml:space="preserve">тера действующих напряжений и температуры деформирования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2) </w:t>
      </w:r>
      <w:r>
        <w:rPr>
          <w:sz w:val="20"/>
          <w:szCs w:val="20"/>
        </w:rPr>
        <w:t>вследствие образования сетки разгарных трещин на рабочей поверхности штампов;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3) </w:t>
      </w:r>
      <w:r>
        <w:rPr>
          <w:sz w:val="20"/>
          <w:szCs w:val="20"/>
        </w:rPr>
        <w:t>в ре</w:t>
        <w:softHyphen/>
        <w:t>зультате усиленного износа из-за химического взаимодействия при штамповке и прессовании цветных металлов и сплавов или окисления при деформировании менее активных конструкционных материалов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sz w:val="20"/>
          <w:szCs w:val="20"/>
        </w:rPr>
        <w:tab/>
        <w:tab/>
        <w:t xml:space="preserve">Требования, предъявляемые к </w:t>
      </w:r>
      <w:r>
        <w:rPr>
          <w:bCs/>
          <w:sz w:val="20"/>
          <w:szCs w:val="20"/>
        </w:rPr>
        <w:t xml:space="preserve">штамповым </w:t>
      </w:r>
      <w:r>
        <w:rPr>
          <w:sz w:val="20"/>
          <w:szCs w:val="20"/>
        </w:rPr>
        <w:t>сталям для горячего деформирования. Высокая стойкость инструмента и наиболее эффективные методы его произ</w:t>
        <w:softHyphen/>
        <w:t>водства (изготовления) определяются соответственно основными и технологиче</w:t>
        <w:softHyphen/>
        <w:t>скими свойствами штамповых сталей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 xml:space="preserve">Основные свойства сталей: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1) </w:t>
      </w:r>
      <w:r>
        <w:rPr>
          <w:sz w:val="20"/>
          <w:szCs w:val="20"/>
        </w:rPr>
        <w:t>высокая теплостойкость, определяющая сопро</w:t>
        <w:softHyphen/>
        <w:t>тивление стали пластической деформации, смятию при нагреве и характеризую</w:t>
        <w:softHyphen/>
        <w:t>щаяся пределом текучести сталей при температурах деформирования; теплостой</w:t>
        <w:softHyphen/>
        <w:t xml:space="preserve">кость чаще всего условно определяется температурой четырехчасового отпуска, после которого твердость стали составляет </w:t>
      </w:r>
      <w:r>
        <w:rPr>
          <w:iCs/>
          <w:sz w:val="20"/>
          <w:szCs w:val="20"/>
        </w:rPr>
        <w:t xml:space="preserve">HRC </w:t>
      </w:r>
      <w:r>
        <w:rPr>
          <w:bCs/>
          <w:sz w:val="20"/>
          <w:szCs w:val="20"/>
        </w:rPr>
        <w:t xml:space="preserve">45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2) </w:t>
      </w:r>
      <w:r>
        <w:rPr>
          <w:sz w:val="20"/>
          <w:szCs w:val="20"/>
        </w:rPr>
        <w:t>высокая вязкость, опреде</w:t>
        <w:softHyphen/>
        <w:t>ляющая сопротивление стали хрупкому разрушению, которое проявляется в об</w:t>
        <w:softHyphen/>
        <w:t>разовании макротрещин и трещин разгара; характеризуется, чаще всего, удар</w:t>
        <w:softHyphen/>
        <w:t xml:space="preserve">ной вязкостью;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/>
      </w:pPr>
      <w:r>
        <w:rPr>
          <w:bCs/>
          <w:sz w:val="20"/>
          <w:szCs w:val="20"/>
        </w:rPr>
        <w:tab/>
        <w:tab/>
        <w:t xml:space="preserve">3) </w:t>
      </w:r>
      <w:r>
        <w:rPr>
          <w:sz w:val="20"/>
          <w:szCs w:val="20"/>
        </w:rPr>
        <w:t>окалиностойкость и сопротивление коррозии под напряжением, характеризующие сопротивление стали износу, протекающему в результате обра</w:t>
        <w:softHyphen/>
        <w:t>зования окалины, и химического взаимодействия штампа и обрабатываемого мате</w:t>
        <w:softHyphen/>
        <w:t>риала.</w:t>
      </w:r>
    </w:p>
    <w:p>
      <w:pPr>
        <w:pStyle w:val="Msonormalcxspmiddle"/>
        <w:tabs>
          <w:tab w:val="clear" w:pos="708"/>
          <w:tab w:val="left" w:pos="57" w:leader="none"/>
          <w:tab w:val="left" w:pos="567" w:leader="none"/>
        </w:tabs>
        <w:autoSpaceDE w:val="false"/>
        <w:spacing w:lineRule="auto" w:line="242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   соответствии   с   заданием   для   изготовления   штампа горячего деформирования применялась   сталь 5ХНВ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>Штампы горячей деформации изготавливают из легированной, инструментальной стали 5ХНМ – теплостойкой повышенной вязкости. Присутствие в стали 5ХНМ молибдена повышает теплостойкость, прокаливаемость и уменьшает склонность к обратимой отпускной хрупкости. Эта сталь сочетает устойчивость против нагрева с разгаростойкостью (термической усталостью), т.е. устойчивостью против образования трещин, которые могут возникнуть в эксплуатации при многократном нагреве и охлаждении поверстного слоя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spacing w:lineRule="auto" w:line="242"/>
        <w:jc w:val="both"/>
        <w:rPr>
          <w:iCs/>
          <w:sz w:val="20"/>
          <w:szCs w:val="20"/>
        </w:rPr>
      </w:pPr>
      <w:r>
        <w:rPr>
          <w:sz w:val="20"/>
          <w:szCs w:val="20"/>
        </w:rPr>
        <w:tab/>
        <w:tab/>
        <w:t>Как заменитель, применяют сталь 5ХГМ.</w:t>
      </w:r>
    </w:p>
    <w:p>
      <w:pPr>
        <w:pStyle w:val="Normal"/>
        <w:shd w:fill="FFFFFF" w:val="clear"/>
        <w:tabs>
          <w:tab w:val="clear" w:pos="708"/>
          <w:tab w:val="left" w:pos="57" w:leader="none"/>
          <w:tab w:val="left" w:pos="567" w:leader="none"/>
        </w:tabs>
        <w:autoSpaceDE w:val="false"/>
        <w:spacing w:lineRule="auto" w:line="242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Для выбранной стали 5ХНМ предлагаем следующий режим термической  обработки штампа горячего деформирования:</w:t>
      </w:r>
    </w:p>
    <w:p>
      <w:pPr>
        <w:pStyle w:val="ListParagraph"/>
        <w:shd w:fill="FFFFFF" w:val="clear"/>
        <w:tabs>
          <w:tab w:val="left" w:pos="57" w:leader="none"/>
          <w:tab w:val="left" w:pos="567" w:leader="none"/>
          <w:tab w:val="left" w:pos="7605" w:leader="none"/>
        </w:tabs>
        <w:autoSpaceDE w:val="false"/>
        <w:spacing w:lineRule="auto" w:line="242"/>
        <w:ind w:left="0" w:firstLine="5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) Изотермический отжиг, t = 800-820˚, время выдержки 4-5 ч, структура - Ф+П, среда охлаждения - воздух;</w:t>
      </w:r>
    </w:p>
    <w:p>
      <w:pPr>
        <w:pStyle w:val="Normal"/>
        <w:shd w:fill="FFFFFF" w:val="clear"/>
        <w:tabs>
          <w:tab w:val="clear" w:pos="708"/>
          <w:tab w:val="left" w:pos="57" w:leader="none"/>
          <w:tab w:val="left" w:pos="567" w:leader="none"/>
          <w:tab w:val="left" w:pos="7605" w:leader="none"/>
        </w:tabs>
        <w:autoSpaceDE w:val="false"/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>2) Закалка, t = 850-860˚, время выдержки 8-9 ч, структура - Мз среда охлаждения - масло;</w:t>
      </w:r>
    </w:p>
    <w:p>
      <w:pPr>
        <w:pStyle w:val="Normal"/>
        <w:shd w:fill="FFFFFF" w:val="clear"/>
        <w:tabs>
          <w:tab w:val="clear" w:pos="708"/>
          <w:tab w:val="left" w:pos="57" w:leader="none"/>
          <w:tab w:val="left" w:pos="567" w:leader="none"/>
          <w:tab w:val="left" w:pos="7605" w:leader="none"/>
        </w:tabs>
        <w:autoSpaceDE w:val="false"/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>3) Средний отпуск t = 450-460˚, время выдержки 1-1,5 ч, структура - тростосорбит, среда охлаждения - воздух;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реимуществ изотермического отжига - сокращение времени обработки по сравнению с обычным отжигом, что особенно чувствуется при работе с легированными сталями.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>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>Другое преимущество - получение более однородной структуры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Для получения твердости, износоустойчивости и прочности штампы подвергают закалке и отпуску.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7605" w:leader="none"/>
        </w:tabs>
        <w:spacing w:lineRule="auto" w:line="242" w:before="280" w:after="280"/>
        <w:ind w:firstLine="54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Для защиты от окисления и обезуглероживания штампы покрывают обмазкой и устанавливают в печ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и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605" w:leader="none"/>
      </w:tabs>
      <w:spacing w:lineRule="auto" w:line="360"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40"/>
      <w:ind w:hanging="580"/>
      <w:jc w:val="both"/>
    </w:pPr>
    <w:rPr>
      <w:sz w:val="20"/>
      <w:szCs w:val="20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01:00Z</dcterms:created>
  <dc:creator>user</dc:creator>
  <dc:description/>
  <cp:keywords/>
  <dc:language>en-US</dc:language>
  <cp:lastModifiedBy>user</cp:lastModifiedBy>
  <dcterms:modified xsi:type="dcterms:W3CDTF">2011-04-30T10:01:00Z</dcterms:modified>
  <cp:revision>2</cp:revision>
  <dc:subject/>
  <dc:title>INTIMATIONS OF INFINITY</dc:title>
</cp:coreProperties>
</file>