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0800</wp:posOffset>
                </wp:positionH>
                <wp:positionV relativeFrom="paragraph">
                  <wp:posOffset>-390525</wp:posOffset>
                </wp:positionV>
                <wp:extent cx="49657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58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pt;margin-top:-30.75pt;width:390.95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 w:val="false"/>
        </w:rPr>
        <w:t>УДК 658.284.012.32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Н.В. Ивашова, Е.П. Серебряков</w:t>
      </w:r>
      <w:r>
        <w:rPr>
          <w:rStyle w:val="FootnoteAnchor"/>
          <w:bCs/>
          <w:iCs/>
          <w:color w:val="FFFFFF"/>
        </w:rPr>
        <w:footnoteReference w:id="2"/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Проблемы построения эффективных бизнес-коммуникаций промышленных предприяти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284"/>
        <w:jc w:val="both"/>
        <w:rPr>
          <w:i/>
          <w:i/>
          <w:sz w:val="18"/>
        </w:rPr>
      </w:pPr>
      <w:r>
        <w:rPr>
          <w:i/>
          <w:sz w:val="18"/>
        </w:rPr>
        <w:t>Рассмотрены основные проблемы построения эффективных маркетинговых коммуникаций , характерные производственным предприятиям Украины. Проанализированы основные составляющие комплекса бизнес-коммуникаций и выделены факторы, влияющие на эффективность комплекса. Выделена информация, интересующая различных участников процесса коммуникаций и показано влияние формирования положительного имиджа предприятия на различных субъектов рыночной и нерыночной среды. Определены критерии, которые являются определяющими при построении комплекса коммуникаций.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Тенденция к глобализации и усилению международной кооперации формирует для украинских предприятий новые условия для функционирования. Конкуренция приобретает мировой характер и ведется на нескольких уровнях: продуктовом, ценовом, технологическом, организационном, информационном и т.д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В связи с информатизацией общества практически всех сфер жизнедеятельности человека возрастает роль информационной составляющей в построении прочной конкурентной позиции предприятия/продукта. 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Специфика работы предприятия, производящего продукцию промышленного назначения, заключается в наличии относительно небольшого количества потребителей и, соответственно, высокой степени зависимости от каждого из них. Такая ситуация предполагает налаживание максимально тесных и доверительных отношений с ними. 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С другой стороны, успешная деятельность предприятия зависит от многих факторов, таких как, надежность поставщиков, лоббирование интересов в отраслевой среде, доверие финансовых институтов, лояльность общественности и т.д. То есть тесные доверительные отношения необходимы и с другими окружающими предприятие заинтересованными сторонами, составляющими рыночную и нерыночную среду.</w:t>
      </w:r>
    </w:p>
    <w:p>
      <w:pPr>
        <w:pStyle w:val="Normal"/>
        <w:ind w:firstLine="284"/>
        <w:jc w:val="both"/>
        <w:rPr/>
      </w:pPr>
      <w:r>
        <w:rPr>
          <w:sz w:val="20"/>
        </w:rPr>
        <w:t>Поэтому особую важность обретает построение эффективных бизнес-коммуникаций (</w:t>
      </w:r>
      <w:r>
        <w:rPr>
          <w:sz w:val="20"/>
          <w:lang w:val="en-US"/>
        </w:rPr>
        <w:t>b</w:t>
      </w:r>
      <w:r>
        <w:rPr>
          <w:sz w:val="20"/>
        </w:rPr>
        <w:t>2</w:t>
      </w:r>
      <w:r>
        <w:rPr>
          <w:sz w:val="20"/>
          <w:lang w:val="en-US"/>
        </w:rPr>
        <w:t>b</w:t>
      </w:r>
      <w:r>
        <w:rPr>
          <w:sz w:val="20"/>
        </w:rPr>
        <w:t xml:space="preserve">). 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Несмотря на то, что у предприятий имеется более 10-летний опыт работы в рыночной экономике, далеко не все отечественные производители овладели эффективными коммуникациями. Особенно остро этот вопрос стоит перед крупными промышленными предприятиями, которым гораздо сложнее приспособиться к новым условиям, перестроить свою структуру, изменить существующую систему бюджетирования, перераспределить функции и т.д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Вопросами построения коммуникаций предприятий занимались такие авторы, как А.С. Телетов, О.В. Прокопенко, О. Зозулев, А. Длигач, Н. Писаренко и др. В последнее время в украинских специализированных журналах по менеджменту и маркетингу появилось много интересных статей о проблемах коммуникативных стратегий, где поднимаются вопросы внедрения разнообразных теорий, подходов, механизмов построения коммуникаций, но недостаточное внимание уделяется именно бизнес-коммуникациям промышленных предприятий. 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Несмотря на наличие огромного количества специализированной литературы, реальное построение эффективных коммуникаций остаётся актуальным. Кроме того, как показывает практика, многие украинские предприятия слабо осознают существующие проблем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Целью данной работы являются анализ существующих проблем в построении эффективных бизнес-коммуникаций и определение основных составляющих осуществления успешных коммуникаций производственными предприятиям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Наиболее характерными для украинских производителей являются следующие проблемы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>
          <w:sz w:val="20"/>
        </w:rPr>
      </w:pPr>
      <w:r>
        <w:rPr>
          <w:sz w:val="20"/>
        </w:rPr>
        <w:t>отсутствие структурного выделения служб маркетинга (часто служба маркетинга совмещается с отделом сбыта, выполняет сбытовые функции)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/>
      </w:pPr>
      <w:r>
        <w:rPr>
          <w:sz w:val="20"/>
        </w:rPr>
        <w:t xml:space="preserve">не полное выполнение функций маркетинговыми службами (службы маркетинга не выполняют весь комплекс функций, а охватывают отдельные направления, например, только поиск клиентов, в то время как </w:t>
      </w:r>
      <w:r>
        <w:rPr>
          <w:sz w:val="20"/>
          <w:lang w:val="uk-UA"/>
        </w:rPr>
        <w:t xml:space="preserve">важно </w:t>
      </w:r>
      <w:r>
        <w:rPr>
          <w:sz w:val="20"/>
        </w:rPr>
        <w:t>еще и отслеживать предложения конкурентов, поддерживать взаимоотношения с существующими клиентами, развивать продукт/УТП и т.д.)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>
          <w:sz w:val="20"/>
        </w:rPr>
      </w:pPr>
      <w:r>
        <w:rPr>
          <w:sz w:val="20"/>
        </w:rPr>
        <w:t>отсутствие культуры работы со специализированными организациями (работа со специализированными маркетинговыми/рекламными агентствами могла бы в значительной мере повысить эффективность маркетинговой деятельности предприятия, а предприятия пытаются все делать «своими силами», часто, в том числе, и дизайнерские разработки без наличия специалистов-дизайнеров)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/>
      </w:pPr>
      <w:r>
        <w:rPr>
          <w:sz w:val="20"/>
        </w:rPr>
        <w:t xml:space="preserve">отсутствие комплексного подхода к проработке инструментов коммуникаций (например, могут использоваться выставочные коммуникации, которые позволяют охватить только часть аудитории, но не используются другие каналы: ДМ-кампании, специализированные СМИ, </w:t>
      </w:r>
      <w:r>
        <w:rPr>
          <w:sz w:val="20"/>
          <w:lang w:val="en-US"/>
        </w:rPr>
        <w:t>PR</w:t>
      </w:r>
      <w:r>
        <w:rPr>
          <w:sz w:val="20"/>
        </w:rPr>
        <w:t xml:space="preserve"> и т.д.)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>
          <w:sz w:val="20"/>
        </w:rPr>
      </w:pPr>
      <w:r>
        <w:rPr>
          <w:sz w:val="20"/>
        </w:rPr>
        <w:t>отсутствие современной системы корпоративной идентификации (используются логотипы и фирменные стили, которые разрабатывались стихийно и неспециалистами, без проработки знаков на ассоциативность, соответствие графическим законам и т.д., кроме того, может вообще отсутствовать фирменный стиль, и каждый участник коммуникаций с внешней средой использует «свой» фирменный стиль)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>
          <w:sz w:val="20"/>
        </w:rPr>
      </w:pPr>
      <w:r>
        <w:rPr>
          <w:sz w:val="20"/>
        </w:rPr>
        <w:t>отсутствие единства информации, определенного позиционирования предприятия/продукции (например, на разных информационных носителях могут использоваться различные символы, корпоративные слоганы, предлагаться различные ценности, что снижает запоминаемость предприятия/продукта и не концентрирует воздействие информации на целевую аудиторию)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>
          <w:sz w:val="20"/>
        </w:rPr>
      </w:pPr>
      <w:r>
        <w:rPr>
          <w:sz w:val="20"/>
        </w:rPr>
        <w:t>отсутствие профессиональных высококвалифицированных кадров, что часто вызывается отсутствием мотивации (неспособность специалистами предприятия построить эффективную систему бизнес-коммуникаций из-за отсутствия понимания и значимости их основ и составляющих)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/>
      </w:pPr>
      <w:r>
        <w:rPr>
          <w:sz w:val="20"/>
        </w:rPr>
        <w:t>уделение недостаточного внимания маркетинговой составляющей при стратегическом планировании (маркетинговая служба не принимает участия в планировании объемов сбыта, создании новых продуктов и т.п.)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/>
      </w:pPr>
      <w:r>
        <w:rPr>
          <w:sz w:val="20"/>
        </w:rPr>
        <w:t>невосприятие масштабности рынков (многие руководители не воспринимают международность рынков и масштабность конкуренции, что не позволяет им правильно планировать маркетинговые и рекламные мероприятия, планировать необходимые бюджеты, развивать продукты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Бизнес-коммуникации охватывают все направления взаимодействия предприятия с участниками рынка, которые прямо или косвенно влияют на деятельность предприятия (рис.1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823460" cy="3215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3640" cy="3215520"/>
                          <a:chOff x="0" y="0"/>
                          <a:chExt cx="4823640" cy="3215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23640" cy="321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55280" y="1276920"/>
                            <a:ext cx="1370880" cy="567000"/>
                          </a:xfrm>
                          <a:prstGeom prst="ellipse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едприятие</w:t>
                              </w:r>
                            </w:p>
                          </w:txbxContent>
                        </wps:txbx>
                        <wps:bodyPr lIns="56520" rIns="56520" tIns="28440" bIns="28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1040" y="945360"/>
                            <a:ext cx="80388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кционеры</w:t>
                              </w:r>
                            </w:p>
                          </w:txbxContent>
                        </wps:txbx>
                        <wps:bodyPr lIns="56520" rIns="56520" tIns="28440" bIns="28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3320" y="378360"/>
                            <a:ext cx="803880" cy="425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ерсона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едприятия</w:t>
                              </w:r>
                            </w:p>
                          </w:txbxContent>
                        </wps:txbx>
                        <wps:bodyPr lIns="56520" rIns="56520" tIns="28440" bIns="28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00" y="993240"/>
                            <a:ext cx="1181880" cy="425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еловые партнеры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ставщики</w:t>
                              </w:r>
                            </w:p>
                          </w:txbxContent>
                        </wps:txbx>
                        <wps:bodyPr lIns="56520" rIns="56520" tIns="28440" bIns="28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7000" y="2127960"/>
                            <a:ext cx="1135440" cy="501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редства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ассов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lIns="56520" rIns="56520" tIns="28440" bIns="28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1200" y="2174760"/>
                            <a:ext cx="1222200" cy="568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осударстве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органы, отраслев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руктурные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eastAsia="Times New Roman" w:ascii="Verdana" w:hAnsi="Verdana" w:cs="Verdana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eastAsia="Times New Roman" w:ascii="Times New Roman" w:hAnsi="Times New Roman" w:cs="Times New Roman"/>
                                  <w:color w:val="000000"/>
                                  <w:lang w:val="ru-RU" w:bidi="ar-SA"/>
                                </w:rPr>
                                <w:t>органы</w:t>
                              </w:r>
                            </w:p>
                          </w:txbxContent>
                        </wps:txbx>
                        <wps:bodyPr lIns="56520" rIns="56520" tIns="28440" bIns="28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920" y="2316960"/>
                            <a:ext cx="993240" cy="425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щественность</w:t>
                              </w:r>
                            </w:p>
                          </w:txbxContent>
                        </wps:txbx>
                        <wps:bodyPr lIns="56520" rIns="5652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2884320"/>
                            <a:ext cx="13107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Нерыночная среда</w:t>
                              </w:r>
                            </w:p>
                          </w:txbxContent>
                        </wps:txbx>
                        <wps:bodyPr wrap="square" lIns="56520" rIns="5652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8600" y="94680"/>
                            <a:ext cx="11577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Рыночная среда</w:t>
                              </w:r>
                            </w:p>
                          </w:txbxContent>
                        </wps:txbx>
                        <wps:bodyPr wrap="square" lIns="56520" rIns="56520" tIns="28440" bIns="2844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7920" y="330840"/>
                            <a:ext cx="1796400" cy="94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360" cy="425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инвесторы,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кредиторы</w:t>
                                </w:r>
                              </w:p>
                            </w:txbxContent>
                          </wps:txbx>
                          <wps:bodyPr lIns="56520" rIns="56520" tIns="28440" bIns="2844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2880" y="0"/>
                              <a:ext cx="803160" cy="425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потребители</w:t>
                                </w:r>
                              </w:p>
                            </w:txbxContent>
                          </wps:txbx>
                          <wps:bodyPr lIns="56520" rIns="56520" tIns="28440" bIns="2844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425160" y="472320"/>
                              <a:ext cx="614520" cy="4730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2560" y="405720"/>
                              <a:ext cx="141480" cy="5205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42480" y="803160"/>
                            <a:ext cx="709920" cy="520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9360" y="1134720"/>
                            <a:ext cx="661680" cy="283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3360" y="1182240"/>
                            <a:ext cx="426240" cy="236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2240" y="1749960"/>
                            <a:ext cx="661680" cy="37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31840" y="1702440"/>
                            <a:ext cx="803880" cy="472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1640" y="1843560"/>
                            <a:ext cx="0" cy="473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823640" cy="3215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600200"/>
                            <a:ext cx="1709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6066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79.8pt;height:253.2pt" coordorigin="0,0" coordsize="7596,5064">
                <v:rect id="shape_0" stroked="f" o:allowincell="f" style="position:absolute;left:0;top:0;width:7595;height:50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eaeaea" stroked="t" o:allowincell="f" style="position:absolute;left:2607;top:2011;width:2158;height:8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едприятие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oval>
                <v:roundrect id="shape_0" fillcolor="white" stroked="t" o:allowincell="f" style="position:absolute;left:5734;top:1489;width:1265;height:67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кционе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840;top:596;width:1265;height:6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ерсона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едпри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24;top:1564;width:1860;height:6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еловые партнеры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ставщ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93;top:3351;width:1787;height:7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редства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ассов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915;top:3425;width:1924;height:89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осударстве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органы, отраслев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руктурные</w:t>
                        </w:r>
                        <w:r>
                          <w:rPr>
                            <w:kern w:val="2"/>
                            <w:sz w:val="17"/>
                            <w:szCs w:val="24"/>
                            <w:rFonts w:eastAsia="Times New Roman" w:ascii="Verdana" w:hAnsi="Verdana" w:cs="Verdana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szCs w:val="24"/>
                            <w:rFonts w:eastAsia="Times New Roman" w:ascii="Times New Roman" w:hAnsi="Times New Roman" w:cs="Times New Roman"/>
                            <w:color w:val="000000"/>
                            <w:lang w:val="ru-RU" w:bidi="ar-SA"/>
                          </w:rPr>
                          <w:t>орга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904;top:3649;width:1563;height:6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ществен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04;top:4542;width:2063;height:29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Нерыночная сре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3;top:149;width:1822;height:29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Рыночная сре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13;top:521;width:2829;height:1488">
                  <v:roundrect id="shape_0" fillcolor="white" stroked="t" o:allowincell="f" style="position:absolute;left:1713;top:521;width:1190;height:669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инвесторы,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кредитор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277;top:521;width:1264;height:669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потребител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2383,1265" to="3350,2009" stroked="t" o:allowincell="f" style="position:absolute;flip:xy;mso-position-horizontal-relative:char">
                    <v:stroke color="black" weight="158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780,1160" to="4002,1979" stroked="t" o:allowincell="f" style="position:absolute;flip:y;mso-position-horizontal-relative:char">
                    <v:stroke color="black" weight="158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319,1265" to="5436,2083" stroked="t" o:allowincell="f" style="position:absolute;flip:y;mso-position-horizontal-relative:char">
                  <v:stroke color="black" weight="158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92,1787" to="5733,2233" stroked="t" o:allowincell="f" style="position:absolute;flip:x;mso-position-horizontal-relative:char">
                  <v:stroke color="black" weight="158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084,1862" to="2754,2233" stroked="t" o:allowincell="f" style="position:absolute;flip:xy;mso-position-horizontal-relative:char">
                  <v:stroke color="black" weight="158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62,2756" to="2903,3350" stroked="t" o:allowincell="f" style="position:absolute;flip:x;mso-position-horizontal-relative:char">
                  <v:stroke color="black" weight="158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17,2681" to="5882,3424" stroked="t" o:allowincell="f" style="position:absolute;flip:xy;mso-position-horizontal-relative:char">
                  <v:stroke color="black" weight="158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98,2903" to="3798,3647" stroked="t" o:allowincell="f" style="position:absolute;flip:y;mso-position-horizontal-relative:char">
                  <v:stroke color="black" weight="158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0;top:0;width:7595;height:506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4860,2520" to="7551,25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,2530" to="2524,25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823460" cy="32156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823640" cy="321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3.25pt;width:379.75pt;height:253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Рисунок 1 – Схема коммуникаций предприятия</w:t>
      </w:r>
    </w:p>
    <w:p>
      <w:pPr>
        <w:pStyle w:val="Normal"/>
        <w:ind w:first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Бизнес-коммуникации являются очень насыщенной сферой коммуникаций предприятия. Идет постоянный обмен информацией, который воплощается в письмах, личных встречах, телефонных звонках, информационных блоках, в СМИ и т.д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Как уже отмечалось выше, всех участников коммуникационного процесса можно условно разделить на две категории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) стороны, которые непосредственно влияют на результаты деятельности предприятия, на его жизнедеятельность, стабильность работы: потребители, посредники, поставщики;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2) стороны, которые косвенно влияют на результаты деятельности предприятия: финансовые институты, государственные органы, исследовательские и научные организаци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Каждый из участников рынка использует интересующую его долю информации для принятия решений и координации своей деятельности относительно предприятия. 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Вся ключевая информация, необходимая участникам рынка, сводится к следующим позициям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sz w:val="20"/>
        </w:rPr>
      </w:pPr>
      <w:r>
        <w:rPr>
          <w:sz w:val="20"/>
        </w:rPr>
        <w:t>ассортимент продукции, качество продукции, объем производства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/>
      </w:pPr>
      <w:r>
        <w:rPr>
          <w:sz w:val="20"/>
        </w:rPr>
        <w:t xml:space="preserve">преимущества работы с предприятием по сравнению </w:t>
      </w:r>
      <w:r>
        <w:rPr>
          <w:sz w:val="20"/>
          <w:lang w:val="en-US"/>
        </w:rPr>
        <w:t>c</w:t>
      </w:r>
      <w:r>
        <w:rPr>
          <w:sz w:val="20"/>
        </w:rPr>
        <w:t xml:space="preserve"> конкурентам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sz w:val="20"/>
        </w:rPr>
      </w:pPr>
      <w:r>
        <w:rPr>
          <w:sz w:val="20"/>
        </w:rPr>
        <w:t>стабильность работы предприятия, доля рынка, позиция в отрасл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sz w:val="20"/>
        </w:rPr>
      </w:pPr>
      <w:r>
        <w:rPr>
          <w:sz w:val="20"/>
        </w:rPr>
        <w:t>система обслуживания клиентов, корпоративная культура (культура работы с партнерами)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sz w:val="20"/>
        </w:rPr>
      </w:pPr>
      <w:r>
        <w:rPr>
          <w:sz w:val="20"/>
        </w:rPr>
        <w:t>перспективность развития, технологичность, современность и т.д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Для различных сторон приоритетность и важность информации выстраивается индивидуально (рис.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823460" cy="2948940"/>
                <wp:effectExtent l="5715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3640" cy="2949120"/>
                          <a:chOff x="0" y="0"/>
                          <a:chExt cx="4823640" cy="2949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823640" cy="294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18360"/>
                            <a:ext cx="719280" cy="380520"/>
                          </a:xfrm>
                          <a:prstGeom prst="ellipse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редиторы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инвесторы </w:t>
                              </w:r>
                            </w:p>
                          </w:txbxContent>
                        </wps:txbx>
                        <wps:bodyPr lIns="51480" rIns="51480" tIns="25560" bIns="255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800280"/>
                            <a:ext cx="97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абильность работы, «гудвил», позиция в отрасли, кредитная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eastAsia="Times New Roman" w:ascii="Verdana" w:hAnsi="Verdana" w:cs="Verdana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eastAsia="Times New Roman" w:ascii="Times New Roman" w:hAnsi="Times New Roman" w:cs="Times New Roman"/>
                                  <w:color w:val="000000"/>
                                  <w:lang w:val="ru-RU" w:bidi="ar-SA"/>
                                </w:rPr>
                                <w:t>история поручительство партнеров</w:t>
                              </w:r>
                            </w:p>
                          </w:txbxContent>
                        </wps:txbx>
                        <wps:bodyPr wrap="square" lIns="51480" rIns="51480" tIns="25560" bIns="25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60" y="1510200"/>
                            <a:ext cx="719280" cy="380880"/>
                          </a:xfrm>
                          <a:prstGeom prst="ellipse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ерсонал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отрудники </w:t>
                              </w:r>
                            </w:p>
                          </w:txbxContent>
                        </wps:txbx>
                        <wps:bodyPr lIns="51480" rIns="51480" tIns="25560" bIns="255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0680" y="1510200"/>
                            <a:ext cx="101520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естижность работы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орпоративная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eastAsia="Times New Roman" w:ascii="Verdana" w:hAnsi="Verdana" w:cs="Verdana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eastAsia="Times New Roman" w:ascii="Times New Roman" w:hAnsi="Times New Roman" w:cs="Times New Roman"/>
                                  <w:color w:val="000000"/>
                                  <w:lang w:val="ru-RU" w:bidi="ar-SA"/>
                                </w:rPr>
                                <w:t>культура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абильность работы</w:t>
                              </w:r>
                            </w:p>
                          </w:txbxContent>
                        </wps:txbx>
                        <wps:bodyPr wrap="square" lIns="51480" rIns="51480" tIns="25560" bIns="255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0680" y="2059920"/>
                            <a:ext cx="101520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ачество продукции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ассортимент, уровень обслуживания клиентов, стабильность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eastAsia="Times New Roman" w:ascii="Verdana" w:hAnsi="Verdana" w:cs="Verdana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eastAsia="Times New Roman" w:ascii="Times New Roman" w:hAnsi="Times New Roman" w:cs="Times New Roman"/>
                                  <w:color w:val="000000"/>
                                  <w:lang w:val="ru-RU" w:bidi="ar-SA"/>
                                </w:rPr>
                                <w:t>работы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мидж предприятия</w:t>
                              </w:r>
                            </w:p>
                          </w:txbxContent>
                        </wps:txbx>
                        <wps:bodyPr wrap="square" lIns="51480" rIns="51480" tIns="25560" bIns="25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60" y="2144880"/>
                            <a:ext cx="719280" cy="380880"/>
                          </a:xfrm>
                          <a:prstGeom prst="ellipse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требители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средники </w:t>
                              </w:r>
                            </w:p>
                          </w:txbxContent>
                        </wps:txbx>
                        <wps:bodyPr lIns="51480" rIns="51480" tIns="25560" bIns="25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4000" y="960840"/>
                            <a:ext cx="719280" cy="380520"/>
                          </a:xfrm>
                          <a:prstGeom prst="ellipse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деловы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артнеры </w:t>
                              </w:r>
                            </w:p>
                          </w:txbxContent>
                        </wps:txbx>
                        <wps:bodyPr lIns="51480" rIns="51480" tIns="25560" bIns="25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6160" y="1172160"/>
                            <a:ext cx="973440" cy="761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80" w:right="-19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80" w:right="-19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едприятие</w:t>
                              </w:r>
                            </w:p>
                          </w:txbxContent>
                        </wps:txbx>
                        <wps:bodyPr lIns="17640" rIns="17640" tIns="25560" bIns="255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8080" y="914400"/>
                            <a:ext cx="101520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надежность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технологичность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зиция в отрасли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абильность работы</w:t>
                              </w:r>
                            </w:p>
                          </w:txbxContent>
                        </wps:txbx>
                        <wps:bodyPr wrap="square" lIns="51480" rIns="51480" tIns="25560" bIns="255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8080" y="1510200"/>
                            <a:ext cx="1015200" cy="43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ложение в отрасли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оля рынка, известност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у целевой аудитории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eastAsia="Times New Roman" w:ascii="Times New Roman" w:hAnsi="Times New Roman" w:cs="Times New Roman"/>
                                  <w:color w:val="000000"/>
                                  <w:lang w:val="ru-RU" w:bidi="ar-SA"/>
                                </w:rPr>
                                <w:t>объем производства</w:t>
                              </w:r>
                            </w:p>
                          </w:txbxContent>
                        </wps:txbx>
                        <wps:bodyPr wrap="square" lIns="51480" rIns="51480" tIns="25560" bIns="25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4000" y="1537200"/>
                            <a:ext cx="719280" cy="405720"/>
                          </a:xfrm>
                          <a:prstGeom prst="ellipse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онкуренты</w:t>
                              </w:r>
                            </w:p>
                          </w:txbxContent>
                        </wps:txbx>
                        <wps:bodyPr lIns="0" rIns="0" tIns="25560" bIns="25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4000" y="2102400"/>
                            <a:ext cx="719280" cy="380880"/>
                          </a:xfrm>
                          <a:prstGeom prst="ellipse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госорганы </w:t>
                              </w:r>
                            </w:p>
                          </w:txbxContent>
                        </wps:txbx>
                        <wps:bodyPr lIns="51480" rIns="51480" tIns="25560" bIns="255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8080" y="2144880"/>
                            <a:ext cx="101520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мидж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ложение в отрасли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ерспективы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eastAsia="Times New Roman" w:ascii="Verdana" w:hAnsi="Verdana" w:cs="Verdana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eastAsia="Times New Roman" w:ascii="Times New Roman" w:hAnsi="Times New Roman" w:cs="Times New Roman"/>
                                  <w:color w:val="000000"/>
                                  <w:lang w:val="ru-RU" w:bidi="ar-SA"/>
                                </w:rPr>
                                <w:t>развития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ъем производства</w:t>
                              </w:r>
                            </w:p>
                          </w:txbxContent>
                        </wps:txbx>
                        <wps:bodyPr wrap="square" lIns="51480" rIns="51480" tIns="25560" bIns="25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76320"/>
                            <a:ext cx="719280" cy="380880"/>
                          </a:xfrm>
                          <a:prstGeom prst="ellipse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МИ </w:t>
                              </w:r>
                            </w:p>
                          </w:txbxContent>
                        </wps:txbx>
                        <wps:bodyPr lIns="51480" rIns="51480" tIns="25560" bIns="25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514600"/>
                            <a:ext cx="719280" cy="380880"/>
                          </a:xfrm>
                          <a:prstGeom prst="ellipse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ообщество </w:t>
                              </w:r>
                            </w:p>
                          </w:txbxContent>
                        </wps:txbx>
                        <wps:bodyPr lIns="51480" rIns="51480" tIns="25560" bIns="255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560" y="457200"/>
                            <a:ext cx="11005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зиция в отрасли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мидж предприятия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новные события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щественные мероприятия</w:t>
                              </w:r>
                            </w:p>
                          </w:txbxContent>
                        </wps:txbx>
                        <wps:bodyPr wrap="square" lIns="51480" rIns="51480" tIns="25560" bIns="255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7400"/>
                            <a:ext cx="101520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циальные мероприятия, спонсорство, влияние на окружающую среду</w:t>
                              </w:r>
                            </w:p>
                          </w:txbxContent>
                        </wps:txbx>
                        <wps:bodyPr wrap="square" lIns="51480" rIns="51480" tIns="25560" bIns="2556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39976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9600" y="1171440"/>
                            <a:ext cx="16884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0" y="1553040"/>
                            <a:ext cx="16884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0" y="1764720"/>
                            <a:ext cx="168840" cy="59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760" y="1943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6240" y="1764720"/>
                            <a:ext cx="169560" cy="55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6240" y="1553040"/>
                            <a:ext cx="16956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76240" y="1086480"/>
                            <a:ext cx="169560" cy="2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79.8pt;height:232.2pt" coordorigin="0,0" coordsize="7596,4644">
                <v:rect id="shape_0" stroked="f" o:allowincell="f" style="position:absolute;left:0;top:0;width:7595;height:46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eaeaea" stroked="t" o:allowincell="f" style="position:absolute;left:0;top:1446;width:1132;height:59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редиторы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инвесторы 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oval>
                <v:shape id="shape_0" fillcolor="white" stroked="t" o:allowincell="f" style="position:absolute;left:1260;top:1260;width:1537;height:8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абильность работы, «гудвил», позиция в отрасли, кредитная</w:t>
                        </w:r>
                        <w:r>
                          <w:rPr>
                            <w:kern w:val="2"/>
                            <w:sz w:val="13"/>
                            <w:szCs w:val="24"/>
                            <w:rFonts w:eastAsia="Times New Roman" w:ascii="Verdana" w:hAnsi="Verdana" w:cs="Verdana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3"/>
                            <w:szCs w:val="24"/>
                            <w:rFonts w:eastAsia="Times New Roman" w:ascii="Times New Roman" w:hAnsi="Times New Roman" w:cs="Times New Roman"/>
                            <w:color w:val="000000"/>
                            <w:lang w:val="ru-RU" w:bidi="ar-SA"/>
                          </w:rPr>
                          <w:t>история поручительство партне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eaeaea" stroked="t" o:allowincell="f" style="position:absolute;left:66;top:2378;width:1132;height:5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ерсонал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отрудники 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oval>
                <v:shape id="shape_0" fillcolor="white" stroked="t" o:allowincell="f" style="position:absolute;left:1198;top:2378;width:1598;height:53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естижность работы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орпоративная</w:t>
                        </w:r>
                        <w:r>
                          <w:rPr>
                            <w:kern w:val="2"/>
                            <w:sz w:val="13"/>
                            <w:szCs w:val="24"/>
                            <w:rFonts w:eastAsia="Times New Roman" w:ascii="Verdana" w:hAnsi="Verdana" w:cs="Verdana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3"/>
                            <w:szCs w:val="24"/>
                            <w:rFonts w:eastAsia="Times New Roman" w:ascii="Times New Roman" w:hAnsi="Times New Roman" w:cs="Times New Roman"/>
                            <w:color w:val="000000"/>
                            <w:lang w:val="ru-RU" w:bidi="ar-SA"/>
                          </w:rPr>
                          <w:t>культура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абильность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8;top:3244;width:1598;height:8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ачество продукции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ассортимент, уровень обслуживания клиентов, стабильность</w:t>
                        </w:r>
                        <w:r>
                          <w:rPr>
                            <w:kern w:val="2"/>
                            <w:sz w:val="13"/>
                            <w:szCs w:val="24"/>
                            <w:rFonts w:eastAsia="Times New Roman" w:ascii="Verdana" w:hAnsi="Verdana" w:cs="Verdana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3"/>
                            <w:szCs w:val="24"/>
                            <w:rFonts w:eastAsia="Times New Roman" w:ascii="Times New Roman" w:hAnsi="Times New Roman" w:cs="Times New Roman"/>
                            <w:color w:val="000000"/>
                            <w:lang w:val="ru-RU" w:bidi="ar-SA"/>
                          </w:rPr>
                          <w:t>работы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мидж предпри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eaeaea" stroked="t" o:allowincell="f" style="position:absolute;left:66;top:3378;width:1132;height:5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требители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средники 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oval>
                <v:oval id="shape_0" fillcolor="#eaeaea" stroked="t" o:allowincell="f" style="position:absolute;left:6463;top:1513;width:1132;height:59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деловы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артнеры 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oval>
                <v:roundrect id="shape_0" fillcolor="#eaeaea" stroked="t" o:allowincell="f" style="position:absolute;left:3065;top:1846;width:1532;height:119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180" w:right="-195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180" w:right="-19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едприятие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4863;top:1440;width:1598;height:67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надежность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технологичность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зиция в отрасли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абильность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3;top:2378;width:1598;height:68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ложение в отрасли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оля рынка, известност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у целевой аудитории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3"/>
                            <w:szCs w:val="24"/>
                            <w:rFonts w:eastAsia="Times New Roman" w:ascii="Times New Roman" w:hAnsi="Times New Roman" w:cs="Times New Roman"/>
                            <w:color w:val="000000"/>
                            <w:lang w:val="ru-RU" w:bidi="ar-SA"/>
                          </w:rPr>
                          <w:t>объем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eaeaea" stroked="t" o:allowincell="f" style="position:absolute;left:6463;top:2421;width:1132;height:6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онкуренты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oval>
                <v:oval id="shape_0" fillcolor="#eaeaea" stroked="t" o:allowincell="f" style="position:absolute;left:6463;top:3311;width:1132;height:5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госорганы 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oval>
                <v:shape id="shape_0" fillcolor="white" stroked="t" o:allowincell="f" style="position:absolute;left:4863;top:3378;width:1598;height:76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мидж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ложение в отрасли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ерспективы</w:t>
                        </w:r>
                        <w:r>
                          <w:rPr>
                            <w:kern w:val="2"/>
                            <w:sz w:val="13"/>
                            <w:szCs w:val="24"/>
                            <w:rFonts w:eastAsia="Times New Roman" w:ascii="Verdana" w:hAnsi="Verdana" w:cs="Verdana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3"/>
                            <w:szCs w:val="24"/>
                            <w:rFonts w:eastAsia="Times New Roman" w:ascii="Times New Roman" w:hAnsi="Times New Roman" w:cs="Times New Roman"/>
                            <w:color w:val="000000"/>
                            <w:lang w:val="ru-RU" w:bidi="ar-SA"/>
                          </w:rPr>
                          <w:t>развития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ъем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eaeaea" stroked="t" o:allowincell="f" style="position:absolute;left:3240;top:120;width:1132;height:5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МИ 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oval>
                <v:oval id="shape_0" fillcolor="#eaeaea" stroked="t" o:allowincell="f" style="position:absolute;left:3240;top:3960;width:1132;height:5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ообщество 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oval>
                <v:shape id="shape_0" fillcolor="white" stroked="t" o:allowincell="f" style="position:absolute;left:2946;top:720;width:1732;height:8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зиция в отрасли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мидж предприятия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новные события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щественные меропри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40;width:1598;height:73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циальные мероприятия, спонсорство, влияние на окружающую сред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79,1620" to="3779,179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98,1845" to="4863,204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98,2446" to="4863,27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98,2779" to="4863,37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3060" to="3779,32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97,2779" to="3063,364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97,2446" to="3063,264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97,1711" to="3063,204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823460" cy="29489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823640" cy="2949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32.25pt;width:379.75pt;height:232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Рисунок 2 – Приоритетность информации для различных пользователей</w:t>
      </w:r>
    </w:p>
    <w:p>
      <w:pPr>
        <w:pStyle w:val="Normal"/>
        <w:ind w:first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>Осуществление бизнес-коммуникаций должно быть подчинено определенным целям и задачам, стоящим перед предприятием.</w:t>
      </w:r>
      <w:r>
        <w:rPr>
          <w:b/>
          <w:sz w:val="20"/>
        </w:rPr>
        <w:t xml:space="preserve">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Перед промышленным предприятием чаще всего стоят следующие маркетинговые задачи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sz w:val="20"/>
        </w:rPr>
      </w:pPr>
      <w:r>
        <w:rPr>
          <w:sz w:val="20"/>
        </w:rPr>
        <w:t>поиск новых потребителей, новых рынков и вывод на них продукци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sz w:val="20"/>
        </w:rPr>
      </w:pPr>
      <w:r>
        <w:rPr>
          <w:sz w:val="20"/>
        </w:rPr>
        <w:t>увеличение объемов продаж, полная загрузка производств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sz w:val="20"/>
        </w:rPr>
      </w:pPr>
      <w:r>
        <w:rPr>
          <w:sz w:val="20"/>
        </w:rPr>
        <w:t>формирование системы планирования загрузки производств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sz w:val="20"/>
        </w:rPr>
      </w:pPr>
      <w:r>
        <w:rPr>
          <w:sz w:val="20"/>
        </w:rPr>
        <w:t>установление тесного долгосрочного взаимодействия с партнерами (поставщиками, научными и исследовательскими институтами, потребителями, посредниками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sz w:val="20"/>
        </w:rPr>
      </w:pPr>
      <w:r>
        <w:rPr>
          <w:sz w:val="20"/>
        </w:rPr>
        <w:t xml:space="preserve">формирование отличительной от конкурентов позиции на рынке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sz w:val="20"/>
        </w:rPr>
      </w:pPr>
      <w:r>
        <w:rPr>
          <w:sz w:val="20"/>
        </w:rPr>
        <w:t>создание дополнительной потребительской ценности, развитие продуктов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sz w:val="20"/>
        </w:rPr>
      </w:pPr>
      <w:r>
        <w:rPr>
          <w:sz w:val="20"/>
        </w:rPr>
        <w:t>формирование системы обслуживания клиентов, обеспечение «обратной связи»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sz w:val="20"/>
        </w:rPr>
      </w:pPr>
      <w:r>
        <w:rPr>
          <w:sz w:val="20"/>
        </w:rPr>
        <w:t>внедрение корпоративной культуры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sz w:val="20"/>
        </w:rPr>
      </w:pPr>
      <w:r>
        <w:rPr>
          <w:sz w:val="20"/>
        </w:rPr>
        <w:t>формирование положительного общественного мнения, имидж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sz w:val="20"/>
        </w:rPr>
      </w:pPr>
      <w:r>
        <w:rPr>
          <w:sz w:val="20"/>
        </w:rPr>
        <w:t>удержание клиентов, проведение программ лояльности для клиентов, партнеров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sz w:val="20"/>
        </w:rPr>
      </w:pPr>
      <w:r>
        <w:rPr>
          <w:sz w:val="20"/>
        </w:rPr>
        <w:t>внедрение достижений ТНП на предприяти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sz w:val="20"/>
        </w:rPr>
      </w:pPr>
      <w:r>
        <w:rPr>
          <w:sz w:val="20"/>
        </w:rPr>
        <w:t>поиск новых партнеров, предлагающих лучшие условия работы.</w:t>
      </w:r>
    </w:p>
    <w:p>
      <w:pPr>
        <w:pStyle w:val="Normal"/>
        <w:ind w:firstLine="360"/>
        <w:jc w:val="both"/>
        <w:rPr>
          <w:b/>
          <w:b/>
          <w:sz w:val="20"/>
        </w:rPr>
      </w:pPr>
      <w:r>
        <w:rPr>
          <w:b/>
          <w:sz w:val="20"/>
        </w:rPr>
        <w:t>Каналы коммуникаций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Для воздействия на интересующую предприятие целевую аудиторию существуют различные инструменты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Важным фактором в обеспечении эффективности бизнес-коммуникаций является использование оптимального комплекса инструментов (информационных носителей)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Добиться положительного результата и необходимого эффекта можно при условии соблюдения двух факторов:</w:t>
      </w:r>
    </w:p>
    <w:p>
      <w:pPr>
        <w:pStyle w:val="Normal"/>
        <w:ind w:firstLine="360"/>
        <w:jc w:val="both"/>
        <w:rPr/>
      </w:pPr>
      <w:r>
        <w:rPr>
          <w:b/>
          <w:sz w:val="20"/>
        </w:rPr>
        <w:t xml:space="preserve">1) Комплексное использование каналов </w:t>
      </w:r>
      <w:r>
        <w:rPr>
          <w:b/>
          <w:sz w:val="20"/>
          <w:lang w:val="en-US"/>
        </w:rPr>
        <w:t>B</w:t>
      </w:r>
      <w:r>
        <w:rPr>
          <w:b/>
          <w:sz w:val="20"/>
        </w:rPr>
        <w:t>2</w:t>
      </w:r>
      <w:r>
        <w:rPr>
          <w:b/>
          <w:sz w:val="20"/>
          <w:lang w:val="en-US"/>
        </w:rPr>
        <w:t>B</w:t>
      </w:r>
      <w:r>
        <w:rPr>
          <w:b/>
          <w:sz w:val="20"/>
        </w:rPr>
        <w:t xml:space="preserve"> коммуникаций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Использование только одного (нескольких) информационного канала не позволит предприятию сформировать необходимое информационное поле, а следовательно, у реальных и потенциальных потребителей и партнеров не будет исчерпывающей информации о преимуществах работы с предприятием, что приведет к потере части партнеров. Это связано с тем, что каждый из каналов имеет свои особенности как в охвате, так и в способе донесения информации участникам коммуникационного процесса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Например, участие в выставках позволяет непосредственно контактировать с клиентами, но круг посетителей выставки достаточно ограничен. Использование специализированных СМИ позволит обратить внимание на предприятие, но не предоставит всей необходимой информации о возможностях предприятия, ассортименте и характеристиках его продукции и т.д.</w:t>
      </w:r>
    </w:p>
    <w:p>
      <w:pPr>
        <w:pStyle w:val="Normal"/>
        <w:ind w:firstLine="360"/>
        <w:jc w:val="both"/>
        <w:rPr>
          <w:sz w:val="20"/>
        </w:rPr>
      </w:pPr>
      <w:r>
        <w:rPr>
          <w:b/>
          <w:sz w:val="20"/>
        </w:rPr>
        <w:t>2) Детальная проработка каждого из каналов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Каждое из направлений коммуникаций должно обладать самодостаточностью, которая определяется способностью заинтересовать клиента, выделить предприятие среди конкурентов, предоставить клиенту максимально оперативно всю необходимую информацию и способностью сформировать долгосрочные отношения с клиентом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Таким образом, для достижения максимальной объективности информации необходим комплексный подход, причем важно как использовать все эффективные каналы, так и обеспечивать самодостаточность каждого из них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Наиболее действенным комплексом бизнес-коммуникаций для промышленного предприятия являются (рис.3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выставочные коммуникации;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корпоративный сайт;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прямой маркетинг: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адресные рассылки;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личные продажи;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СМИ;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программы лояльности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Каждое из направлений обладает своими преимуществами и ограничениями, своими особенностями по способу донесения информации и т.д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Таким образом, мы видим, что на участников рынка можно влиять различными инструментами. Но определяющим моментом является то, будут ли эти коммуникации усиливать и подкреплять друг друга или же вносить разнобой и противоречия в информационное поле предприят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823460" cy="25044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4823640" cy="250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379.75pt;height:197.1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8310</wp:posOffset>
                </wp:positionH>
                <wp:positionV relativeFrom="paragraph">
                  <wp:posOffset>635</wp:posOffset>
                </wp:positionV>
                <wp:extent cx="1449705" cy="5270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720" cy="52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Позиционировани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предприятия</w:t>
                            </w:r>
                          </w:p>
                        </w:txbxContent>
                      </wps:txbx>
                      <wps:bodyPr lIns="53280" rIns="53280" tIns="26640" bIns="26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.3pt;margin-top:0pt;width:114.1pt;height:41.4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Позиционировани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предприят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73860</wp:posOffset>
                </wp:positionH>
                <wp:positionV relativeFrom="paragraph">
                  <wp:posOffset>1977390</wp:posOffset>
                </wp:positionV>
                <wp:extent cx="1450340" cy="5270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52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lIns="53280" rIns="53280" tIns="26640" bIns="26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1.8pt;margin-top:155.7pt;width:114.15pt;height:41.4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требител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3230</wp:posOffset>
                </wp:positionH>
                <wp:positionV relativeFrom="paragraph">
                  <wp:posOffset>395605</wp:posOffset>
                </wp:positionV>
                <wp:extent cx="1362075" cy="614680"/>
                <wp:effectExtent l="635" t="4445" r="254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2240" cy="61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31.15pt" to="142.1pt,7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54785</wp:posOffset>
                </wp:positionH>
                <wp:positionV relativeFrom="paragraph">
                  <wp:posOffset>483235</wp:posOffset>
                </wp:positionV>
                <wp:extent cx="527050" cy="527050"/>
                <wp:effectExtent l="635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7040" cy="52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5pt,38.05pt" to="156pt,7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0385</wp:posOffset>
                </wp:positionH>
                <wp:positionV relativeFrom="paragraph">
                  <wp:posOffset>395605</wp:posOffset>
                </wp:positionV>
                <wp:extent cx="1318260" cy="614680"/>
                <wp:effectExtent l="2540" t="4445" r="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61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5pt,31.15pt" to="346.3pt,7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77440</wp:posOffset>
                </wp:positionH>
                <wp:positionV relativeFrom="paragraph">
                  <wp:posOffset>527050</wp:posOffset>
                </wp:positionV>
                <wp:extent cx="0" cy="48323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41.5pt" to="187.2pt,7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48940</wp:posOffset>
                </wp:positionH>
                <wp:positionV relativeFrom="paragraph">
                  <wp:posOffset>483235</wp:posOffset>
                </wp:positionV>
                <wp:extent cx="483235" cy="527050"/>
                <wp:effectExtent l="3810" t="381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52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38.05pt" to="270.2pt,7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050</wp:posOffset>
                </wp:positionH>
                <wp:positionV relativeFrom="paragraph">
                  <wp:posOffset>1318260</wp:posOffset>
                </wp:positionV>
                <wp:extent cx="1318260" cy="790575"/>
                <wp:effectExtent l="2540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79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103.8pt" to="135.25pt,16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92755</wp:posOffset>
                </wp:positionH>
                <wp:positionV relativeFrom="paragraph">
                  <wp:posOffset>1318260</wp:posOffset>
                </wp:positionV>
                <wp:extent cx="1405890" cy="790575"/>
                <wp:effectExtent l="635" t="4445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5800" cy="79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5pt,103.8pt" to="346.3pt,1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72410</wp:posOffset>
                </wp:positionH>
                <wp:positionV relativeFrom="paragraph">
                  <wp:posOffset>1318260</wp:posOffset>
                </wp:positionV>
                <wp:extent cx="615315" cy="702945"/>
                <wp:effectExtent l="0" t="3175" r="381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240" cy="70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103.8pt" to="266.7pt,15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10970</wp:posOffset>
                </wp:positionH>
                <wp:positionV relativeFrom="paragraph">
                  <wp:posOffset>1318260</wp:posOffset>
                </wp:positionV>
                <wp:extent cx="614680" cy="659130"/>
                <wp:effectExtent l="3810" t="381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65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pt,103.8pt" to="159.45pt,15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77440</wp:posOffset>
                </wp:positionH>
                <wp:positionV relativeFrom="paragraph">
                  <wp:posOffset>1318260</wp:posOffset>
                </wp:positionV>
                <wp:extent cx="0" cy="65913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03.8pt" to="187.2pt,15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4823460" cy="250444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823640" cy="250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7.25pt;width:379.75pt;height:197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525</wp:posOffset>
                </wp:positionH>
                <wp:positionV relativeFrom="paragraph">
                  <wp:posOffset>1014095</wp:posOffset>
                </wp:positionV>
                <wp:extent cx="897890" cy="3263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выставочны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коммуникации</w:t>
                            </w:r>
                          </w:p>
                        </w:txbxContent>
                      </wps:txbx>
                      <wps:bodyPr anchor="t" lIns="53340" tIns="26670" rIns="5334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25.7pt;mso-wrap-distance-left:9.05pt;mso-wrap-distance-right:9.05pt;mso-wrap-distance-top:0pt;mso-wrap-distance-bottom:0pt;margin-top:79.85pt;mso-position-vertical-relative:text;margin-left:-0.75pt;mso-position-horizontal-relative:text">
                <v:textbox inset="0.0583333333333333in,0.0291666666666667in,0.0583333333333333in,0.0291666666666667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 xml:space="preserve">выставочные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коммун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2465</wp:posOffset>
                </wp:positionH>
                <wp:positionV relativeFrom="paragraph">
                  <wp:posOffset>1000760</wp:posOffset>
                </wp:positionV>
                <wp:extent cx="897890" cy="32702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прямо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маркетинг</w:t>
                            </w:r>
                          </w:p>
                        </w:txbxContent>
                      </wps:txbx>
                      <wps:bodyPr anchor="t" lIns="53340" tIns="26670" rIns="5334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25.75pt;mso-wrap-distance-left:9.05pt;mso-wrap-distance-right:9.05pt;mso-wrap-distance-top:0pt;mso-wrap-distance-bottom:0pt;margin-top:78.8pt;mso-position-vertical-relative:text;margin-left:152.95pt;mso-position-horizontal-relative:text">
                <v:textbox inset="0.0583333333333333in,0.0291666666666667in,0.0583333333333333in,0.0291666666666667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 xml:space="preserve">прямой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маркетин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86790</wp:posOffset>
                </wp:positionH>
                <wp:positionV relativeFrom="paragraph">
                  <wp:posOffset>1000760</wp:posOffset>
                </wp:positionV>
                <wp:extent cx="898525" cy="32702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сайт</w:t>
                            </w:r>
                          </w:p>
                        </w:txbxContent>
                      </wps:txbx>
                      <wps:bodyPr anchor="t" lIns="53340" tIns="26670" rIns="5334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5pt;height:25.75pt;mso-wrap-distance-left:9.05pt;mso-wrap-distance-right:9.05pt;mso-wrap-distance-top:0pt;mso-wrap-distance-bottom:0pt;margin-top:78.8pt;mso-position-vertical-relative:text;margin-left:77.7pt;mso-position-horizontal-relative:text">
                <v:textbox inset="0.0583333333333333in,0.0291666666666667in,0.0583333333333333in,0.0291666666666667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" w:hAnsi="Verdana" w:cs="Verdana"/>
                          <w:color w:val="000000"/>
                          <w:sz w:val="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сай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39415</wp:posOffset>
                </wp:positionH>
                <wp:positionV relativeFrom="paragraph">
                  <wp:posOffset>1000760</wp:posOffset>
                </wp:positionV>
                <wp:extent cx="897255" cy="32702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СМИ</w:t>
                            </w:r>
                          </w:p>
                        </w:txbxContent>
                      </wps:txbx>
                      <wps:bodyPr anchor="t" lIns="53340" tIns="26670" rIns="5334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5.75pt;mso-wrap-distance-left:9.05pt;mso-wrap-distance-right:9.05pt;mso-wrap-distance-top:0pt;mso-wrap-distance-bottom:0pt;margin-top:78.8pt;mso-position-vertical-relative:text;margin-left:231.45pt;mso-position-horizontal-relative:text">
                <v:textbox inset="0.0583333333333333in,0.0291666666666667in,0.0583333333333333in,0.0291666666666667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" w:hAnsi="Verdana" w:cs="Verdana"/>
                          <w:color w:val="000000"/>
                          <w:sz w:val="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С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35095</wp:posOffset>
                </wp:positionH>
                <wp:positionV relativeFrom="paragraph">
                  <wp:posOffset>1014095</wp:posOffset>
                </wp:positionV>
                <wp:extent cx="897890" cy="32639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программ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лояльности</w:t>
                            </w:r>
                          </w:p>
                        </w:txbxContent>
                      </wps:txbx>
                      <wps:bodyPr anchor="t" lIns="53340" tIns="26670" rIns="5334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25.7pt;mso-wrap-distance-left:9.05pt;mso-wrap-distance-right:9.05pt;mso-wrap-distance-top:0pt;mso-wrap-distance-bottom:0pt;margin-top:79.85pt;mso-position-vertical-relative:text;margin-left:309.85pt;mso-position-horizontal-relative:text">
                <v:textbox inset="0.0583333333333333in,0.0291666666666667in,0.0583333333333333in,0.0291666666666667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 xml:space="preserve">программ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лоя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Рисунок 3 – Каналы коммуникаций с потенциальными клиентами</w:t>
      </w:r>
    </w:p>
    <w:p>
      <w:pPr>
        <w:pStyle w:val="Normal"/>
        <w:ind w:first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Для достижения максимального результата необходимо соблюдать </w:t>
      </w:r>
      <w:r>
        <w:rPr>
          <w:b/>
          <w:sz w:val="20"/>
        </w:rPr>
        <w:t>единство коммуникаций</w:t>
      </w:r>
      <w:r>
        <w:rPr>
          <w:sz w:val="20"/>
        </w:rPr>
        <w:t xml:space="preserve">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Например, в случае, когда к клиенту поступает информация на различных фирменных бланках или же используется несколько вариантов логотипа, создается ощущение несогласованности действий команды, отсутствия скоординированности работы предприятия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Какое мнение у партнеров должно быть о предприятии, чем оно отличается от конкурентов, в чем преимущества работы именно с вами, какое место занимает предприятие или стремится занять на рынке?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Ответ на эти вопросы заложен в миссии предприятия, его внутренних возможностях и компетенциях, с другой стороны, следует учитывать сложившуюся на рынке ситуацию: позиционирование конкурентов, стратегии конкурентов, тенденций развития отрасли и рынков, потребностей клиентов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Единство коммуникаций – это фактор, который позволит значительно повышать эффективность коммуникаций и является залогом формирования образа предприятия у партнеров и обеспечивает создание отличительной конкурентной позиции на рынке. Это означает, что вся исходящая от предприятия информация должна подчиняться единому образу, выбранному позиционированию.</w:t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Формирование единства коммуникаций касается также согласованности </w:t>
      </w:r>
      <w:r>
        <w:rPr>
          <w:sz w:val="20"/>
          <w:u w:val="single"/>
        </w:rPr>
        <w:t>информационных потоков</w:t>
      </w:r>
      <w:r>
        <w:rPr>
          <w:sz w:val="20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284"/>
        <w:jc w:val="both"/>
        <w:rPr>
          <w:sz w:val="20"/>
        </w:rPr>
      </w:pPr>
      <w:r>
        <w:rPr>
          <w:sz w:val="20"/>
        </w:rPr>
        <w:t>информации об уровне развития предприятия, об используемых технологиях, о качестве выпускаемой продукции, об общественной деятельности и т.д., т.е. формировать единый имидж или образ предприятия</w:t>
      </w:r>
    </w:p>
    <w:p>
      <w:pPr>
        <w:pStyle w:val="Normal"/>
        <w:jc w:val="both"/>
        <w:rPr/>
      </w:pPr>
      <w:r>
        <w:rPr>
          <w:sz w:val="20"/>
        </w:rPr>
        <w:t xml:space="preserve">и согласованности </w:t>
      </w:r>
      <w:r>
        <w:rPr>
          <w:sz w:val="20"/>
          <w:u w:val="single"/>
        </w:rPr>
        <w:t>носителей информации</w:t>
      </w:r>
      <w:r>
        <w:rPr>
          <w:sz w:val="20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284"/>
        <w:jc w:val="both"/>
        <w:rPr/>
      </w:pPr>
      <w:r>
        <w:rPr>
          <w:sz w:val="20"/>
        </w:rPr>
        <w:t>создание единого фирменного стиля деловой документации, атрибутов предприятия, которые облегчали бы идентификацию предприятия и повышали его узнаваемость, проецирование образа предприятия на презентационную полиграфию (имиджевые буклеты и каталоги продукции), на мультимедийную продукцию (</w:t>
      </w:r>
      <w:r>
        <w:rPr>
          <w:sz w:val="20"/>
          <w:lang w:val="en-US"/>
        </w:rPr>
        <w:t>web</w:t>
      </w:r>
      <w:r>
        <w:rPr>
          <w:sz w:val="20"/>
        </w:rPr>
        <w:t>-ресурсы, электронные каталоги), представительскую сувенирную продукцию и т.д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Каждый контакт с партнерами, каждая коммуникация должна подтверждать, закреплять и усиливать единый образ предприятия, формировать его имидж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Рассмотрим влияние создания имиджа на заинтересованные стороны:</w:t>
      </w:r>
    </w:p>
    <w:p>
      <w:pPr>
        <w:pStyle w:val="Normal"/>
        <w:ind w:firstLine="360"/>
        <w:jc w:val="both"/>
        <w:rPr>
          <w:sz w:val="20"/>
        </w:rPr>
      </w:pPr>
      <w:r>
        <w:rPr>
          <w:b/>
          <w:sz w:val="20"/>
        </w:rPr>
        <w:t>акционеры /стейкхолдеры/:</w:t>
      </w:r>
    </w:p>
    <w:p>
      <w:pPr>
        <w:pStyle w:val="Normal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>формирует инвестиционную привлекательность для акционеров;</w:t>
      </w:r>
    </w:p>
    <w:p>
      <w:pPr>
        <w:pStyle w:val="Normal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>«гудвил» является нематериальным активом предприятия, повышает стоимость его акций, ценность и привлекательность предприятия;</w:t>
      </w:r>
    </w:p>
    <w:p>
      <w:pPr>
        <w:pStyle w:val="Normal"/>
        <w:ind w:firstLine="360"/>
        <w:jc w:val="both"/>
        <w:rPr>
          <w:sz w:val="20"/>
        </w:rPr>
      </w:pPr>
      <w:r>
        <w:rPr>
          <w:b/>
          <w:sz w:val="20"/>
        </w:rPr>
        <w:t>инвесторы, кредиторы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повышает доверие к предприятию и облегчает получение кредитов, страхование, получение банковских гарантий для партнеров;</w:t>
      </w:r>
    </w:p>
    <w:p>
      <w:pPr>
        <w:pStyle w:val="Normal"/>
        <w:ind w:firstLine="360"/>
        <w:jc w:val="both"/>
        <w:rPr>
          <w:b/>
          <w:b/>
          <w:sz w:val="20"/>
        </w:rPr>
      </w:pPr>
      <w:r>
        <w:rPr>
          <w:b/>
          <w:sz w:val="20"/>
        </w:rPr>
        <w:t>персонал, сотрудники:</w:t>
      </w:r>
    </w:p>
    <w:p>
      <w:pPr>
        <w:pStyle w:val="Normal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повышает престижность работы на предприятии, что служит дополнительной мотивацией персонала;</w:t>
      </w:r>
    </w:p>
    <w:p>
      <w:pPr>
        <w:pStyle w:val="Normal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позволяет привлечь высококвалифицированные кадры;</w:t>
      </w:r>
    </w:p>
    <w:p>
      <w:pPr>
        <w:pStyle w:val="Normal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формирует корпоративную культуру предприятия, что повышает качество труда;</w:t>
      </w:r>
    </w:p>
    <w:p>
      <w:pPr>
        <w:pStyle w:val="Normal"/>
        <w:ind w:firstLine="360"/>
        <w:jc w:val="both"/>
        <w:rPr>
          <w:b/>
          <w:b/>
          <w:sz w:val="20"/>
        </w:rPr>
      </w:pPr>
      <w:r>
        <w:rPr>
          <w:b/>
          <w:sz w:val="20"/>
        </w:rPr>
        <w:t>потребители:</w:t>
      </w:r>
    </w:p>
    <w:p>
      <w:pPr>
        <w:pStyle w:val="Normal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формирует в сознании потребителей образ предприятия, отличный от конкурентов;</w:t>
      </w:r>
    </w:p>
    <w:p>
      <w:pPr>
        <w:pStyle w:val="Normal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формирует доверие и лояльность со стороны клиентов;</w:t>
      </w:r>
    </w:p>
    <w:p>
      <w:pPr>
        <w:pStyle w:val="Normal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облегчает процедуру заключения сделок, ускоряет бизнес-процессы;</w:t>
      </w:r>
    </w:p>
    <w:p>
      <w:pPr>
        <w:pStyle w:val="Normal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позволяет завоевывать потребителей, являясь важным аргументов при выборе партнера;</w:t>
      </w:r>
    </w:p>
    <w:p>
      <w:pPr>
        <w:pStyle w:val="Normal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повышает узнаваемость предприятия;</w:t>
      </w:r>
    </w:p>
    <w:p>
      <w:pPr>
        <w:pStyle w:val="Normal"/>
        <w:ind w:firstLine="360"/>
        <w:jc w:val="both"/>
        <w:rPr>
          <w:b/>
          <w:b/>
          <w:sz w:val="20"/>
        </w:rPr>
      </w:pPr>
      <w:r>
        <w:rPr>
          <w:b/>
          <w:sz w:val="20"/>
        </w:rPr>
        <w:t>партнеры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формирует доверие к предприятию, что упрощает принятие решений при выборе партнера, т.к. предприятие интересует долгосрочное сотрудничество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открывает новые формы сотрудничества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упрощает систему принятия решения в процессе сотрудничества</w:t>
      </w:r>
    </w:p>
    <w:p>
      <w:pPr>
        <w:pStyle w:val="Normal"/>
        <w:ind w:firstLine="360"/>
        <w:jc w:val="both"/>
        <w:rPr>
          <w:b/>
          <w:b/>
          <w:sz w:val="20"/>
        </w:rPr>
      </w:pPr>
      <w:r>
        <w:rPr>
          <w:b/>
          <w:sz w:val="20"/>
        </w:rPr>
        <w:t>конкуренты:</w:t>
      </w:r>
    </w:p>
    <w:p>
      <w:pPr>
        <w:pStyle w:val="Normal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>обеспечивает долю рынка и трудность выхода на рынок новых игроков;</w:t>
      </w:r>
    </w:p>
    <w:p>
      <w:pPr>
        <w:pStyle w:val="Normal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>помогает отстраиваться от конкурентов;</w:t>
      </w:r>
    </w:p>
    <w:p>
      <w:pPr>
        <w:pStyle w:val="Normal"/>
        <w:ind w:firstLine="360"/>
        <w:jc w:val="both"/>
        <w:rPr>
          <w:b/>
          <w:b/>
          <w:sz w:val="20"/>
        </w:rPr>
      </w:pPr>
      <w:r>
        <w:rPr>
          <w:b/>
          <w:sz w:val="20"/>
        </w:rPr>
        <w:t>государственные органы: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формирует лояльность к предприятию;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позволяет лоббировать интересы на различных уровнях госуправления;</w:t>
      </w:r>
    </w:p>
    <w:p>
      <w:pPr>
        <w:pStyle w:val="Normal"/>
        <w:ind w:firstLine="360"/>
        <w:jc w:val="both"/>
        <w:rPr>
          <w:b/>
          <w:b/>
          <w:sz w:val="20"/>
        </w:rPr>
      </w:pPr>
      <w:r>
        <w:rPr>
          <w:b/>
          <w:sz w:val="20"/>
        </w:rPr>
        <w:t>общественность: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привлекает дополнительное внимание со стороны СМИ;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формирует лояльность к ТНП предприятия;</w:t>
      </w:r>
    </w:p>
    <w:p>
      <w:pPr>
        <w:pStyle w:val="Normal"/>
        <w:ind w:firstLine="360"/>
        <w:jc w:val="both"/>
        <w:rPr>
          <w:b/>
          <w:b/>
          <w:sz w:val="20"/>
        </w:rPr>
      </w:pPr>
      <w:r>
        <w:rPr>
          <w:b/>
          <w:sz w:val="20"/>
        </w:rPr>
        <w:t>средства массовой информации: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информируют все группы целевой аудитории в качестве стороннего наблюдателя согласно сложившемуся имиджу;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привлекают внимание потенциальных потребителей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Таким образом, комплекс инструментов бизнес-коммуникаций необходимо формировать, учитывая следующие критерии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284" w:hanging="284"/>
        <w:jc w:val="both"/>
        <w:rPr>
          <w:sz w:val="20"/>
        </w:rPr>
      </w:pPr>
      <w:r>
        <w:rPr>
          <w:sz w:val="20"/>
        </w:rPr>
        <w:t>информация должна доноситься на целевые рынки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284" w:hanging="284"/>
        <w:jc w:val="both"/>
        <w:rPr>
          <w:sz w:val="20"/>
        </w:rPr>
      </w:pPr>
      <w:r>
        <w:rPr>
          <w:sz w:val="20"/>
        </w:rPr>
        <w:t>информация должна доноситься с помощью адекватного для данного рынка комплекса информационных носителей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284" w:hanging="284"/>
        <w:jc w:val="both"/>
        <w:rPr>
          <w:sz w:val="20"/>
        </w:rPr>
      </w:pPr>
      <w:r>
        <w:rPr>
          <w:sz w:val="20"/>
        </w:rPr>
        <w:t>необходимо соблюдать единство коммуникаций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284" w:hanging="284"/>
        <w:jc w:val="both"/>
        <w:rPr>
          <w:sz w:val="20"/>
        </w:rPr>
      </w:pPr>
      <w:r>
        <w:rPr>
          <w:sz w:val="20"/>
        </w:rPr>
        <w:t>информация должна раскрывать конкурентные преимущества продукта, предприятия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284" w:hanging="284"/>
        <w:jc w:val="both"/>
        <w:rPr>
          <w:sz w:val="20"/>
        </w:rPr>
      </w:pPr>
      <w:r>
        <w:rPr>
          <w:sz w:val="20"/>
        </w:rPr>
        <w:t>должна обеспечиваться «рентабельность» контакта.</w:t>
      </w:r>
    </w:p>
    <w:p>
      <w:pPr>
        <w:pStyle w:val="Normal"/>
        <w:ind w:firstLine="18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84" w:hanging="284"/>
        <w:jc w:val="both"/>
        <w:rPr>
          <w:sz w:val="18"/>
          <w:szCs w:val="18"/>
        </w:rPr>
      </w:pPr>
      <w:r>
        <w:rPr>
          <w:i/>
          <w:sz w:val="18"/>
          <w:szCs w:val="18"/>
        </w:rPr>
        <w:t>Кревенс Дэвид.</w:t>
      </w:r>
      <w:r>
        <w:rPr>
          <w:sz w:val="18"/>
          <w:szCs w:val="18"/>
        </w:rPr>
        <w:t xml:space="preserve"> Стратегический маркетинг. – М.: Вильямс, 2003</w:t>
      </w:r>
      <w:r>
        <w:rPr>
          <w:sz w:val="18"/>
          <w:szCs w:val="18"/>
          <w:lang w:val="uk-UA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84" w:hanging="284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Росситер Дж.Р., </w:t>
      </w:r>
      <w:r>
        <w:rPr>
          <w:sz w:val="18"/>
          <w:szCs w:val="18"/>
        </w:rPr>
        <w:t>Перси Л. Реклама и продвижение товаров.</w:t>
      </w:r>
      <w:r>
        <w:rPr>
          <w:sz w:val="18"/>
          <w:szCs w:val="18"/>
          <w:lang w:val="uk-UA"/>
        </w:rPr>
        <w:t xml:space="preserve"> – Санкт-Петербург: Питер, 2000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84" w:hanging="284"/>
        <w:jc w:val="both"/>
        <w:rPr/>
      </w:pPr>
      <w:r>
        <w:rPr>
          <w:i/>
          <w:sz w:val="18"/>
          <w:szCs w:val="18"/>
        </w:rPr>
        <w:t xml:space="preserve">Штерн Луис В., </w:t>
      </w:r>
      <w:r>
        <w:rPr>
          <w:sz w:val="18"/>
          <w:szCs w:val="18"/>
        </w:rPr>
        <w:t>Эль-Ансари Адель И., Кофлан Энн Т. Маркетинговые каналы. – М.: Вильямс, 200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Получено 10.04.2005 г.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>Н.В. Івашова, Є.П. Серебряк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uk-UA"/>
        </w:rPr>
        <w:t>Проблеми побудови ефективних бізнес-комунікацій промислових підприємств</w:t>
      </w:r>
    </w:p>
    <w:p>
      <w:pPr>
        <w:pStyle w:val="Normal"/>
        <w:ind w:firstLine="284"/>
        <w:jc w:val="both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Розглянуто основні проблеми побудови ефективних маркетингових комунікацій, що характерні виробничим підприємствам України. Проаналізовано основні складові комплексу бізнес-комунікацій та виділено фактори, що впливають на ефективність комплексу. Виділено інформацію, що цікавить різних учасників процесу комунікацій, і показано вплив формування позитивного іміджу підприємства на різних суб’єктів ринкового та неринкового середовища. Визначені критерії, що є визначальими при побудові комплексу комунікацій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2155" w:right="2155" w:gutter="0" w:header="567" w:top="2948" w:footer="2098" w:bottom="2948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 Narrow" w:hAnsi="Arial Narrow" w:cs="Arial Narrow"/>
        <w:b/>
        <w:b/>
        <w:sz w:val="18"/>
        <w:lang w:val="uk-UA"/>
      </w:rPr>
    </w:pPr>
    <w:r>
      <w:rPr>
        <w:rFonts w:cs="Arial Narrow" w:ascii="Arial Narrow" w:hAnsi="Arial Narrow"/>
        <w:b/>
        <w:sz w:val="18"/>
        <w:lang w:val="uk-UA"/>
      </w:rPr>
      <w:t>Механізм регулювання економіки, 2005, № 2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 Narrow" w:hAnsi="Arial Narrow" w:cs="Arial Narrow"/>
        <w:b/>
        <w:b/>
        <w:sz w:val="18"/>
        <w:lang w:val="uk-UA"/>
      </w:rPr>
    </w:pPr>
    <w:r>
      <w:rPr>
        <w:rFonts w:cs="Arial Narrow" w:ascii="Arial Narrow" w:hAnsi="Arial Narrow"/>
        <w:b/>
        <w:sz w:val="18"/>
        <w:lang w:val="uk-UA"/>
      </w:rPr>
      <w:t>Механізм регулювання економіки, 2005, № 2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2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36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i/>
          <w:sz w:val="16"/>
        </w:rPr>
        <w:t xml:space="preserve">Ивашова Надежда Васильевна, </w:t>
      </w:r>
      <w:r>
        <w:rPr>
          <w:sz w:val="16"/>
        </w:rPr>
        <w:t xml:space="preserve">аспирант кафедры экономики Сумского государственного университета; </w:t>
      </w:r>
      <w:r>
        <w:rPr>
          <w:i/>
          <w:sz w:val="16"/>
        </w:rPr>
        <w:t>Серебряков Евгений Павлович</w:t>
      </w:r>
      <w:r>
        <w:rPr>
          <w:sz w:val="16"/>
        </w:rPr>
        <w:t>, исполнительный директор агентства маркетинговых коммуникаций «Март».</w:t>
      </w:r>
    </w:p>
    <w:p>
      <w:pPr>
        <w:pStyle w:val="Normal"/>
        <w:ind w:firstLine="284"/>
        <w:rPr>
          <w:sz w:val="16"/>
        </w:rPr>
      </w:pPr>
      <w:r>
        <w:rPr>
          <w:sz w:val="16"/>
        </w:rPr>
      </w:r>
    </w:p>
    <w:p>
      <w:pPr>
        <w:pStyle w:val="Footnote"/>
        <w:ind w:firstLine="284"/>
        <w:rPr>
          <w:sz w:val="16"/>
        </w:rPr>
      </w:pPr>
      <w:r>
        <w:rPr>
          <w:sz w:val="16"/>
        </w:rPr>
        <w:t>© Н.В. Ивашова, Е.П. Серебряков, 200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jc w:val="both"/>
      <w:rPr>
        <w:b/>
        <w:b/>
        <w:i/>
        <w:i/>
        <w:iCs/>
        <w:sz w:val="16"/>
      </w:rPr>
    </w:pPr>
    <w:r>
      <w:rPr>
        <w:b/>
        <w:i/>
        <w:iCs/>
        <w:sz w:val="16"/>
      </w:rPr>
    </w:r>
  </w:p>
  <w:p>
    <w:pPr>
      <w:pStyle w:val="Style14"/>
      <w:jc w:val="both"/>
      <w:rPr>
        <w:b/>
        <w:b/>
        <w:i/>
        <w:i/>
        <w:iCs/>
        <w:sz w:val="16"/>
      </w:rPr>
    </w:pPr>
    <w:r>
      <w:rPr>
        <w:b/>
        <w:i/>
        <w:iCs/>
        <w:sz w:val="16"/>
      </w:rPr>
    </w:r>
  </w:p>
  <w:p>
    <w:pPr>
      <w:pStyle w:val="Style14"/>
      <w:jc w:val="both"/>
      <w:rPr>
        <w:b/>
        <w:b/>
        <w:i/>
        <w:i/>
        <w:iCs/>
        <w:sz w:val="16"/>
      </w:rPr>
    </w:pPr>
    <w:r>
      <w:rPr>
        <w:b/>
        <w:i/>
        <w:iCs/>
        <w:sz w:val="16"/>
      </w:rPr>
    </w:r>
  </w:p>
  <w:p>
    <w:pPr>
      <w:pStyle w:val="Style14"/>
      <w:jc w:val="both"/>
      <w:rPr>
        <w:b/>
        <w:b/>
        <w:i/>
        <w:i/>
        <w:iCs/>
        <w:sz w:val="16"/>
      </w:rPr>
    </w:pPr>
    <w:r>
      <w:rPr>
        <w:b/>
        <w:i/>
        <w:iCs/>
        <w:sz w:val="16"/>
      </w:rPr>
    </w:r>
  </w:p>
  <w:p>
    <w:pPr>
      <w:pStyle w:val="Style14"/>
      <w:jc w:val="both"/>
      <w:rPr>
        <w:b/>
        <w:b/>
        <w:i/>
        <w:i/>
        <w:iCs/>
        <w:sz w:val="16"/>
      </w:rPr>
    </w:pPr>
    <w:r>
      <w:rPr>
        <w:b/>
        <w:i/>
        <w:iCs/>
        <w:sz w:val="16"/>
      </w:rPr>
    </w:r>
  </w:p>
  <w:p>
    <w:pPr>
      <w:pStyle w:val="Style14"/>
      <w:jc w:val="both"/>
      <w:rPr>
        <w:b/>
        <w:b/>
        <w:i/>
        <w:i/>
        <w:iCs/>
        <w:sz w:val="16"/>
      </w:rPr>
    </w:pPr>
    <w:r>
      <w:rPr>
        <w:b/>
        <w:i/>
        <w:iCs/>
        <w:sz w:val="16"/>
      </w:rPr>
    </w:r>
  </w:p>
  <w:p>
    <w:pPr>
      <w:pStyle w:val="Style14"/>
      <w:jc w:val="both"/>
      <w:rPr>
        <w:b/>
        <w:b/>
        <w:i/>
        <w:i/>
        <w:iCs/>
        <w:sz w:val="16"/>
      </w:rPr>
    </w:pPr>
    <w:r>
      <w:rPr>
        <w:b/>
        <w:i/>
        <w:iCs/>
        <w:sz w:val="16"/>
      </w:rPr>
    </w:r>
  </w:p>
  <w:p>
    <w:pPr>
      <w:pStyle w:val="Style14"/>
      <w:jc w:val="both"/>
      <w:rPr>
        <w:b/>
        <w:b/>
        <w:i/>
        <w:i/>
        <w:iCs/>
        <w:sz w:val="16"/>
      </w:rPr>
    </w:pPr>
    <w:r>
      <w:rPr>
        <w:b/>
        <w:i/>
        <w:iCs/>
        <w:sz w:val="16"/>
      </w:rPr>
    </w:r>
  </w:p>
  <w:p>
    <w:pPr>
      <w:pStyle w:val="Style14"/>
      <w:jc w:val="both"/>
      <w:rPr>
        <w:b/>
        <w:b/>
        <w:i/>
        <w:i/>
        <w:iCs/>
        <w:sz w:val="16"/>
      </w:rPr>
    </w:pPr>
    <w:r>
      <w:rPr>
        <w:b/>
        <w:i/>
        <w:iCs/>
        <w:sz w:val="16"/>
      </w:rPr>
    </w:r>
  </w:p>
  <w:p>
    <w:pPr>
      <w:pStyle w:val="Style14"/>
      <w:jc w:val="both"/>
      <w:rPr>
        <w:b/>
        <w:b/>
        <w:i/>
        <w:i/>
        <w:iCs/>
        <w:sz w:val="16"/>
      </w:rPr>
    </w:pPr>
    <w:r>
      <w:rPr>
        <w:b/>
        <w:i/>
        <w:iCs/>
        <w:sz w:val="16"/>
      </w:rPr>
    </w:r>
  </w:p>
  <w:p>
    <w:pPr>
      <w:pStyle w:val="Style14"/>
      <w:jc w:val="both"/>
      <w:rPr/>
    </w:pPr>
    <w:r>
      <w:rPr>
        <w:b/>
        <w:i/>
        <w:iCs/>
        <w:sz w:val="16"/>
      </w:rPr>
      <w:t>Н.В. Ивашова, Е.П. Серебряков</w:t>
    </w:r>
    <w:r>
      <w:rPr>
        <w:b/>
        <w:i/>
        <w:sz w:val="16"/>
      </w:rPr>
      <w:t xml:space="preserve">. </w:t>
    </w:r>
    <w:r>
      <w:rPr>
        <w:b/>
        <w:sz w:val="16"/>
        <w:szCs w:val="24"/>
      </w:rPr>
      <w:t>Проблемы построения эффективных бизнес-коммуникаций промышленных предприятий</w:t>
    </w:r>
  </w:p>
  <w:p>
    <w:pPr>
      <w:pStyle w:val="Header"/>
      <w:numPr>
        <w:ilvl w:val="0"/>
        <w:numId w:val="0"/>
      </w:numPr>
      <w:ind w:left="0" w:hanging="0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6985</wp:posOffset>
              </wp:positionH>
              <wp:positionV relativeFrom="paragraph">
                <wp:posOffset>41910</wp:posOffset>
              </wp:positionV>
              <wp:extent cx="4813935" cy="0"/>
              <wp:effectExtent l="0" t="3175" r="0" b="317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13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3.3pt" to="379.55pt,3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4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4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4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4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4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4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4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4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4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4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4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Розділ 3 Економіка підприємства та організація виробництва</w:t>
    </w:r>
  </w:p>
  <w:p>
    <w:pPr>
      <w:pStyle w:val="Header"/>
      <w:numPr>
        <w:ilvl w:val="0"/>
        <w:numId w:val="0"/>
      </w:numPr>
      <w:ind w:left="0" w:hanging="0"/>
      <w:rPr>
        <w:b/>
        <w:b/>
        <w:i/>
        <w:i/>
        <w:sz w:val="16"/>
        <w:szCs w:val="16"/>
        <w:lang w:val="uk-UA"/>
      </w:rPr>
    </w:pPr>
    <w:r>
      <w:rPr>
        <w:b/>
        <w:i/>
        <w:sz w:val="16"/>
        <w:szCs w:val="16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6985</wp:posOffset>
              </wp:positionH>
              <wp:positionV relativeFrom="paragraph">
                <wp:posOffset>41910</wp:posOffset>
              </wp:positionV>
              <wp:extent cx="4813935" cy="0"/>
              <wp:effectExtent l="0" t="3175" r="0" b="317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13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3.3pt" to="379.55pt,3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Verdana" w:hAnsi="Verdana" w:cs="Verdan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Verdana" w:hAnsi="Verdana" w:cs="Verdan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Verdana" w:hAnsi="Verdana" w:cs="Verdan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Verdana" w:hAnsi="Verdana" w:cs="Verdan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Verdana" w:hAnsi="Verdana" w:cs="Verdan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8:17:00Z</dcterms:created>
  <dc:creator>Ежик</dc:creator>
  <dc:description/>
  <dc:language>en-US</dc:language>
  <cp:lastModifiedBy>New User</cp:lastModifiedBy>
  <dcterms:modified xsi:type="dcterms:W3CDTF">2005-07-18T11:45:00Z</dcterms:modified>
  <cp:revision>35</cp:revision>
  <dc:subject/>
  <dc:title>Н</dc:title>
</cp:coreProperties>
</file>