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  <w:t>Таблиця 1 – Специфіка діяльності неприбуткових організацій різних країн світу</w:t>
      </w:r>
    </w:p>
    <w:p>
      <w:pPr>
        <w:pStyle w:val="2"/>
        <w:spacing w:lineRule="auto" w:line="240"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26"/>
        <w:gridCol w:w="2236"/>
        <w:gridCol w:w="2364"/>
        <w:gridCol w:w="1642"/>
        <w:gridCol w:w="159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а форм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створенн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створе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новн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ливості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омадські та релігійні організ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пільність інтересів для задоволення духовних або інших нематеріальних потре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Добровільні об’єднання громадя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доволення соціальних, благодійних, освітніх, інших громадсько-корисних ціле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і майнові внес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сутність членства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 та спілки (некомерційні об’єднання юридичних осіб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хист майнових інтересів своїх членів та координації підприємницької діяльност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і майнові внес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поживчі коопер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доволення матеріальних та інших потреб його учасникі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ових паї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 (громадської користі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вільні цілі, крім отримання прибутк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’єднання знань або діяльност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особ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uk-UA"/>
              </w:rPr>
              <w:t>Статус громадсько–корисної можна отримати через 3 роки постановою Верховного суд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1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26"/>
        <w:gridCol w:w="2236"/>
        <w:gridCol w:w="2364"/>
        <w:gridCol w:w="1642"/>
        <w:gridCol w:w="159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 громадської користі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Реалізація громадської користі та некомерційної діяльності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а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Реєструються постановою Верховного суду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вільні цілі, крім отримання прибут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а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нотаріальним актом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3" w:right="-57" w:hanging="0"/>
              <w:rPr>
                <w:lang w:val="uk-UA"/>
              </w:rPr>
            </w:pPr>
            <w:r>
              <w:rPr>
                <w:lang w:val="uk-UA"/>
              </w:rPr>
              <w:t>Розподіл матеріальних цінностей з ідеалістичною або громадською метою, виконання інших уставних завда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айно (спадщина) засновникі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ержава, фізичні чи юридичні особ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ідсутність учасників (членств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ец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вільні цілі, крім отримання прибут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а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тверджується Декретом Президента республіки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Для виконання волі засновників (розподілу майна або спадщини з певною метою)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а передача майна (спадщини)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ержавний контроль за керівництвом фондів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вільні цілі, крім отримання прибут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громадя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Фізичні особи, щонайменше 20 осіб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в Публічному реєстрі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пеціальні цілі щодо розпорядження майном (спадщиною) засновникі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а передача майна (спадщин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тверджується Королівським Указом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726"/>
        <w:gridCol w:w="2236"/>
        <w:gridCol w:w="2364"/>
        <w:gridCol w:w="1642"/>
        <w:gridCol w:w="159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оціально корисні цілі, крім отримання прибутк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а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нотаріальним актом із обов’язковим опублікуванням у пресі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оціально корисні цілі. Розпорядження активам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а передача майна (спадщин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нотаріальним актом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Асоціації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удь-які цілі, крім економічної діяльності (отримання прибутку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обровільне об'єднання майна та майнових пра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. Мінімальна кількість – 7 член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в суді першої інстанції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онд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омадська корист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езповоротна передача майна (спадщин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Фізичні та юридичні особ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еєстрація Земельними владами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none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948" w:right="2948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2:11:00Z</dcterms:created>
  <dc:creator>Юра</dc:creator>
  <dc:description/>
  <dc:language>en-US</dc:language>
  <cp:lastModifiedBy>Юра</cp:lastModifiedBy>
  <dcterms:modified xsi:type="dcterms:W3CDTF">2006-02-20T22:22:00Z</dcterms:modified>
  <cp:revision>9</cp:revision>
  <dc:subject/>
  <dc:title>Таблица 1 – Примерный перечень оценочных показателей, нормативов и критерии</dc:title>
</cp:coreProperties>
</file>