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аблица 1 – Характеристика стадий кризиса</w:t>
      </w:r>
    </w:p>
    <w:p>
      <w:pPr>
        <w:pStyle w:val="Normal"/>
        <w:jc w:val="center"/>
        <w:rPr/>
      </w:pPr>
      <w:r>
        <w:rPr/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606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дия кризи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щность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нешнее проявлени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нижение финансовой устойчив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нижение доли собст</w:t>
              <w:softHyphen/>
              <w:t>венных и увеличение доли заемных средств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ост объемов кредитования.</w:t>
            </w:r>
          </w:p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кредиторской задолженности.</w:t>
            </w:r>
          </w:p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нижение оборачиваемости кредиторской задолженности.</w:t>
            </w:r>
          </w:p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нижение темпов роста объемов реализации продукции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ременная непла</w:t>
              <w:softHyphen/>
              <w:t>те</w:t>
              <w:softHyphen/>
              <w:t xml:space="preserve">жеспособност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есвоевременное вы</w:t>
              <w:softHyphen/>
              <w:t>полнение текущих обя</w:t>
              <w:softHyphen/>
              <w:t>зательств предприятия, связанное с недостат</w:t>
              <w:softHyphen/>
              <w:t>ком денежных средств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дебиторской задолженности.</w:t>
            </w:r>
          </w:p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нижение оборачиваемости дебиторской задолженности.</w:t>
            </w:r>
          </w:p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неликвидных товарно-материальных запасов, воз</w:t>
              <w:softHyphen/>
              <w:t>ник</w:t>
              <w:softHyphen/>
              <w:t>новение сверхнормативных запасов.</w:t>
            </w:r>
          </w:p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ост себестоимости продукции.</w:t>
            </w:r>
          </w:p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едостаток денежных средств.</w:t>
            </w:r>
          </w:p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нижение объемов реализации продукции.</w:t>
            </w:r>
          </w:p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нижение чистого денежного потока.</w:t>
            </w:r>
          </w:p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озникновение текущих просроченных обязательств.</w:t>
            </w:r>
          </w:p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лонгирование предоставленных кредитов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Устойчивая неплате</w:t>
              <w:softHyphen/>
              <w:t>жеспособ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Хроническое невыпол</w:t>
              <w:softHyphen/>
              <w:t>нение предприятием обязательств на протя</w:t>
              <w:softHyphen/>
              <w:t>жении длительного времени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адение прибыли.</w:t>
            </w:r>
          </w:p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ост просроченной кредиторской задолженности.</w:t>
            </w:r>
          </w:p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Экономия денежных ресурсов посредством сокращения уровня то</w:t>
              <w:softHyphen/>
              <w:t>варно-материальных запасов.</w:t>
            </w:r>
          </w:p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едостаток сырья и материалов.</w:t>
            </w:r>
          </w:p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еритмичность производства.</w:t>
            </w:r>
          </w:p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еполная загруженность производственных мощностей.</w:t>
            </w:r>
          </w:p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вышение текущих обязательств над оборотными средствами.</w:t>
            </w:r>
          </w:p>
          <w:p>
            <w:pPr>
              <w:pStyle w:val="Heading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остановка поставщиками продаж в кредит и требование оплаты наличными.</w:t>
            </w:r>
          </w:p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блемы с качеством производимой продукции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1</w:t>
      </w:r>
    </w:p>
    <w:p>
      <w:pPr>
        <w:pStyle w:val="Normal"/>
        <w:jc w:val="right"/>
        <w:rPr/>
      </w:pPr>
      <w:r>
        <w:rPr/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606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теря клиентов и снижение количества контрактов на поставку продукции.</w:t>
            </w:r>
          </w:p>
          <w:p>
            <w:pPr>
              <w:pStyle w:val="Heading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выполнение производственных графиков.</w:t>
            </w:r>
          </w:p>
          <w:p>
            <w:pPr>
              <w:pStyle w:val="Heading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держивание производства хроническим недостатком материалов.</w:t>
            </w:r>
          </w:p>
          <w:p>
            <w:pPr>
              <w:pStyle w:val="Heading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воевременная выплата заработной платы.</w:t>
            </w:r>
          </w:p>
          <w:p>
            <w:pPr>
              <w:pStyle w:val="Heading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худшение условий предоставления кредитов: рост процентных ставок, снижение сроков, повышенные тре</w:t>
              <w:softHyphen/>
              <w:t>бования к предмету залога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Экономическая несо</w:t>
              <w:softHyphen/>
              <w:t>сто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вышение расходов фирмы над ее дохо</w:t>
              <w:softHyphen/>
              <w:t>дами. Убыточная деятель</w:t>
              <w:softHyphen/>
              <w:t>ность предприятия. Сумма обяза</w:t>
              <w:softHyphen/>
              <w:t>тельств предприятия превы</w:t>
              <w:softHyphen/>
              <w:t>шает рыночную стои</w:t>
              <w:softHyphen/>
              <w:t>мость его активов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трицательное значение чистого денежного потока.</w:t>
            </w:r>
          </w:p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Убытки.</w:t>
            </w:r>
          </w:p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евозможность кредитования в обычном порядке.</w:t>
            </w:r>
          </w:p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тсутствие собственных оборотных средств.</w:t>
            </w:r>
          </w:p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нутрипроизводственные конфликты.</w:t>
            </w:r>
          </w:p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Увольнение квалифицированных работников.</w:t>
            </w:r>
          </w:p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езвозвратная несо</w:t>
              <w:softHyphen/>
              <w:t>сто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евозможность функ</w:t>
              <w:softHyphen/>
              <w:t>ционирования предпри</w:t>
              <w:softHyphen/>
              <w:t>ятия из-за отсутствия финансовых средств, невостребованности его продукции или непре</w:t>
              <w:softHyphen/>
              <w:t>одолимой технико-тех</w:t>
              <w:softHyphen/>
              <w:t>нологической отстало</w:t>
              <w:softHyphen/>
              <w:t>сти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еплатежеспособность и убыточность предприятия на протяжении длительного периода.</w:t>
            </w:r>
          </w:p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тсутствие санаторов.</w:t>
            </w:r>
          </w:p>
          <w:p>
            <w:pPr>
              <w:pStyle w:val="Heading"/>
              <w:spacing w:lineRule="auto" w:line="240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Инициация процедуры банкротства и ликвидация предприят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948" w:right="2948" w:gutter="0" w:header="0" w:top="2155" w:footer="0" w:bottom="2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9:34:00Z</dcterms:created>
  <dc:creator>Юра</dc:creator>
  <dc:description/>
  <dc:language>en-US</dc:language>
  <cp:lastModifiedBy>Юра</cp:lastModifiedBy>
  <dcterms:modified xsi:type="dcterms:W3CDTF">2005-04-18T09:45:00Z</dcterms:modified>
  <cp:revision>12</cp:revision>
  <dc:subject/>
  <dc:title/>
</cp:coreProperties>
</file>