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3"/>
        <w:rPr>
          <w:rFonts w:ascii="Bookman Old Style" w:hAnsi="Bookman Old Style" w:cs="Bookman Old Style"/>
          <w:b/>
          <w:b/>
          <w:bCs/>
          <w:sz w:val="22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575</wp:posOffset>
                </wp:positionH>
                <wp:positionV relativeFrom="paragraph">
                  <wp:posOffset>-390525</wp:posOffset>
                </wp:positionV>
                <wp:extent cx="49657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5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.25pt;margin-top:-30.75pt;width:390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>Розділ 4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jc w:val="center"/>
        <w:outlineLvl w:val="0"/>
        <w:rPr>
          <w:rFonts w:ascii="Bookman Old Style" w:hAnsi="Bookman Old Style" w:cs="Bookman Old Style"/>
          <w:b/>
          <w:b/>
          <w:bCs/>
          <w:iCs/>
          <w:lang w:val="uk-UA"/>
        </w:rPr>
      </w:pPr>
      <w:r>
        <w:rPr>
          <w:rFonts w:cs="Bookman Old Style" w:ascii="Bookman Old Style" w:hAnsi="Bookman Old Style"/>
          <w:b/>
          <w:bCs/>
          <w:iCs/>
          <w:lang w:val="uk-UA"/>
        </w:rPr>
        <w:t>Макроекономічні механізми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rPr>
          <w:rFonts w:ascii="Bookman Old Style" w:hAnsi="Bookman Old Style" w:cs="Bookman Old Style"/>
          <w:b/>
          <w:b/>
          <w:bCs/>
          <w:iCs/>
          <w:color w:val="000000"/>
          <w:spacing w:val="-5"/>
          <w:sz w:val="20"/>
          <w:szCs w:val="28"/>
          <w:lang w:val="en-GB"/>
        </w:rPr>
      </w:pPr>
      <w:r>
        <w:rPr>
          <w:rFonts w:cs="Bookman Old Style" w:ascii="Bookman Old Style" w:hAnsi="Bookman Old Style"/>
          <w:b/>
          <w:bCs/>
          <w:iCs/>
          <w:color w:val="000000"/>
          <w:spacing w:val="-5"/>
          <w:sz w:val="20"/>
          <w:szCs w:val="28"/>
          <w:lang w:val="en-GB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rPr>
          <w:color w:val="000000"/>
          <w:spacing w:val="-5"/>
          <w:sz w:val="20"/>
          <w:szCs w:val="28"/>
          <w:lang w:val="en-GB"/>
        </w:rPr>
      </w:pPr>
      <w:r>
        <w:rPr>
          <w:color w:val="000000"/>
          <w:spacing w:val="-5"/>
          <w:sz w:val="20"/>
          <w:szCs w:val="28"/>
          <w:lang w:val="en-GB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rPr>
          <w:color w:val="000000"/>
          <w:spacing w:val="-5"/>
          <w:sz w:val="20"/>
          <w:szCs w:val="28"/>
          <w:lang w:val="en-GB"/>
        </w:rPr>
      </w:pPr>
      <w:r>
        <w:rPr>
          <w:color w:val="000000"/>
          <w:spacing w:val="-5"/>
          <w:sz w:val="20"/>
          <w:szCs w:val="28"/>
          <w:lang w:val="en-GB"/>
        </w:rPr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УДК</w:t>
      </w:r>
      <w:r>
        <w:rPr>
          <w:rFonts w:cs="Arial" w:ascii="Arial" w:hAnsi="Arial"/>
          <w:b w:val="false"/>
          <w:sz w:val="20"/>
          <w:szCs w:val="20"/>
          <w:lang w:val="en-US"/>
        </w:rPr>
        <w:t xml:space="preserve"> 330.14</w:t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jc w:val="left"/>
        <w:rPr>
          <w:rFonts w:ascii="Arial" w:hAnsi="Arial" w:cs="Arial"/>
          <w:b w:val="false"/>
          <w:b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sz w:val="20"/>
          <w:szCs w:val="20"/>
          <w:lang w:val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>Л.В. Дейнеко, А.О. Коваленко, Е.І. Шелудько</w:t>
      </w:r>
      <w:r>
        <w:rPr>
          <w:rStyle w:val="FootnoteCharacters"/>
          <w:rStyle w:val="FootnoteAnchor"/>
          <w:b/>
          <w:i/>
          <w:color w:val="FFFFFF"/>
          <w:sz w:val="20"/>
        </w:rPr>
        <w:footnoteReference w:id="2"/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rPr>
          <w:sz w:val="24"/>
        </w:rPr>
      </w:pPr>
      <w:r>
        <w:rPr>
          <w:sz w:val="24"/>
        </w:rPr>
        <w:t>Удосконалення системи продовольчого забезпечення міста</w:t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rPr>
          <w:sz w:val="24"/>
        </w:rPr>
      </w:pPr>
      <w:r>
        <w:rPr>
          <w:sz w:val="24"/>
        </w:rPr>
        <w:t>та муніципальних закупівель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keepNext w:val="true"/>
        <w:widowControl/>
        <w:suppressLineNumbers/>
        <w:suppressAutoHyphens w:val="true"/>
        <w:spacing w:lineRule="auto" w:line="240"/>
        <w:ind w:firstLine="284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Дана стаття присвячена питаннями забезпечення та муніципальним закупівлям великого міста, використання коштів, що дозволяють забезпечити продовольчу безпеку багатонаселеного міста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709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В умовах економічних перетворень та переходу до ринкових принципів господарювання важливим завданням соціально-економічної політики держави є максимально повне забезпечення продовольством населення. Вирішення продовольчих проблем у регіоні здійснюється суб’єктами господарської діяльності різних галузей господарського комплексу, що розміщені у межах його території та мають безпосереднє відношення до виробництва та реалізації продуктів харчування. Поліпшення організації та управління господарською діяльністю у регіонах країни сприятиме зростанню ефективності та конкурентоспроможності суб’єктів вітчизняного ринку продовольства [1]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роблемам, що пов’язані з дослідженнями регіональних аспектів вирішення продовольчої проблеми та формуванням ефективного організаційно-економічного механізму регулювання системи продовольчого забезпечення населення, приділялась значна увага у працях сучасних вітчизняних та зарубіжних вчених: П.П. Борщевського, Б.С. Жихаревича, О.В. Заїкіної, Д.Ф. Крисанова, І.М. Кукси, Ю.П. Лебединського, Я.Б. Олійника, М.М. Паламарчука, П.Т. Саблука, В.Н. Савенка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родовольче забезпечення такого великого багатонаселеного міста, як Київ, є важливою організаційно-економічною складовою його продовольчої безпеки і передбачає забезпечення надійного надходження до споживача всіх необхідних видів продовольства у обсягах, що відповідають медичним нормам споживання та задовольняють попит його населення на продукти харчування, які є доступними за цінами та відповідають всім вимогам щодо якості [2]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Для розвитку харчової промисловості міста Києва як центру регіонального продовольчого комплексу, що концентрує довкола себе великомасштабне виробництво на промисловій основі, досить сприятливим є поєднання природнокліматичних умов Київщини (а харчова промисловість міста спирається значною мірою на місцеву сировинну базу) з його вигідним економіко-географічним та геополітичним положенням. Важливими чинниками для ефективного розвитку місцевої харчової промисловості та її сировинної бази як стрижня продовольчого забезпечення столиці є наявність у регіоні транзитних транспортних шляхів між регіональними центрами України, найбільшими центрами СНД та іншими європейськими країнами; наявність достатньої кількості виробничих потужностей матеріально-технічного рівня, які спроможні забезпечити ефективну переробку місцевої сировини та сировинних ресурсів з інших регіонів України у високоякісні продукти харчування; наявність розвиненої виробничої і соціальної інфраструктури, здатної забезпечити ефективний розвиток виробництва продовольчих товарів; наявність розвинених ринків збуту, мережі підприємств оптової торгівлі продовольчими товарами; наявність кваліфікованих трудових ресурсів, спроможних забезпечити ефективний розвиток виробництва і реалізацію харчових продуктів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родовольче забезпечення столичного міста вимагає наявності також стійких постачальників продовольства та продовольчої сировини; сформованої системи підприємств роздрібної торгівлі та громадського харчування; ефективної системи контролю якості продовольства; розвинутої системи матеріально-технічної бази товаровиробничої мережі, включаючи підприємства зберігання, переробки, роздрібної торгівлі, громадського харчування, транспортування; системи моніторингу та прогнозування стану продовольчого забезпечення; завчасно передбачуваних можливостей для ліквідації причин, які дестабілізують продовольче забезпечення (наявність необхідних запасів, резервів) [3].</w:t>
      </w:r>
    </w:p>
    <w:p>
      <w:pPr>
        <w:pStyle w:val="Normal"/>
        <w:keepNext w:val="true"/>
        <w:suppressLineNumbers/>
        <w:suppressAutoHyphens w:val="true"/>
        <w:ind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ування процесом продовольчого забезпечення міста здійснюється шляхом відстеження тенденцій споживчого попиту населення міста, змін у його доходах, аналізу товаропотоків у м. Києві, відстеження цінової ситуації, кон’юнктури товарних ринків та розробці на цій основі ресурсних продовольчих балансів, що дозволяють регулювати обсяги і час завезення продовольчих товарів першої необхідності.</w:t>
      </w:r>
    </w:p>
    <w:p>
      <w:pPr>
        <w:pStyle w:val="2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Системний підхід при обстеженні продовольчого забезпечення міста включає в себе узгодження всіх стадій виробництва та доведення продукції до споживача. Слід відзначити, що зростання валового обсягу продукції столичної харчової промисловості в останні роки досягнуто за рахунок випуску пивобезалкогольної продукції, лікеро-горілчаних виробів, шампанського та мінеральної води, тоді як виробництво основних видів продовольчих товарів (крім хліба) значно зменшилось, а потреби Києва з ряду основних продовольчих товарів задовольняються в основному продукцією з інших регіонів України, що не можна вважати оптимальним варіантом продовольчого забезпечення столичного міста. Тому стратегією соціально-економічного розвитку передбачено зрушення у структурі промислової харчової продукції, що випускається підприємствами міста Києва, на користь тих її видів, що характеризуються щоденним попитом у населення. Це, перш за все, молочна продукція, м’ясопродукти та продукція борошномельної та хлібопекарної галузей. Прогнозні параметри розраховуються переважно з потреб місцевого населення з урахуванням демографічних структурних зрушень у перспективі, міграційних процесів, що відбуваються в зв’язку із змінами соціального, політичного, економічного характеру у країні та за її межами, необхідністю наближення споживання населенням вуглеводомісткої продукції до раціональних норм.</w:t>
      </w:r>
    </w:p>
    <w:p>
      <w:pPr>
        <w:pStyle w:val="Normal"/>
        <w:keepNext w:val="true"/>
        <w:suppressLineNumbers/>
        <w:suppressAutoHyphens w:val="true"/>
        <w:ind w:firstLine="284"/>
        <w:jc w:val="both"/>
        <w:rPr/>
      </w:pPr>
      <w:r>
        <w:rPr>
          <w:sz w:val="20"/>
          <w:szCs w:val="20"/>
          <w:lang w:val="uk-UA"/>
        </w:rPr>
        <w:t>Для</w:t>
      </w:r>
      <w:r>
        <w:rPr>
          <w:i/>
          <w:sz w:val="20"/>
          <w:szCs w:val="20"/>
          <w:lang w:val="uk-UA"/>
        </w:rPr>
        <w:t xml:space="preserve"> продовольчого забезпечення міста </w:t>
      </w:r>
      <w:r>
        <w:rPr>
          <w:sz w:val="20"/>
          <w:szCs w:val="20"/>
          <w:lang w:val="uk-UA"/>
        </w:rPr>
        <w:t>та подальшої стабілізації ринку основних продовольчих товарів найближчим часом можна передбачити такі заходи [4]: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досконалення механізмів та джерел фінансування заготівель зерна, основних продовольчих товарів (крупів, цукру, макаронних виробів, олії) та плодоовочевої продукції; створення регіональних запасів основних продовольчих товарів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дійснення моніторингу цін і на цій базі впровадження комплексу заходів з їх регулювання на продукцію монопольних утворень за соціально-важливими групами товарів (хліб, молокопродукти, крупи, цукор, плодоовочева продукція)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ворення у районах міста потужних суб’єктів господарювання, на базі яких можна здійснювати закупівлю значних обсягів товарів та проведення інтервенційних заходів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безпечення більш ефективного використання бюджетних коштів, наведення порядку у розрахунках за отриману продукцію; впровадження принципу “прозорості” товарних та грошових потоків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лучення позабюджетних коштів у річні програми закупівель продовольства для забезпечення гарантованого рівномірного протягом року постачання населення міста якісними та недорогими продуктами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находження платіжних коштів для закупівель продовольства у обся</w:t>
        <w:softHyphen/>
        <w:t xml:space="preserve">гах, необхідних для задоволення платоспроможного попиту населення міста; 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міцнення стабільних зв’язків з товаровиробниками і постачальниками сільськогосподарської продукції, продовольчих товарів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дання пріоритетності при формуванні продовольчих ресурсів вітчизняним товаровиробникам, проведення чіткої протекціоністської політики з метою обмеження надходження на споживчий ринок міста імпортних товарів за демпінговими цінами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ведення заходів із залучення на споживчий ринок міста додаткових товарних ресурсів на проведення ярмарків, базарів, виставок тощо, а також міських регулярних оптових продовольчих ярмарків, де б брали участь товаровиробники з різних регіонів України; 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ктивізація проведення виїзних форм обслуговування населення на ярмарках, базарах, виставках-продажах, у місцях відпочинку та проведення масових заходів тощо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уніципальна підтримка сільськогосподарських товаровиробників, які є постійними постачальниками своєї продукції у місто (наприклад, надання товарних кредитів на пільгових умовах, дотування поставок комбікормів)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дання допомоги торговельним організаціям та підприємствам харчової та переробної промисловості в отриманні пільгових сезонних кредитів із закупівлі зерна, плодоовочевої продукції тощо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безпечення постійного приросту підприємствами харчової та переробної промисловості виробництва продовольчих товарів для більш повного задоволення потреб внутрішнього ринку у продовольстві, а також збільшення надходжень до бюджету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рияння залученню інвестицій у нове будівництво харчових підприємств та впровадження нових технологій під низькі відсоткові ставки;</w:t>
      </w:r>
    </w:p>
    <w:p>
      <w:pPr>
        <w:pStyle w:val="Normal"/>
        <w:keepNext w:val="true"/>
        <w:numPr>
          <w:ilvl w:val="0"/>
          <w:numId w:val="3"/>
        </w:numPr>
        <w:suppressLineNumbers/>
        <w:tabs>
          <w:tab w:val="clear" w:pos="709"/>
        </w:tabs>
        <w:suppressAutoHyphens w:val="true"/>
        <w:ind w:left="0" w:firstLine="28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метою стимулювання збільшення обсягів виробництва товарів дитячого харчування та дієтичних і діабетичних продуктів внесення до уряду пропозиції щодо введення мораторію на сплату ПДВ для цих підприємств, а також надання пільг зі сплати земельного податку та інших.</w:t>
      </w:r>
    </w:p>
    <w:p>
      <w:pPr>
        <w:pStyle w:val="Normal"/>
        <w:keepNext w:val="true"/>
        <w:suppressLineNumbers/>
        <w:suppressAutoHyphens w:val="true"/>
        <w:ind w:firstLine="284"/>
        <w:jc w:val="both"/>
        <w:rPr/>
      </w:pPr>
      <w:r>
        <w:rPr>
          <w:i/>
          <w:sz w:val="20"/>
          <w:szCs w:val="20"/>
          <w:lang w:val="uk-UA"/>
        </w:rPr>
        <w:t>Ризики</w:t>
      </w:r>
      <w:r>
        <w:rPr>
          <w:sz w:val="20"/>
          <w:szCs w:val="20"/>
          <w:lang w:val="uk-UA"/>
        </w:rPr>
        <w:t xml:space="preserve"> у системі забезпечення продовольчої безпеки на прогнозований період можуть бути пов’язані з труднощами в оперативному реагуванні на заходи із стабілізації ситуації на споживчому ринку міста: недосконалістю механізму оперативного реагування на кризові явища; відсутністю комплексного підходу до запобігання їх можливим проявам та негативним наслідкам; відсутністю потужних оптових постачальників, надійних механізмів фінансування термінових закупівель великих обсягів товарів на рівні міста і районів; недостатньою керованістю суб’єктів господарювання в оптовій та роздрібній ланках торгівлі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Діяльність системи муніципальних закупівель м. Києва регулюється загальнодержавними нормативними актами, а прозорість використання державних коштів забезпечується міською владою через публікацію оголошень про здійснення закупівель в інформаційно-аналітичному бюлетені “Вісник державних закупівель”, надсилання запрошень учасникам торгів, розміщення інформації з питань державних закупівель у мережі Інтернет. Так, на офіційному веб-порталі столичної міської влади через створений розділ “Державні закупівлі” розміщуються оголошення, річні плани, аналітичні звіти, нормативна база та зразки документів з питань здійснення державних закупівель у м. Києві, а також є посилання на Інтернет-ресурс з проведення електронних торгів. Аналіз публікацій оголошень у “Віснику державних закупівель” свідчить про значну участь м. Києва в проведенні тендерів на державному рівні: Київською міською державною адміністрацією в І півріччі 2004 року опубліковано в ньому 622 оголошення, що є найбільшим показником серед органів місцевої виконавчої влади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У зазначений період Головними управліннями, управліннями, відділами та іншими структурними підрозділами Київської міської державної адміністрації, а також управліннями, відділами та іншими структурними підрозділами районних у м. Києві державних адміністрацій здійснено 4092 процедури закупівель товарів, робіт і послуг за державні кошти, що на 102 процедури менше, ніж у І півріччі 2003 року (4194 процедури). Таке зменшення кількості застосованих процедур для проведення торгів (тендерів) у порівнянні з аналогічним періодом попереднього року свідчить про укрупнення предметів закупівлі, що в цілому є позитивним фактом, оскільки сприяє ширшому застосуванню конкурентних процедур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еревага при здійсненні закупівель надавалася процедурі запиту цінових пропозицій – майже 72,1% (2950 процедур) від загальної кількості проведених торгів. Частка закупівель за процедурою відкритих торгів складає 18,3% (750 процедур), в одного учасника – 7,1% (289 процедур), торгів з обмеженою участю – 2,5% (101 процедура), двоступеневих торгів – 0,1% (2 тендери). Вартісна структура закупівель свідчить про те, що найбільший обсяг бюджетних коштів було використано за процедурою відкритих торгів – 843710,9 тис. грн., що складає 63,4% від загальної суми коштів за укладеними договорами; за процедурою закупівлі в одного учасника – 349257,1 тис. грн. (26,2%), запиту цінових пропозицій – 113084,0 тис. грн. (8,4%), торгів з обмеженою участю – 25290,0 тис. грн. (1,9%)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За результатами перевірок дев’яти Головних управлінь Київської міської державної адміністрації встановлено, що найбільш поширеними є такі порушення: здійснення закупівель без застосування тендерних процедур; неподання (подання недостовірної) статистичної звітності; неоформлення або неналежне оформлення тендерної документації та інших документів щодо проведення торгів; допущення до участі у торгах учасників, що не відповідають встановленим кваліфікаційним вимогам; неправомірне припинення участі у торгах окремих учасників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Вибір процедури муніципальних закупівель розпорядником коштів – Київською міською державною адміністрацією – залежить від наявності достатніх бюджетних призначень за певною статтею витрат міського бюджету. В разі великого їх обсягу застосовується процедура відкритих торгів, в разі невеликого – запит цінових пропозицій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оширення застосування такої найбільш прозорої та конкурентної процедури закупівель, як відкриті торги (найбільша частка за вартісним обсягом) свідчить про поліпшення стану використання розпорядниками передбачених для закупівлі державних коштів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Разом з тим досить частим є подрібнення закупівель і здійснення їх за процедурою запиту цінових пропозицій (найбільша кількість порівняно з іншими процедурами). Крім того, такі процедури закупівель, як торги (тендер) з обмеженою участю, запит цінових пропозицій (котирувань) і закупівля в одного учасника, не передбачають публікації оголошення про них у “Віснику державних закупівель”, що звужує коло можливих учасників закупівлі та обмежує їх конкурентні можливості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 xml:space="preserve">Перспективними заходами </w:t>
      </w:r>
      <w:r>
        <w:rPr>
          <w:sz w:val="20"/>
        </w:rPr>
        <w:t>щодо вдосконалення та розвитку системи муніципальних закупівель м. Києва в наступному періоді є такі: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 xml:space="preserve">розробка та прийняття єдиного нормативного акта, яким би регулювалися відносини у сфері муніципальних закупівель м. Києва, встановлювалися принципи закупівельної політики на рівні столиці. Основними принципами формування, розміщення та виконання муніципальних закупівель, які доцільно відобразити в документі, мають бути: 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підтримка конкурентоспроможних виробництв і створення сприятливих умов для їх розвитку в м. Києві;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надання переваги виробникам, що мають достатній досвід роботи на столичному ринку і сплачують податки на території м. Києва та Київської області;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розширення ринку збуту продукції та підвищення платоспроможності цих виробників; скорочення витрат бюджету м. Києва;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розробка комплексної системи показників оцінки ефективності закупівельної політики за такими основними критеріями, як: якість закуплених товарів, робіт і послуг; мінімізація витрат на закупівлі; надійність постачання та ліквідність;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створення системи моніторингу та поширення інформації з різноманітних питань муніципальних закупівель на міському рівні, а також спеціалізованого друкованого видання;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створення комп’ютеризованої системи планування та управління муніципальними закупівлями з метою реалізації вищезазначеного нормативного акта та ефективного витрачання коштів міського бюджету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Така система дозволить забезпечити взаємодію численних територіально розосереджених муніципальних бюджетоотримувачів і необмеженої кількості товаровиробників та вирішити такі завдання: формування плану закупівель товарів, робіт і послуг на поточний фінансовий рік; забезпечення вибору постачальників за кожним видом закуповуваного товару тільки на конкурсній основі; ведення реєстрів закупівель; аналіз плану закупівель на всіх рівнях управління; аналіз номенклатури та цінових параметрів закупівель; аналіз виконання витратної частини бюджету.</w:t>
      </w:r>
    </w:p>
    <w:p>
      <w:pPr>
        <w:pStyle w:val="TextBodyIndent"/>
        <w:keepNext w:val="true"/>
        <w:suppressLineNumbers/>
        <w:suppressAutoHyphens w:val="true"/>
        <w:spacing w:lineRule="auto" w:line="240"/>
        <w:ind w:firstLine="284"/>
        <w:rPr/>
      </w:pPr>
      <w:r>
        <w:rPr>
          <w:i/>
          <w:sz w:val="20"/>
        </w:rPr>
        <w:t>Очікуваними результатами</w:t>
      </w:r>
      <w:r>
        <w:rPr>
          <w:sz w:val="20"/>
        </w:rPr>
        <w:t xml:space="preserve"> від впровадження подібної системи є такі: зниження на 20-30% вартості товарів, робіт і послуг, що придбаваються в рамках муніципальних закупівель; зростання податкових надходжень до місцевого бюджету від підприємств-постачальників; розвиток і вдосконалення системи муніципальних закупівель на основі сучасних інформаційних технологій. </w:t>
      </w:r>
      <w:r>
        <w:rPr>
          <w:i/>
          <w:sz w:val="20"/>
        </w:rPr>
        <w:t>Можливим ризиком</w:t>
      </w:r>
      <w:r>
        <w:rPr>
          <w:sz w:val="20"/>
        </w:rPr>
        <w:t xml:space="preserve"> при реалізації заходів щодо розвитку системи муніципальних закупівель є прийняття некомпетентних або необ’єктивних рішень щодо процедур закупівель, викликане правовою непідготовленістю чи певною зацікавленістю відповідальних працівників. </w:t>
      </w:r>
    </w:p>
    <w:p>
      <w:pPr>
        <w:pStyle w:val="2"/>
        <w:keepNext w:val="true"/>
        <w:suppressLineNumbers/>
        <w:suppressAutoHyphens w:val="true"/>
        <w:spacing w:lineRule="auto" w:line="240"/>
        <w:ind w:firstLine="284"/>
        <w:rPr>
          <w:sz w:val="20"/>
        </w:rPr>
      </w:pPr>
      <w:r>
        <w:rPr>
          <w:sz w:val="20"/>
        </w:rPr>
        <w:t>Реалізація названих заходів у цілому сприятиме створенню конкурентного середовища при здійсненні закупівлі товарів, робіт і послуг за рахунок державних коштів, забезпеченню прозорості процедур закупівель та досягненню оптимального і раціонального використання державних коштів.</w:t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keepNext w:val="true"/>
        <w:numPr>
          <w:ilvl w:val="0"/>
          <w:numId w:val="2"/>
        </w:numPr>
        <w:suppressLineNumbers/>
        <w:tabs>
          <w:tab w:val="clear" w:pos="709"/>
        </w:tabs>
        <w:suppressAutoHyphens w:val="true"/>
        <w:spacing w:lineRule="auto" w:line="240"/>
        <w:ind w:left="284" w:hanging="284"/>
        <w:rPr/>
      </w:pPr>
      <w:r>
        <w:rPr>
          <w:i/>
          <w:sz w:val="18"/>
          <w:szCs w:val="18"/>
        </w:rPr>
        <w:t>Саблук П.</w:t>
      </w:r>
      <w:r>
        <w:rPr>
          <w:sz w:val="18"/>
          <w:szCs w:val="18"/>
        </w:rPr>
        <w:t>, Малес В. Регулирование темпов и пропорцій развития как функции государственного руководства//</w:t>
      </w:r>
      <w:r>
        <w:rPr>
          <w:sz w:val="18"/>
          <w:szCs w:val="18"/>
          <w:lang w:val="ru-RU"/>
        </w:rPr>
        <w:t>Экономика Украины. – 1998. – № 7. – С. 4-12.</w:t>
      </w:r>
    </w:p>
    <w:p>
      <w:pPr>
        <w:pStyle w:val="2"/>
        <w:keepNext w:val="true"/>
        <w:numPr>
          <w:ilvl w:val="0"/>
          <w:numId w:val="2"/>
        </w:numPr>
        <w:suppressLineNumbers/>
        <w:tabs>
          <w:tab w:val="clear" w:pos="709"/>
        </w:tabs>
        <w:suppressAutoHyphens w:val="true"/>
        <w:spacing w:lineRule="auto" w:line="240"/>
        <w:ind w:left="284" w:hanging="284"/>
        <w:rPr>
          <w:sz w:val="18"/>
          <w:szCs w:val="18"/>
        </w:rPr>
      </w:pPr>
      <w:r>
        <w:rPr>
          <w:i/>
          <w:sz w:val="18"/>
          <w:szCs w:val="18"/>
          <w:lang w:val="ru-RU"/>
        </w:rPr>
        <w:t>Заикина Е.</w:t>
      </w:r>
      <w:r>
        <w:rPr>
          <w:sz w:val="18"/>
          <w:szCs w:val="18"/>
          <w:lang w:val="ru-RU"/>
        </w:rPr>
        <w:t xml:space="preserve"> Пути совершенствования управления продовольствен</w:t>
        <w:softHyphen/>
        <w:t>ным комплексом крупного города//Экономика Украины. – 1998. – № 3. – С. 56-62.</w:t>
      </w:r>
    </w:p>
    <w:p>
      <w:pPr>
        <w:pStyle w:val="2"/>
        <w:keepNext w:val="true"/>
        <w:numPr>
          <w:ilvl w:val="0"/>
          <w:numId w:val="2"/>
        </w:numPr>
        <w:suppressLineNumbers/>
        <w:tabs>
          <w:tab w:val="clear" w:pos="709"/>
        </w:tabs>
        <w:suppressAutoHyphens w:val="true"/>
        <w:spacing w:lineRule="auto" w:line="240"/>
        <w:ind w:left="284" w:hanging="284"/>
        <w:rPr>
          <w:sz w:val="18"/>
          <w:szCs w:val="18"/>
        </w:rPr>
      </w:pPr>
      <w:r>
        <w:rPr>
          <w:i/>
          <w:sz w:val="18"/>
          <w:szCs w:val="18"/>
          <w:lang w:val="ru-RU"/>
        </w:rPr>
        <w:t>Савенко В.Н.</w:t>
      </w:r>
      <w:r>
        <w:rPr>
          <w:sz w:val="18"/>
          <w:szCs w:val="18"/>
          <w:lang w:val="ru-RU"/>
        </w:rPr>
        <w:t>, Гордиенко Т.Н. Продовольственный комплекс и его роль в экономике региона//Региональные перспективы. – 1999. – № 1 (4). – С. 25-35.</w:t>
      </w:r>
    </w:p>
    <w:p>
      <w:pPr>
        <w:pStyle w:val="2"/>
        <w:keepNext w:val="true"/>
        <w:numPr>
          <w:ilvl w:val="0"/>
          <w:numId w:val="2"/>
        </w:numPr>
        <w:suppressLineNumbers/>
        <w:tabs>
          <w:tab w:val="clear" w:pos="709"/>
        </w:tabs>
        <w:suppressAutoHyphens w:val="true"/>
        <w:spacing w:lineRule="auto" w:line="240"/>
        <w:ind w:left="284" w:hanging="284"/>
        <w:rPr/>
      </w:pPr>
      <w:r>
        <w:rPr>
          <w:i/>
          <w:sz w:val="18"/>
          <w:szCs w:val="18"/>
          <w:lang w:val="ru-RU"/>
        </w:rPr>
        <w:t xml:space="preserve">Програма </w:t>
      </w:r>
      <w:r>
        <w:rPr>
          <w:sz w:val="18"/>
          <w:szCs w:val="18"/>
          <w:lang w:val="ru-RU"/>
        </w:rPr>
        <w:t>соц</w:t>
      </w:r>
      <w:r>
        <w:rPr>
          <w:sz w:val="18"/>
          <w:szCs w:val="18"/>
        </w:rPr>
        <w:t>іально-економічного розвитку м. Києва на 2004 рік. – К.: Наукова думка, 2003. – 245 с.</w:t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"/>
        <w:keepNext w:val="true"/>
        <w:suppressLineNumbers/>
        <w:suppressAutoHyphens w:val="true"/>
        <w:spacing w:lineRule="auto" w:line="24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римано 02.03.2005 р.</w:t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Л.В. Дейнеко, А.А. Коваленко, Э.И. Шелудько</w:t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Усовершенствование систем продовольственного обеспечения города</w:t>
      </w:r>
    </w:p>
    <w:p>
      <w:pPr>
        <w:pStyle w:val="2"/>
        <w:keepNext w:val="true"/>
        <w:suppressLineNumbers/>
        <w:suppressAutoHyphens w:val="true"/>
        <w:spacing w:lineRule="auto" w:line="240"/>
        <w:ind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и муниципальных закупок</w:t>
      </w:r>
    </w:p>
    <w:p>
      <w:pPr>
        <w:pStyle w:val="2"/>
        <w:keepNext w:val="true"/>
        <w:suppressLineNumbers/>
        <w:suppressAutoHyphens w:val="true"/>
        <w:spacing w:lineRule="auto" w:line="240"/>
        <w:ind w:firstLine="284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Данная статья посвящена вопросами обеспечения и муниципальным закупкам большого города, использования средств, позволяющих обеспечить продовольственную безопасность многонаселённого города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155" w:right="2155" w:gutter="0" w:header="567" w:top="2948" w:footer="2098" w:bottom="294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5, №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 Narrow" w:hAnsi="Arial Narrow" w:cs="Arial Narrow"/>
        <w:b/>
        <w:b/>
        <w:sz w:val="18"/>
        <w:lang w:val="uk-UA"/>
      </w:rPr>
    </w:pPr>
    <w:r>
      <w:rPr>
        <w:rFonts w:cs="Arial Narrow" w:ascii="Arial Narrow" w:hAnsi="Arial Narrow"/>
        <w:b/>
        <w:sz w:val="18"/>
        <w:lang w:val="uk-UA"/>
      </w:rPr>
      <w:t>Механізм регулювання економіки, 2005, № 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36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lang w:val="uk-UA"/>
        </w:rPr>
        <w:t>Дейнеко Людмила Вікторівна</w:t>
      </w:r>
      <w:r>
        <w:rPr>
          <w:sz w:val="16"/>
          <w:lang w:val="uk-UA"/>
        </w:rPr>
        <w:t xml:space="preserve">, доктор економічних наук, завідувач відділу проблем розвитку і розміщення харчової та переробної промисловості Ради по вивченню продуктивних сил України НАН України; </w:t>
      </w:r>
      <w:r>
        <w:rPr>
          <w:i/>
          <w:sz w:val="16"/>
          <w:lang w:val="uk-UA"/>
        </w:rPr>
        <w:t>Коваленко Андрій Олексійович</w:t>
      </w:r>
      <w:r>
        <w:rPr>
          <w:sz w:val="16"/>
          <w:lang w:val="uk-UA"/>
        </w:rPr>
        <w:t>, кандидат економічних наук, старший науковий співробітник відділу проблем розвитку і розміщення харчової та переробної промисловості Ради по вивченню продуктивних сил України НАН України;</w:t>
      </w:r>
      <w:r>
        <w:rPr>
          <w:i/>
          <w:sz w:val="16"/>
          <w:lang w:val="uk-UA"/>
        </w:rPr>
        <w:t xml:space="preserve"> Шелудько Елла Ігорівна</w:t>
      </w:r>
      <w:r>
        <w:rPr>
          <w:sz w:val="16"/>
          <w:lang w:val="uk-UA"/>
        </w:rPr>
        <w:t>, кандидат економічних наук, старший науковий співробітник відділу проблем розвитку і розміщення харчової та переробної промисловості Ради по вивченню продуктивних сил України НАН України.</w:t>
      </w:r>
    </w:p>
    <w:p>
      <w:pPr>
        <w:pStyle w:val="Footnote"/>
        <w:ind w:firstLine="28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Footnote"/>
        <w:ind w:firstLine="284"/>
        <w:rPr>
          <w:sz w:val="16"/>
          <w:lang w:val="uk-UA"/>
        </w:rPr>
      </w:pPr>
      <w:r>
        <w:rPr>
          <w:sz w:val="16"/>
          <w:lang w:val="uk-UA"/>
        </w:rPr>
        <w:t>© Л.В. Дейнеко, А.О. Коваленко, Е.І. Шелудько, 2005</w:t>
      </w:r>
    </w:p>
    <w:p>
      <w:pPr>
        <w:pStyle w:val="Footnote"/>
        <w:ind w:firstLine="284"/>
        <w:rPr>
          <w:sz w:val="16"/>
          <w:lang w:val="uk-UA"/>
        </w:rPr>
      </w:pPr>
      <w:r>
        <w:rPr>
          <w:sz w:val="16"/>
          <w:lang w:val="uk-UA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Публікацію виконано в рамках проекту 08.07/78 «Розробка наукових засад та механізму забезпечення продовольчої безпеки регіонів країни з перехідною економікою” Державного фонду фундаментальних досліджень Украї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>
        <w:b/>
        <w:b/>
        <w:i/>
        <w:i/>
        <w:iCs/>
        <w:sz w:val="16"/>
        <w:lang w:val="uk-UA"/>
      </w:rPr>
    </w:pPr>
    <w:r>
      <w:rPr>
        <w:b/>
        <w:i/>
        <w:iCs/>
        <w:sz w:val="16"/>
        <w:lang w:val="uk-UA"/>
      </w:rPr>
    </w:r>
  </w:p>
  <w:p>
    <w:pPr>
      <w:pStyle w:val="Style14"/>
      <w:jc w:val="both"/>
      <w:rPr/>
    </w:pPr>
    <w:r>
      <w:rPr>
        <w:b/>
        <w:i/>
        <w:iCs/>
        <w:sz w:val="16"/>
        <w:lang w:val="uk-UA"/>
      </w:rPr>
      <w:t>Л.В. Дейнеко, А.О. Коваленко, Е.І. Шелудько</w:t>
    </w:r>
    <w:r>
      <w:rPr>
        <w:b/>
        <w:i/>
        <w:sz w:val="16"/>
        <w:lang w:val="uk-UA"/>
      </w:rPr>
      <w:t xml:space="preserve">. </w:t>
    </w:r>
    <w:r>
      <w:rPr>
        <w:b/>
        <w:sz w:val="16"/>
        <w:szCs w:val="24"/>
        <w:lang w:val="uk-UA"/>
      </w:rPr>
      <w:t>Удосконалення системи продовольчого забезпечення міста</w:t>
    </w:r>
  </w:p>
  <w:p>
    <w:pPr>
      <w:pStyle w:val="Style14"/>
      <w:jc w:val="both"/>
      <w:rPr>
        <w:b/>
        <w:b/>
        <w:sz w:val="16"/>
        <w:szCs w:val="24"/>
        <w:lang w:val="uk-UA"/>
      </w:rPr>
    </w:pPr>
    <w:r>
      <w:rPr>
        <w:b/>
        <w:sz w:val="16"/>
        <w:szCs w:val="24"/>
        <w:lang w:val="uk-UA"/>
      </w:rPr>
      <w:t>та муніципальних закупівель</w:t>
    </w:r>
  </w:p>
  <w:p>
    <w:pPr>
      <w:pStyle w:val="Header"/>
      <w:numPr>
        <w:ilvl w:val="0"/>
        <w:numId w:val="0"/>
      </w:numPr>
      <w:ind w:left="0" w:hanging="0"/>
      <w:rPr>
        <w:b/>
        <w:b/>
        <w:i/>
        <w:i/>
        <w:sz w:val="16"/>
        <w:szCs w:val="16"/>
        <w:lang w:val="uk-UA"/>
      </w:rPr>
    </w:pPr>
    <w:r>
      <w:rPr>
        <w:b/>
        <w:i/>
        <w:sz w:val="16"/>
        <w:szCs w:val="16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Style14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Розділ 4 Макроекономічні механізми</w:t>
    </w:r>
  </w:p>
  <w:p>
    <w:pPr>
      <w:pStyle w:val="Header"/>
      <w:numPr>
        <w:ilvl w:val="0"/>
        <w:numId w:val="0"/>
      </w:numPr>
      <w:ind w:left="0" w:hanging="0"/>
      <w:jc w:val="both"/>
      <w:rPr>
        <w:b/>
        <w:b/>
        <w:i/>
        <w:i/>
        <w:sz w:val="16"/>
        <w:szCs w:val="16"/>
        <w:lang w:val="uk-UA"/>
      </w:rPr>
    </w:pPr>
    <w:r>
      <w:rPr>
        <w:b/>
        <w:i/>
        <w:sz w:val="16"/>
        <w:szCs w:val="16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85</wp:posOffset>
              </wp:positionH>
              <wp:positionV relativeFrom="paragraph">
                <wp:posOffset>41910</wp:posOffset>
              </wp:positionV>
              <wp:extent cx="481393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39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3.3pt" to="379.55pt,3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09"/>
      <w:jc w:val="center"/>
    </w:pPr>
    <w:rPr>
      <w:b/>
      <w:sz w:val="28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9:03:00Z</dcterms:created>
  <dc:creator>Загний О.Г.</dc:creator>
  <dc:description/>
  <dc:language>en-US</dc:language>
  <cp:lastModifiedBy>New User</cp:lastModifiedBy>
  <dcterms:modified xsi:type="dcterms:W3CDTF">2005-05-10T11:10:00Z</dcterms:modified>
  <cp:revision>54</cp:revision>
  <dc:subject/>
  <dc:title>3</dc:title>
</cp:coreProperties>
</file>