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hd w:fill="FFFFFF" w:val="clear"/>
        <w:suppressAutoHyphens w:val="true"/>
        <w:autoSpaceDE w:val="false"/>
        <w:jc w:val="center"/>
        <w:rPr>
          <w:rFonts w:ascii="Bookman Old Style" w:hAnsi="Bookman Old Style" w:cs="Bookman Old Style"/>
          <w:b/>
          <w:b/>
          <w:bCs/>
          <w:caps/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3820</wp:posOffset>
                </wp:positionH>
                <wp:positionV relativeFrom="paragraph">
                  <wp:posOffset>-387985</wp:posOffset>
                </wp:positionV>
                <wp:extent cx="49657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58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.6pt;margin-top:-30.55pt;width:390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/>
          <w:bCs/>
          <w:caps/>
          <w:sz w:val="22"/>
          <w:lang w:val="uk-UA"/>
        </w:rPr>
        <w:t>ЧасТИНА  2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jc w:val="center"/>
        <w:rPr>
          <w:rFonts w:ascii="Bookman Old Style" w:hAnsi="Bookman Old Style" w:cs="Bookman Old Style"/>
          <w:b/>
          <w:b/>
          <w:bCs/>
          <w:caps/>
          <w:sz w:val="22"/>
          <w:lang w:val="uk-UA" w:eastAsia="uk-UA"/>
        </w:rPr>
      </w:pPr>
      <w:r>
        <w:rPr>
          <w:rFonts w:cs="Bookman Old Style" w:ascii="Bookman Old Style" w:hAnsi="Bookman Old Style"/>
          <w:b/>
          <w:bCs/>
          <w:caps/>
          <w:sz w:val="22"/>
          <w:lang w:val="uk-UA" w:eastAsia="uk-UA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jc w:val="center"/>
        <w:rPr>
          <w:rFonts w:ascii="Tahoma" w:hAnsi="Tahoma" w:cs="Tahoma"/>
          <w:b/>
          <w:b/>
          <w:caps/>
          <w:sz w:val="22"/>
          <w:lang w:val="uk-UA" w:eastAsia="uk-UA"/>
        </w:rPr>
      </w:pPr>
      <w:r>
        <w:rPr>
          <w:rFonts w:cs="Tahoma" w:ascii="Tahoma" w:hAnsi="Tahoma"/>
          <w:b/>
          <w:caps/>
          <w:sz w:val="22"/>
          <w:lang w:val="uk-UA" w:eastAsia="uk-UA"/>
        </w:rPr>
        <w:t>НАУКОВІ  ПОВІДОМЛЕННЯ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jc w:val="center"/>
        <w:rPr>
          <w:rFonts w:ascii="Tahoma" w:hAnsi="Tahoma" w:cs="Tahoma"/>
          <w:b/>
          <w:b/>
          <w:caps/>
          <w:sz w:val="22"/>
          <w:lang w:val="uk-UA" w:eastAsia="uk-UA"/>
        </w:rPr>
      </w:pPr>
      <w:r>
        <w:rPr>
          <w:rFonts w:cs="Tahoma" w:ascii="Tahoma" w:hAnsi="Tahoma"/>
          <w:b/>
          <w:caps/>
          <w:sz w:val="22"/>
          <w:lang w:val="uk-UA" w:eastAsia="uk-UA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jc w:val="center"/>
        <w:rPr>
          <w:rFonts w:ascii="Tahoma" w:hAnsi="Tahoma" w:cs="Tahoma"/>
          <w:b/>
          <w:b/>
          <w:caps/>
          <w:sz w:val="22"/>
          <w:lang w:val="uk-UA" w:eastAsia="uk-UA"/>
        </w:rPr>
      </w:pPr>
      <w:r>
        <w:rPr>
          <w:rFonts w:cs="Tahoma" w:ascii="Tahoma" w:hAnsi="Tahoma"/>
          <w:b/>
          <w:caps/>
          <w:sz w:val="22"/>
          <w:lang w:val="uk-UA" w:eastAsia="uk-UA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jc w:val="center"/>
        <w:rPr>
          <w:rFonts w:ascii="Tahoma" w:hAnsi="Tahoma" w:cs="Tahoma"/>
          <w:b/>
          <w:b/>
          <w:caps/>
          <w:sz w:val="22"/>
          <w:lang w:val="uk-UA" w:eastAsia="uk-UA"/>
        </w:rPr>
      </w:pPr>
      <w:r>
        <w:rPr>
          <w:rFonts w:cs="Tahoma" w:ascii="Tahoma" w:hAnsi="Tahoma"/>
          <w:b/>
          <w:caps/>
          <w:sz w:val="22"/>
          <w:lang w:val="uk-UA" w:eastAsia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УДК 330.34: 669 (477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В.А. Никифорова</w:t>
      </w:r>
      <w:r>
        <w:rPr>
          <w:rStyle w:val="FootnoteCharacters"/>
          <w:rStyle w:val="FootnoteAnchor"/>
          <w:color w:val="FFFFFF"/>
        </w:rPr>
        <w:footnoteReference w:id="2"/>
      </w:r>
    </w:p>
    <w:p>
      <w:pPr>
        <w:pStyle w:val="Heading2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hanging="0"/>
        <w:rPr>
          <w:b/>
          <w:b/>
        </w:rPr>
      </w:pPr>
      <w:r>
        <w:rPr>
          <w:b/>
        </w:rPr>
        <w:t>Особенности активного сценария развития</w:t>
      </w:r>
    </w:p>
    <w:p>
      <w:pPr>
        <w:pStyle w:val="Heading2"/>
        <w:ind w:hanging="0"/>
        <w:rPr>
          <w:b/>
          <w:b/>
        </w:rPr>
      </w:pPr>
      <w:r>
        <w:rPr>
          <w:b/>
        </w:rPr>
        <w:t>металлургической промышленности Украи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firstLine="284"/>
        <w:rPr/>
      </w:pPr>
      <w:r>
        <w:rPr/>
        <w:t>В статье рассмотрены основные ограничения и перспективы развития металлургической промышленности в контексте общеукраинских и мировых тенденций. Определены главные характеристики и направления развития отрасли по активному сцена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firstLine="284"/>
        <w:rPr/>
      </w:pPr>
      <w:r>
        <w:rPr>
          <w:sz w:val="20"/>
        </w:rPr>
        <w:t>Стабильное долгосрочное развитие национальной экономики выступает одной из главных составляющих высокого уровня её конкурентоспособности. Основой национального хозяйства Украины является материальное производство, в первую очередь промышленный комплекс, в котором значительный удельный вес (20-25%) занимает металлургия. От результатов функционирования данной отрасли во многом зависит экспортная деятельность Украины, возможности развития смежных отраслей (машиностроения, строительной индустрии), а также социальная стабильность в промышленно развитых регионах.</w:t>
      </w:r>
    </w:p>
    <w:p>
      <w:pPr>
        <w:pStyle w:val="TextBodyIndent"/>
        <w:spacing w:lineRule="auto" w:line="240"/>
        <w:ind w:firstLine="284"/>
        <w:rPr/>
      </w:pPr>
      <w:r>
        <w:rPr>
          <w:sz w:val="20"/>
        </w:rPr>
        <w:t xml:space="preserve">После приобретения нашей страной независимости и до конца ХХ века собственники и руководители металлургических предприятий практически не поднимали вопрос о стратегическом развитии, используя существующий производственный потенциал и имея целью получение краткосрочной прибыли. </w:t>
      </w:r>
    </w:p>
    <w:p>
      <w:pPr>
        <w:pStyle w:val="TextBodyIndent"/>
        <w:spacing w:lineRule="auto" w:line="240"/>
        <w:ind w:firstLine="284"/>
        <w:rPr/>
      </w:pPr>
      <w:r>
        <w:rPr>
          <w:sz w:val="20"/>
        </w:rPr>
        <w:t>Однако в последние годы решение проблемы коренной технологической, экономической и институциональной модернизации отрасли, направленной на её развитие в долгосрочном периоде, стало выступать необходимым условием сохранения и упрочения позиций металлургического комплекса на внешнем и внутреннем рынках и обеспечения его конкурентоспособности.</w:t>
      </w:r>
    </w:p>
    <w:p>
      <w:pPr>
        <w:pStyle w:val="TextBodyIndent"/>
        <w:spacing w:lineRule="auto" w:line="240"/>
        <w:ind w:firstLine="284"/>
        <w:rPr/>
      </w:pPr>
      <w:r>
        <w:rPr>
          <w:sz w:val="20"/>
        </w:rPr>
        <w:t>Исследованием проблем развития чёрной металлургии Украины занимались такие учёные, как С. Аптекарь, Б. Буркинский, С. Савчук, Т.Загорская, К.Гуменюк, вопросами стратегической конкурентоспособности и конкурентоспособности промышленности – Р. Фатхутдинов, А. Шнипко, Н. Лепа, Ю. Полунеев, механизмам государственного влияния на экономику и промышленной политике государства посвящены работы Н. Чумаченко, А.Амоши, Л.Абалкина, А. Зельднер, и др.</w:t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В трудах указанных авторов во многом выделены приоритеты функционирования металлургической промышленности Украины, однако следует разграничивать инерционный и активный пути развития отрасли, учитывая государственное участие в данном процессе.</w:t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Целью статьи является определение приоритетов долгосрочного развития чёрной металлургии Украины по активному сценарию для повышения уровня её конкурентоспособности.</w:t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При этом необходимо решить следующие задачи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ind w:left="284" w:hanging="284"/>
        <w:rPr>
          <w:sz w:val="20"/>
        </w:rPr>
      </w:pPr>
      <w:r>
        <w:rPr>
          <w:sz w:val="20"/>
        </w:rPr>
        <w:t>рассмотреть главные ограничения и преимущества стратегического развития металлургической промышленност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ind w:left="284" w:hanging="284"/>
        <w:rPr>
          <w:sz w:val="20"/>
        </w:rPr>
      </w:pPr>
      <w:r>
        <w:rPr>
          <w:sz w:val="20"/>
        </w:rPr>
        <w:t>выявить основные характеристики активного сценария развития отрасл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ind w:left="284" w:hanging="284"/>
        <w:rPr>
          <w:sz w:val="20"/>
        </w:rPr>
      </w:pPr>
      <w:r>
        <w:rPr>
          <w:sz w:val="20"/>
        </w:rPr>
        <w:t>определить основные направления модернизации металлургических предприятий, фундаментальных и прикладных научных исследований, развития внутреннего рынка и повышения экологичности производства.</w:t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Основными ограничениями развития металлургических предприятий Украины являются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hanging="284"/>
        <w:rPr>
          <w:sz w:val="20"/>
        </w:rPr>
      </w:pPr>
      <w:r>
        <w:rPr>
          <w:sz w:val="20"/>
        </w:rPr>
        <w:t>технико-технологическая отсталость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hanging="284"/>
        <w:rPr>
          <w:sz w:val="20"/>
        </w:rPr>
      </w:pPr>
      <w:r>
        <w:rPr>
          <w:sz w:val="20"/>
        </w:rPr>
        <w:t>высокая энерго- и ресурсоёмкость производств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hanging="284"/>
        <w:rPr>
          <w:sz w:val="20"/>
        </w:rPr>
      </w:pPr>
      <w:r>
        <w:rPr>
          <w:sz w:val="20"/>
        </w:rPr>
        <w:t>значительная экологическая нагрузка на окружающую среду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hanging="284"/>
        <w:rPr>
          <w:sz w:val="20"/>
        </w:rPr>
      </w:pPr>
      <w:r>
        <w:rPr>
          <w:sz w:val="20"/>
        </w:rPr>
        <w:t>зависимость от импорта природного газ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hanging="284"/>
        <w:rPr>
          <w:sz w:val="20"/>
        </w:rPr>
      </w:pPr>
      <w:r>
        <w:rPr>
          <w:sz w:val="20"/>
        </w:rPr>
        <w:t>рост себестоимости продукции.</w:t>
      </w:r>
    </w:p>
    <w:p>
      <w:pPr>
        <w:pStyle w:val="Normal"/>
        <w:ind w:firstLine="284"/>
        <w:jc w:val="both"/>
        <w:rPr/>
      </w:pPr>
      <w:r>
        <w:rPr/>
        <w:t>Износ основных производственных фондов метпредприятий в среднем по Украине составляет более 65%. До 45% стали выплавляется мартеновским способом, удельный вес природного газа среди всех энергоресурсов – 20-26%, расход кокса на производство 1 т чугуна превышает среднемировой в 1,5 раза, а доля материальных затрат в себестоимости продукции составляет около 80% [по данным Госкомстата Украины, Международного института чугуна и стали и ugmk.info].</w:t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Структура затрат металлургических предприятий Украины представлена на рис. 1.</w:t>
      </w:r>
    </w:p>
    <w:p>
      <w:pPr>
        <w:pStyle w:val="TextBodyIndent"/>
        <w:spacing w:lineRule="auto" w:line="240"/>
        <w:ind w:hanging="0"/>
        <w:jc w:val="center"/>
        <w:rPr>
          <w:i/>
          <w:i/>
          <w:sz w:val="18"/>
        </w:rPr>
      </w:pPr>
      <w:r>
        <w:rPr/>
        <w:object w:dxaOrig="12801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25pt;height:182.4pt" filled="f" o:ole="">
            <v:imagedata r:id="rId3" o:title=""/>
          </v:shape>
          <o:OLEObject Type="Embed" ProgID="Excel.Sheet.12" ShapeID="ole_rId2" DrawAspect="Content" ObjectID="_1862008260" r:id="rId2"/>
        </w:object>
      </w:r>
      <w:r>
        <w:rPr>
          <w:i/>
          <w:sz w:val="20"/>
        </w:rPr>
        <w:t>Рис. 1. Структура затрат металлургических предприятий Украины</w:t>
      </w:r>
    </w:p>
    <w:p>
      <w:pPr>
        <w:pStyle w:val="TextBodyIndent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Необходимым условием снижения себестоимости выпускаемой металлопродукции в условиях значительного повышения цен на газ выступает уменьшение объёма его использования на всех стадиях металлургического производства. На сегодняшний день расход газа составляет: в доменном производстве – 98,3 куб. м на 1 т чугуна, в мартеновском – 72,3 куб. м на 1 т стали, в прокатном производстве – 36,6 куб. м на 1 т проката, что более чем в 2 раза превышает уровень развитых стран.</w:t>
      </w:r>
    </w:p>
    <w:p>
      <w:pPr>
        <w:pStyle w:val="TextBodyIndent"/>
        <w:spacing w:lineRule="auto" w:line="240"/>
        <w:ind w:firstLine="284"/>
        <w:rPr/>
      </w:pPr>
      <w:r>
        <w:rPr>
          <w:sz w:val="20"/>
        </w:rPr>
        <w:t xml:space="preserve">Важнейшим фактором, определяющим стабильность и рентабельность производства на металлургических предприятиях, является постоянный рост цен на ресурсы и транспортные перевозки. Так, тарифы на перевозку грузов железнодорожным транспортом в 2005 и 2006 гг. выросли на 50,9 и 9,1% соответственно [данные </w:t>
      </w:r>
      <w:r>
        <w:rPr>
          <w:sz w:val="20"/>
          <w:lang w:val="en-US"/>
        </w:rPr>
        <w:t>ugmk</w:t>
      </w:r>
      <w:r>
        <w:rPr>
          <w:sz w:val="20"/>
        </w:rPr>
        <w:t>.</w:t>
      </w:r>
      <w:r>
        <w:rPr>
          <w:sz w:val="20"/>
          <w:lang w:val="en-US"/>
        </w:rPr>
        <w:t>info</w:t>
      </w:r>
      <w:r>
        <w:rPr>
          <w:sz w:val="20"/>
        </w:rPr>
        <w:t>].</w:t>
      </w:r>
    </w:p>
    <w:p>
      <w:pPr>
        <w:pStyle w:val="Normal"/>
        <w:ind w:firstLine="284"/>
        <w:jc w:val="both"/>
        <w:rPr/>
      </w:pPr>
      <w:r>
        <w:rPr/>
        <w:t>Наиболее проблемным для металлургических предприятий является постоянно растущая доля энергозатрат, связанная как с непосредственным ростом цен на импортный газ, так и с высокой энергоёмкостью производства. Высокие энергозатраты при изготовлении стали имеют свои причины – устаревшие производственные мощности и отсталые технологии (рис. 2).</w:t>
      </w:r>
    </w:p>
    <w:p>
      <w:pPr>
        <w:pStyle w:val="Normal"/>
        <w:jc w:val="both"/>
        <w:rPr/>
      </w:pPr>
      <w:r>
        <w:rPr/>
        <w:object w:dxaOrig="7680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5pt;height:156.75pt" filled="f" o:ole="">
            <v:imagedata r:id="rId5" o:title=""/>
          </v:shape>
          <o:OLEObject Type="Embed" ProgID="Excel.Sheet.12" ShapeID="ole_rId4" DrawAspect="Content" ObjectID="_1294874731" r:id="rId4"/>
        </w:object>
      </w:r>
    </w:p>
    <w:p>
      <w:pPr>
        <w:pStyle w:val="Heading3"/>
        <w:ind w:hanging="0"/>
        <w:jc w:val="center"/>
        <w:rPr>
          <w:sz w:val="20"/>
        </w:rPr>
      </w:pPr>
      <w:r>
        <w:rPr>
          <w:sz w:val="20"/>
        </w:rPr>
        <w:t>Рис. 2. Структура затрат по экономическим элементам</w:t>
      </w:r>
    </w:p>
    <w:p>
      <w:pPr>
        <w:pStyle w:val="Heading3"/>
        <w:ind w:hanging="0"/>
        <w:jc w:val="center"/>
        <w:rPr>
          <w:sz w:val="20"/>
        </w:rPr>
      </w:pPr>
      <w:r>
        <w:rPr>
          <w:sz w:val="20"/>
        </w:rPr>
        <w:t>металлургических предприятий Украины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Наличие в Украине собственной железорудной базы является основой для стабильного обеспечения металлургического производства железорудного сырья (ЖРС). Насущная проблема в этой сфере состоит в увеличении потребления агломерированного сырья, окатышей, концентрата при повышении содержания железа и уменьшении вредных примесей в них.</w:t>
      </w:r>
    </w:p>
    <w:p>
      <w:pPr>
        <w:pStyle w:val="Normal"/>
        <w:ind w:firstLine="284"/>
        <w:jc w:val="both"/>
        <w:rPr/>
      </w:pPr>
      <w:r>
        <w:rPr/>
        <w:t>Металлургическая промышленность, несмотря на достаточный металлофонд, остаётся зависимой от поставок металлолома для выполнения производственной программы. За счёт оборотного сырья покрывается лишь 50-60% потребностей, причём возможности образования оборотного лома снижаются в процессе внедрения машин непрерывного литья заготовок (МНЛЗ) и за счёт экспорта полуфабрикатов (заготовки и пр.). Кроме того, объём заготовки лома сокращается за счёт его экспорта, обусловленного положительной конъюнктурой мирового рынка, а также в связи с нерешёнными противоречиями между ломозаготовителями и металлургическими предприятиями по поводу ценообразования и качества поставляемого сырья.</w:t>
      </w:r>
    </w:p>
    <w:p>
      <w:pPr>
        <w:pStyle w:val="Normal"/>
        <w:ind w:firstLine="284"/>
        <w:jc w:val="both"/>
        <w:rPr/>
      </w:pPr>
      <w:r>
        <w:rPr/>
        <w:t>Учёт потребностей внутреннего рынка обуславливает необходимость расширения сортамента металлопродукции, выпускаемой отечественными предприятиями.</w:t>
      </w:r>
    </w:p>
    <w:p>
      <w:pPr>
        <w:pStyle w:val="TextBodyIndent"/>
        <w:spacing w:lineRule="auto" w:line="240"/>
        <w:ind w:firstLine="284"/>
        <w:rPr/>
      </w:pPr>
      <w:r>
        <w:rPr>
          <w:sz w:val="20"/>
        </w:rPr>
        <w:t>При экспортной ориентации металлургических предприятий поставки на внутренний рынок составляют не более 20% (в развитых странах доля металла, потребляемого внутри страны, превышает поставки на экспорт). Учитывая определённые преимущества внутреннего рынка, заключающиеся прежде всего в стабильности ценовых и сортаментных предпочтений, металлургическим предприятиям Украины следует разрабатывать политику реализации с учётом тенденций развития обоих рынков.</w:t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Модернизация и техническое переоснащение, осуществляемые на предприятиях, направлены в основном на восстановление и ремонты производственных мощностей с целью повышения качества и снижения себестоимости выпускаемой продукции. В последние годы главная проблема чёрной металлургии – износ основных фондов – дополнилась новыми аспектам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отставание технического уровня производства от лучших мировых достижен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повышение стоимости энергоресурс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сокращение традиционных рынков сбыта за счёт конкуренции с развивающимися странами азиатского региона.</w:t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Указанные недостатки предопределяют угрозу сохранения сырьевой направленности выпускаемой продукции (табл. 1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ind w:firstLine="284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Таблица 1 – Удельный вес сырьевой и инвестиционной продукции</w:t>
      </w:r>
    </w:p>
    <w:p>
      <w:pPr>
        <w:pStyle w:val="Heading5"/>
        <w:ind w:firstLine="284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в объёме реализации металлургической продукции (на примере г. Донецка)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008"/>
        <w:gridCol w:w="1009"/>
        <w:gridCol w:w="997"/>
        <w:gridCol w:w="12"/>
      </w:tblGrid>
      <w:tr>
        <w:trPr/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одукции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28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ды, %</w:t>
            </w:r>
          </w:p>
        </w:tc>
      </w:tr>
      <w:tr>
        <w:trPr/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опродукция сырьевого назнач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опродукция инвестиционного назнач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Одним из основных внешних ограничений является обострение конкуренции на мировом рынке и появление новых производителей и нетто-экспортёров. В первую очередь, речь идёт о Китае, выпускающем металлопродукцию, близкую по качеству к украинской, а также о Турции, Индии, Иране и некоторых странах Центральной и Восточной Европы.</w:t>
      </w:r>
    </w:p>
    <w:p>
      <w:pPr>
        <w:pStyle w:val="TextBodyIndent"/>
        <w:spacing w:lineRule="auto" w:line="240"/>
        <w:ind w:firstLine="284"/>
        <w:rPr/>
      </w:pPr>
      <w:r>
        <w:rPr>
          <w:sz w:val="20"/>
        </w:rPr>
        <w:t>В условиях, когда до 80% производимой металлопродукции экспортируется, возникает необходимость отслеживания тенденций развития мирового металлорынка, учёта изменений в спросе и ценах на конкретные виды продукции.</w:t>
      </w:r>
    </w:p>
    <w:p>
      <w:pPr>
        <w:pStyle w:val="Normal"/>
        <w:ind w:firstLine="284"/>
        <w:jc w:val="both"/>
        <w:rPr/>
      </w:pPr>
      <w:r>
        <w:rPr/>
        <w:t>Важнейшими тенденциями присутствия метпредприятий Украины на внешних рынках являются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4" w:hanging="284"/>
        <w:jc w:val="both"/>
        <w:rPr/>
      </w:pPr>
      <w:r>
        <w:rPr/>
        <w:t>географическая диверсификация рынков сбыта в условиях жёсткой мировой конкуренции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4" w:hanging="284"/>
        <w:jc w:val="both"/>
        <w:rPr/>
      </w:pPr>
      <w:r>
        <w:rPr/>
        <w:t>закрепление несовершенной товарной структуры экспорта в сторону сырьевой продукции и продукции с низкой степенью переработки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4" w:hanging="284"/>
        <w:jc w:val="both"/>
        <w:rPr/>
      </w:pPr>
      <w:r>
        <w:rPr/>
        <w:t>осуществление экспортной деятельности в условиях несовершенной инфраструктуры, большого количества посредников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4" w:hanging="284"/>
        <w:jc w:val="both"/>
        <w:rPr/>
      </w:pPr>
      <w:r>
        <w:rPr/>
        <w:t>слабый уровень государственной защиты экспортёров при преодолении ограничительных барьеров в старнах-импортёрах.</w:t>
      </w:r>
    </w:p>
    <w:p>
      <w:pPr>
        <w:pStyle w:val="Normal"/>
        <w:ind w:firstLine="284"/>
        <w:jc w:val="both"/>
        <w:rPr/>
      </w:pPr>
      <w:r>
        <w:rPr/>
        <w:t>Основные перспективы развития отрасли предопределяются развитием инвестиционной деятельности украинских металлургических предприятий и начавшейся модернизацией и техперевооружением производства.</w:t>
      </w:r>
    </w:p>
    <w:p>
      <w:pPr>
        <w:pStyle w:val="Normal"/>
        <w:ind w:firstLine="284"/>
        <w:jc w:val="both"/>
        <w:rPr/>
      </w:pPr>
      <w:r>
        <w:rPr/>
        <w:t>В табл. 2 представлены показатели освоения капитальных инвестиций некоторыми метпредприятиями Украины в 2001 – 1-м полугодии 2006 г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2 – Освоение капитальных инвестиций</w:t>
      </w:r>
    </w:p>
    <w:p>
      <w:pPr>
        <w:pStyle w:val="Normal"/>
        <w:jc w:val="center"/>
        <w:rPr/>
      </w:pPr>
      <w:r>
        <w:rPr/>
        <w:t>на некоторых металлургических предприятиях ПХО «Металлургпром»</w:t>
      </w:r>
    </w:p>
    <w:p>
      <w:pPr>
        <w:pStyle w:val="Normal"/>
        <w:ind w:firstLine="567"/>
        <w:jc w:val="right"/>
        <w:rPr/>
      </w:pPr>
      <w:r>
        <w:rPr/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803"/>
        <w:gridCol w:w="803"/>
        <w:gridCol w:w="804"/>
        <w:gridCol w:w="803"/>
        <w:gridCol w:w="803"/>
        <w:gridCol w:w="804"/>
      </w:tblGrid>
      <w:tr>
        <w:trPr/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28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приятие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284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Годы, млн грн</w:t>
            </w:r>
          </w:p>
        </w:tc>
      </w:tr>
      <w:tr>
        <w:trPr/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ес. 2006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о предприятиям ПХО «Металлургпром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5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8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9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2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,1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Донецкой обла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2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1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5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9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8,9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ОАО «ДМЗ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ММЗ «ИСТИЛ (Украина)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Донецкий металлопрокатный завод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Донецксталь – металлургический завод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Макеевский МЗ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Азовсталь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ММК им. Ильич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5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* Источник: Металл. – 2006. – № 10. – С. 1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ак видно из табл. 2, суммы инвестиций, предназначенные для технического перевооружения металлургических предприятий, заметно увеличились.</w:t>
      </w:r>
    </w:p>
    <w:p>
      <w:pPr>
        <w:pStyle w:val="Normal"/>
        <w:ind w:firstLine="284"/>
        <w:jc w:val="both"/>
        <w:rPr/>
      </w:pPr>
      <w:r>
        <w:rPr/>
        <w:t>Стратегической целью развития предприятий чёрной металлургии Украины является повышение их конкурентоспособности на внешнем и внутреннем рынках за счёт внедрения в производство наукоёмких техники и технологий, снижения потребления материальных и энергетических ресурсов и минимального воздействия на окружающую среду.</w:t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Сохранение существующих темпов роста производства и соотношения объёмов поставок на внутренний и внешний рынок, незначительные изменения ассортимента выпускаемой металлопродукции и географической структуры экспорта, то есть развитие отрасли по инерционному сценарию, может уже в среднесрочной перспективе привести к резкому снижению уровня её конкурентоспособности и постепенному «отмиранию».</w:t>
      </w:r>
    </w:p>
    <w:p>
      <w:pPr>
        <w:pStyle w:val="Normal"/>
        <w:ind w:firstLine="284"/>
        <w:jc w:val="both"/>
        <w:rPr/>
      </w:pPr>
      <w:r>
        <w:rPr/>
        <w:t>Следовательно, необходимо развитие металлургической промышленности по активному сценарию, который основывается на существенном увеличении объёма инвестиций, динамичной модернизации производства и переходе на выпуск высокотехнологичной продукции. Оно предполагает, в первую очередь, не количественный рост, а качественные преобразования отрасли по таким основным направлениям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изменение географической структуры экспорта металлопродукции. Наиболее вероятны снижение поставок на рынки стран ЮВА (на 60-70%) и Ближнего Востока и увеличение – на рынки стран ЕС и Северной Африки. Причинами данных изменений является выход на мировой рынок новых мощных производителей металлопродукции и укрепление их позиций в будущем за счёт использования более прогрессивных техники и технологии, замедление темпов роста мирового спроса на продукцию чёрной металлургии и его значительные колебания, а также относительная географическая близость к европейскому и североафриканскому рынка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изменение ассортимента выпускаемой металлопродукции – увеличение доли инвестиционной продукции (до 40%) и снижение доли сырьевой (до 60% с последующим уменьшением), росте удельного веса высокотехнологичных и наукоёмких изделий. Это объясняется изменением рынков сбыта (в ЕС требуется металлопродукция с высокой степенью переработки), проводимой модернизацией производства, позволяющей выпускать больший объём инвестиционной продукции, и необходимостью развития в контексте мировых тенденций высокотехнологичных производств, одним из которых может стать чёрная металлург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стабилизация и даже некоторое замедление темпов роста объёма производства металлопродукции при повышении рентабельности метпредприятий за счёт выпуска продукции с большей добавленной стоимостью. Данный вектор развития является следствием колебаний спроса на мировом рынке металлопродукции и необходимостью развития других отрасле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увеличение объёма капитальных инвестиций в модернизацию и техническое перевооружение метпредприятий с целью реконструкции не только доменного и сталеплавильного, но и прокатного производства, а также проведения необходимых НИОКР и подготовки персонала.</w:t>
      </w:r>
    </w:p>
    <w:p>
      <w:pPr>
        <w:pStyle w:val="TextBodyIndent"/>
        <w:spacing w:lineRule="auto" w:line="240"/>
        <w:ind w:firstLine="284"/>
        <w:rPr/>
      </w:pPr>
      <w:r>
        <w:rPr>
          <w:sz w:val="20"/>
        </w:rPr>
        <w:t>Развитие металлургической отрасли по активному сценарию также предполагает существенный рост в металлопотребляющих и смежных отраслях, в первую очередь в строительстве и машиностроении, что будет выступать основой для расширения ёмкости внутреннего рынка и подъёма металлопроизводства.</w:t>
      </w:r>
    </w:p>
    <w:p>
      <w:pPr>
        <w:pStyle w:val="Normal"/>
        <w:ind w:firstLine="284"/>
        <w:jc w:val="both"/>
        <w:rPr/>
      </w:pPr>
      <w:r>
        <w:rPr/>
        <w:t>Учитывая технико-технологическую отсталость металлургических предприятий, потерю традиционных рынков сбыта украинской металлопродукции, несовершенную структуру затрат на производство и ассортимента выпускаемых изделий, необходимо проведение технологической и организационной модернизации производства по таким основным направлен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в доменном производстве – использование установок для вдувания пылеугольного топлива, доменных печей большого объёма, оборудованных бесконусными загрузочными устройств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в сталеплавильном производстве – переход от использования мартеновских печей к строительству кислородно-конвертерных и электродуговых печей, комплексов внепечной обработки стали; строительство новых МНЛЗ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в прокатном производстве – совершенствование линий отделки, травления и нанесения покрытий, линий по производству деталей для строительства, машиностроения и автомобилестро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мероприятия по энерго- и ресурсосбережению – использование вторичных ресурсов: замена природного газа на коксодоменную смесь в нагревательных печах прокатных станов, использование тепла отходящих газов на нагрев воздух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организационная модернизация – включает создание вертикально-интегрированных производств, в том числе с участием предприятий, расположенных на территории других государств.</w:t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Недостаток собственных и заёмных финансовых ресурсов является основным ограничивающим фактором проведения коренной модернизации металлургических предприятий, а главным риском выступает потеря рынков сбыта вследствие конъюнктурных колебаний на мировом рынке. Это может привести к сокращению производства, снижению занятости и социальной напряжённости.</w:t>
      </w:r>
    </w:p>
    <w:p>
      <w:pPr>
        <w:pStyle w:val="Normal"/>
        <w:ind w:firstLine="284"/>
        <w:jc w:val="both"/>
        <w:rPr/>
      </w:pPr>
      <w:r>
        <w:rPr/>
        <w:t>В связи с дефицитом и ростом стоимости энергоресурсов и присоединением Украины к Киотскому протоколу особую актуальность приобретает эффективное решение проблем энергосбережения и повышения экологичности производства.</w:t>
      </w:r>
    </w:p>
    <w:p>
      <w:pPr>
        <w:pStyle w:val="Normal"/>
        <w:ind w:firstLine="284"/>
        <w:jc w:val="both"/>
        <w:rPr/>
      </w:pPr>
      <w:r>
        <w:rPr/>
        <w:t>На сегодняшний день одним из основных направлений в этой области являются проекты совместного осуществления, при которых иностранная компания принимает участие в модернизации производственных мощностей украинского предприятия, уменьшая объём его выбросов, сокращённые объёмы зачитываются инвестору в виде квоты. При этом необходимо проведение экологического аудита металлургических предприятий, возможно, за счёт их собственных средств.</w:t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Учитывая специфику производственных мощностей заводов и постоянные изменения ситуации на внешнем рынке, необходимо увеличить долю поставок на внутренний рынок. Для этого следует разработать гибкую ценовую политику, учитывающую различные виды приплат и скидок, а также условия оплаты, мероприятия по снижению себестоимости продукции с целью создания определённого «запаса прочности» в условиях ценовой конкуренции, обеспечить качество продукции, поставляемой на внутренний рынок, на уровне экспортных поставок, заключить договора с владельцами региональных баз в основных металлопотребляющих областях Украины, что будет способствовать обретению лидерских позиций в определённых сегментах украинского рынка металлопродукции.</w:t>
      </w:r>
    </w:p>
    <w:p>
      <w:pPr>
        <w:pStyle w:val="Normal"/>
        <w:ind w:firstLine="284"/>
        <w:jc w:val="both"/>
        <w:rPr/>
      </w:pPr>
      <w:r>
        <w:rPr/>
        <w:t>Достичь позитивных изменений в металлургии и обработке металла возможно путём использования новых отечественных и мировых научно-технических разработок. Собственный научный потенциал Украины представлен институтами Национальной академии наук, отраслевыми научно-исследовательскими и проектно-конструкторскими учреждениями, научными подразделениями металлургических предприятий, высшими и средними учебными заведениями металлургического профиля.</w:t>
      </w:r>
    </w:p>
    <w:p>
      <w:pPr>
        <w:pStyle w:val="Normal"/>
        <w:ind w:firstLine="284"/>
        <w:jc w:val="both"/>
        <w:rPr/>
      </w:pPr>
      <w:r>
        <w:rPr/>
        <w:t>Приоритетами научных исследований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прогнозирование развития перспективных технологий металлургического производ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разработка новых технологических процессов получения металлургического топлива для более эффективного использования коксующегося и энергетического уг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совершенствование технологий выплавки чугуна, направленных на экономию кокса и природного газ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совершенствование процессов внепечной обработки металлов с целью повышения качества стали и её подготовки к непрерывной разливк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создание информационно-аналитических систем прогнозирования технологических и физико-химических свойств сырьевых материал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разработка и применение процессов использования вторичных ресурсов металлургического производ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разработка новых металлических материалов для использования в машиностроении, судостроении, металлообработке, энергетике, в производстве авиакосмической техники и т.д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создание информационных систем мониторинга для обеспечения оперативного и достоверного контроля важных технических и социально-экономических показателей, а также анализа и прогнозирования возможных изменений.</w:t>
      </w:r>
    </w:p>
    <w:p>
      <w:pPr>
        <w:pStyle w:val="Normal"/>
        <w:ind w:firstLine="284"/>
        <w:jc w:val="both"/>
        <w:rPr/>
      </w:pPr>
      <w:r>
        <w:rPr/>
        <w:t>Дальнейшие исследования будут направлены на разработку научно-практических рекомендаций по повышению уровня конкурентоспособности чёрной металлургии Украины за счёт модернизации производства, создания инновационных конкурентных преимуществ, оптимизации экспортно-импортной деятельности отрасли с помощью эффективной государственной промышленной политики.</w:t>
      </w:r>
    </w:p>
    <w:p>
      <w:pPr>
        <w:pStyle w:val="Normal"/>
        <w:ind w:firstLine="28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олучено 21.11.2007 г.</w:t>
      </w:r>
    </w:p>
    <w:p>
      <w:pPr>
        <w:pStyle w:val="Heading5"/>
        <w:ind w:firstLine="284"/>
        <w:jc w:val="right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</w:r>
    </w:p>
    <w:p>
      <w:pPr>
        <w:pStyle w:val="Heading5"/>
        <w:ind w:hanging="0"/>
        <w:rPr>
          <w:szCs w:val="18"/>
          <w:lang w:val="uk-UA"/>
        </w:rPr>
      </w:pPr>
      <w:r>
        <w:rPr>
          <w:szCs w:val="18"/>
          <w:lang w:val="uk-UA"/>
        </w:rPr>
        <w:t>В.А. Нікіфорова</w:t>
      </w:r>
    </w:p>
    <w:p>
      <w:pPr>
        <w:pStyle w:val="Heading4"/>
        <w:ind w:hanging="0"/>
        <w:rPr>
          <w:szCs w:val="18"/>
          <w:lang w:val="uk-UA"/>
        </w:rPr>
      </w:pPr>
      <w:r>
        <w:rPr>
          <w:szCs w:val="18"/>
          <w:lang w:val="uk-UA"/>
        </w:rPr>
        <w:t>Особливості активного сценарію розвитку</w:t>
      </w:r>
    </w:p>
    <w:p>
      <w:pPr>
        <w:pStyle w:val="Heading4"/>
        <w:ind w:hanging="0"/>
        <w:rPr/>
      </w:pPr>
      <w:r>
        <w:rPr>
          <w:szCs w:val="18"/>
          <w:lang w:val="uk-UA"/>
        </w:rPr>
        <w:t xml:space="preserve">металургійної промисловості України </w:t>
      </w:r>
    </w:p>
    <w:p>
      <w:pPr>
        <w:pStyle w:val="Heading6"/>
        <w:ind w:firstLine="284"/>
        <w:jc w:val="both"/>
        <w:rPr/>
      </w:pPr>
      <w:r>
        <w:rPr>
          <w:szCs w:val="18"/>
          <w:lang w:val="en-US" w:eastAsia="en-US"/>
        </w:rPr>
        <w:t xml:space="preserve">У статті розглянуто основні обмеження та </w:t>
      </w:r>
      <w:r>
        <w:rPr>
          <w:szCs w:val="18"/>
          <w:lang w:val="uk-UA"/>
        </w:rPr>
        <w:t>перспективи</w:t>
      </w:r>
      <w:r>
        <w:rPr>
          <w:szCs w:val="18"/>
          <w:lang w:val="en-US" w:eastAsia="en-US"/>
        </w:rPr>
        <w:t xml:space="preserve"> розвитку металургійної промисловості в контексті загальноукраїнських і світових тенденцій. Визначено головні характеристики та напрямки розвитку галузі за активним сценарієм.</w:t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2155" w:right="2155" w:gutter="0" w:header="567" w:top="2948" w:footer="2098" w:bottom="2948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b/>
        <w:b/>
        <w:sz w:val="18"/>
        <w:lang w:val="uk-UA"/>
      </w:rPr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8, № 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8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8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b/>
        <w:b/>
        <w:sz w:val="18"/>
        <w:lang w:val="uk-UA"/>
      </w:rPr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8, № 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8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6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8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>Никифорова Вера Анатольевна</w:t>
      </w:r>
      <w:r>
        <w:rPr>
          <w:sz w:val="16"/>
          <w:szCs w:val="16"/>
        </w:rPr>
        <w:t>, младший научный сотрудник Института экономики промышленности НАН Украины, г. Донецк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firstLine="284"/>
        <w:jc w:val="both"/>
        <w:rPr/>
      </w:pPr>
      <w:r>
        <w:rPr>
          <w:sz w:val="16"/>
          <w:szCs w:val="16"/>
          <w:lang w:val="ru-RU"/>
        </w:rPr>
        <w:t>© В.А. Никифорова, 200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9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9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9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9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9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9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9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9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9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9"/>
      <w:jc w:val="both"/>
      <w:rPr>
        <w:b/>
        <w:b/>
        <w:sz w:val="16"/>
        <w:szCs w:val="16"/>
      </w:rPr>
    </w:pPr>
    <w:r>
      <w:rPr>
        <w:b/>
        <w:i/>
        <w:iCs/>
        <w:sz w:val="16"/>
        <w:szCs w:val="16"/>
      </w:rPr>
      <w:t>В.А. Никифорова.</w:t>
    </w:r>
    <w:r>
      <w:rPr>
        <w:b/>
        <w:i/>
        <w:sz w:val="16"/>
        <w:szCs w:val="16"/>
      </w:rPr>
      <w:t xml:space="preserve"> </w:t>
    </w:r>
    <w:r>
      <w:rPr>
        <w:b/>
        <w:sz w:val="16"/>
        <w:szCs w:val="16"/>
      </w:rPr>
      <w:t>Особенности активного сценария развития металлургической промышленности Украины</w:t>
    </w:r>
  </w:p>
  <w:p>
    <w:pPr>
      <w:pStyle w:val="Header"/>
      <w:numPr>
        <w:ilvl w:val="0"/>
        <w:numId w:val="0"/>
      </w:numPr>
      <w:ind w:left="0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ЧАСТИНА 2 НАУКОВІ ПОВІДОМЛЕННЯ</w:t>
    </w:r>
  </w:p>
  <w:p>
    <w:pPr>
      <w:pStyle w:val="Header"/>
      <w:numPr>
        <w:ilvl w:val="0"/>
        <w:numId w:val="0"/>
      </w:numPr>
      <w:ind w:left="0" w:hanging="0"/>
      <w:rPr>
        <w:b/>
        <w:b/>
        <w:i/>
        <w:i/>
        <w:sz w:val="2"/>
        <w:szCs w:val="2"/>
        <w:lang w:val="uk-UA"/>
      </w:rPr>
    </w:pPr>
    <w:r>
      <w:rPr>
        <w:b/>
        <w:i/>
        <w:sz w:val="2"/>
        <w:szCs w:val="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219"/>
        </w:tabs>
        <w:ind w:left="1219" w:hanging="51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1219"/>
        </w:tabs>
        <w:ind w:left="1219" w:hanging="51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1219"/>
        </w:tabs>
        <w:ind w:left="1219" w:hanging="51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1219"/>
        </w:tabs>
        <w:ind w:left="1219" w:hanging="51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bullet"/>
      <w:lvlText w:val="–"/>
      <w:lvlJc w:val="left"/>
      <w:pPr>
        <w:tabs>
          <w:tab w:val="num" w:pos="1219"/>
        </w:tabs>
        <w:ind w:left="1219" w:hanging="51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b/>
      <w:color w:val="000000"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1">
    <w:name w:val=" Знак Знак1"/>
    <w:basedOn w:val="Style7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04:00Z</dcterms:created>
  <dc:creator>sveta</dc:creator>
  <dc:description/>
  <cp:keywords/>
  <dc:language>en-US</dc:language>
  <cp:lastModifiedBy>Юра</cp:lastModifiedBy>
  <cp:lastPrinted>2007-11-12T19:41:00Z</cp:lastPrinted>
  <dcterms:modified xsi:type="dcterms:W3CDTF">2008-05-18T21:15:00Z</dcterms:modified>
  <cp:revision>168</cp:revision>
  <dc:subject/>
  <dc:title/>
</cp:coreProperties>
</file>