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ДК 504.06; 330.15 + 332.142.6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40"/>
        <w:ind w:hanging="0"/>
        <w:jc w:val="lef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Л.В. Жарова</w:t>
      </w:r>
      <w:r>
        <w:rPr>
          <w:rStyle w:val="FootnoteCharacters"/>
          <w:rStyle w:val="FootnoteAnchor"/>
          <w:b/>
          <w:i/>
          <w:color w:val="FFFFFF"/>
          <w:sz w:val="20"/>
          <w:szCs w:val="20"/>
        </w:rPr>
        <w:footnoteReference w:id="2"/>
      </w:r>
    </w:p>
    <w:p>
      <w:pPr>
        <w:pStyle w:val="TextBodyIndent"/>
        <w:spacing w:lineRule="auto" w:line="240"/>
        <w:ind w:hanging="0"/>
        <w:jc w:val="lef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еханизм обеспечения устойчивого пространственного развития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i/>
          <w:i/>
          <w:sz w:val="24"/>
          <w:lang w:val="uk-UA" w:eastAsia="en-US"/>
        </w:rPr>
      </w:pPr>
      <w:r>
        <w:rPr>
          <w:b/>
          <w:bCs/>
          <w:i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690</wp:posOffset>
                </wp:positionH>
                <wp:positionV relativeFrom="paragraph">
                  <wp:posOffset>-1140460</wp:posOffset>
                </wp:positionV>
                <wp:extent cx="49657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7pt;margin-top:-89.8pt;width:390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284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В статье рассматривается механизм обеспечения устойчивого пространственного развития, предлагается характеристика основных компонентов механизма, приводятся результаты исследования взаимосвязи между ними, даются рекомендации по усовершенствованию существующего механизма путем внедрения процедур Стратегической Экологической Оценки в управленческую практику на всех уровнях.</w:t>
      </w:r>
    </w:p>
    <w:p>
      <w:pPr>
        <w:pStyle w:val="TextBody"/>
        <w:spacing w:before="0" w:after="0"/>
        <w:ind w:firstLine="284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"/>
        <w:spacing w:before="0" w:after="0"/>
        <w:ind w:firstLine="284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3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Современное представление о развитии, его качественных и количественных показателях в той или иной степени ассоциируется с понятием устойчивости. И хотя </w:t>
      </w:r>
      <w:r>
        <w:rPr>
          <w:sz w:val="20"/>
          <w:szCs w:val="20"/>
          <w:lang w:val="uk-UA"/>
        </w:rPr>
        <w:t xml:space="preserve">для </w:t>
      </w:r>
      <w:r>
        <w:rPr>
          <w:sz w:val="20"/>
          <w:szCs w:val="20"/>
        </w:rPr>
        <w:t>нескольких десятилетий второй половины ХХ века была характерна дискуссия о том, правомерно ли считать развитие устойчивым, сбалансированным, взаимосогласованным, этот термин становится все более и более популярным среди широких масс населения. Более или менее профессиональные рассуждения об устойчивости развития не сходят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со страниц прессы</w:t>
      </w:r>
      <w:r>
        <w:rPr>
          <w:sz w:val="20"/>
          <w:szCs w:val="20"/>
          <w:lang w:val="uk-UA"/>
        </w:rPr>
        <w:t xml:space="preserve">. Все </w:t>
      </w:r>
      <w:r>
        <w:rPr>
          <w:sz w:val="20"/>
          <w:szCs w:val="20"/>
        </w:rPr>
        <w:t>это, впрочем, скорее свидетельствует о конъюнктурном использовании результатов популярных научных исследований, спекуляции на стремлении человечества к некому «идеалу» при неизменном стиле жизни, потребления и производства, чем об «экологизации нашего мышления». Трудно найти программу развития, созданную в последние годы, в которой не фигурировал бы термин «устойчивое развитие» для обозначения будущего желательного состояния общества. Устойчивое развитие рассматривается прежде всего как некий мировоззренческий императив современности, наиболее популярное представление о взаимодействии общества и природы, как концепция сбалансированного общества, которого еще нигде не существует, но человечество стремится действовать в направлении формирования условий для его возникновения. В то же время, несмотря на распространенность данного термина, содержательное его наполнение изменяется в зависимости от предмета исследования. Общеприняты</w:t>
      </w:r>
      <w:r>
        <w:rPr>
          <w:sz w:val="20"/>
          <w:szCs w:val="20"/>
          <w:lang w:val="uk-UA"/>
        </w:rPr>
        <w:t>м</w:t>
      </w:r>
      <w:r>
        <w:rPr>
          <w:sz w:val="20"/>
          <w:szCs w:val="20"/>
        </w:rPr>
        <w:t xml:space="preserve"> базовым определением считается сформулированное в докладе «Наше общее будущее».</w:t>
      </w:r>
    </w:p>
    <w:p>
      <w:pPr>
        <w:pStyle w:val="3"/>
        <w:ind w:firstLine="284"/>
        <w:rPr/>
      </w:pPr>
      <w:r>
        <w:rPr>
          <w:sz w:val="20"/>
          <w:szCs w:val="20"/>
        </w:rPr>
        <w:t>Пространственный подход позволяет адекватно оценить процессы, факторы и взаимосвязи социально-экономического и эколого-экономического развития для достижения общей устойчивости, то есть в многомерной системе координат. Отметим, что один из основных векторов развития исследования будет связан с феноменом времени в социо-экономических, экологических, культурно-исторических координатах. Именно «сжатие» времени в условиях глобализации позволяет оценивать феномены развития (технологические, организационные, информационные) с совершенно иных позиций – эффективности «реагирования» и возможности для «внедрения». Уже сегодня воспользоваться очевидными преимуществами глобализации может меньше половины человечества, а ряд государств (в широком смысле слова – территорий) формируют «полюс упадка» (</w:t>
      </w:r>
      <w:r>
        <w:rPr>
          <w:sz w:val="20"/>
          <w:szCs w:val="20"/>
          <w:lang w:val="uk-UA"/>
        </w:rPr>
        <w:t xml:space="preserve">В.Л. </w:t>
      </w:r>
      <w:r>
        <w:rPr>
          <w:sz w:val="20"/>
          <w:szCs w:val="20"/>
        </w:rPr>
        <w:t>Иноземцев), который не только не в состоянии «догонять» цивилизацию, но и не может самостоятельно существовать (то есть являются принципиально несамостоятельными). Это государства Центральной и Северо-Восточной Африки, Южной Азии.</w:t>
      </w:r>
    </w:p>
    <w:p>
      <w:pPr>
        <w:pStyle w:val="3"/>
        <w:ind w:firstLine="284"/>
        <w:rPr/>
      </w:pPr>
      <w:r>
        <w:rPr>
          <w:sz w:val="20"/>
          <w:szCs w:val="20"/>
        </w:rPr>
        <w:t>Время недостаточно оценивать как процесс изменения стоимости, но и понимание неоднородности и противоречивости его течения, динамики его влияния на экономические параметры и развитие в целом требует совершенно иного методологического подхода к феномену времени. Иными словами, сейчас уже можно говорить о социально-экономической феноменологии времени. Слабость методических подходов – есть слабость методологии. В условиях быстрых смен условий хозяйствования и критериев эффективности виртуализация капитала, информационные войны, экономическая экспансия с помощью частного капитала и банковских систем, перенос акцента усилий государственной гегемонии с политической плоскости в плоскость политико-экономическую – фактор времени приобретает совершенно иной вес и требует адекватного методологического исследования. В условиях глобализации социально-экономических отношений и иных форм конкурентной борьбы традиционные показатели экономической теории – мультипликатор, акселератор и другие – наполняются новым содержанием. Эффективность вложений влияет на устойчивость системы в четких временных рамках, за которыми изменяются критерии эффективности. То есть «сжатие» времени происходит объективно и наиболее ярко отражается в биржевых колебаниях. Но эти колебания носят чисто внешний характер, а истинная сущность стоимостных динамик много глубже. В 1999-2001 гг. Е.В. Хлобыстовым была исследована колебательная динамика эколого-экономических систем [7], но ситуация за несколько лет существенно изменилась. Точки бифуркации в колебательной динамике различных социально-экономических систем все более зависят от внешних воздействий и места отдельных субъектов в межрегиональном разделении труда, а не от показателей развития отдельного государства. Так, многие исследователи глобализации (</w:t>
      </w:r>
      <w:r>
        <w:rPr>
          <w:sz w:val="20"/>
          <w:szCs w:val="20"/>
          <w:lang w:val="uk-UA"/>
        </w:rPr>
        <w:t xml:space="preserve">Г-П. </w:t>
      </w:r>
      <w:r>
        <w:rPr>
          <w:sz w:val="20"/>
          <w:szCs w:val="20"/>
        </w:rPr>
        <w:t xml:space="preserve">Мартин, </w:t>
      </w:r>
      <w:r>
        <w:rPr>
          <w:sz w:val="20"/>
          <w:szCs w:val="20"/>
          <w:lang w:val="uk-UA"/>
        </w:rPr>
        <w:t xml:space="preserve">Х. </w:t>
      </w:r>
      <w:r>
        <w:rPr>
          <w:sz w:val="20"/>
          <w:szCs w:val="20"/>
        </w:rPr>
        <w:t xml:space="preserve">Шуман, </w:t>
      </w:r>
      <w:r>
        <w:rPr>
          <w:sz w:val="20"/>
          <w:szCs w:val="20"/>
          <w:lang w:val="uk-UA"/>
        </w:rPr>
        <w:t xml:space="preserve">С. </w:t>
      </w:r>
      <w:r>
        <w:rPr>
          <w:sz w:val="20"/>
          <w:szCs w:val="20"/>
        </w:rPr>
        <w:t xml:space="preserve">Удовик, </w:t>
      </w:r>
      <w:r>
        <w:rPr>
          <w:sz w:val="20"/>
          <w:szCs w:val="20"/>
          <w:lang w:val="uk-UA"/>
        </w:rPr>
        <w:t xml:space="preserve">Вл. </w:t>
      </w:r>
      <w:r>
        <w:rPr>
          <w:sz w:val="20"/>
          <w:szCs w:val="20"/>
        </w:rPr>
        <w:t>Иноземцев) считают корректным говорить о точечных проявлениях этого феномена. В связи с этим механизмы пространственной оптимизации представляются нам чрезвычайно важными, особенно в которых заложена «внутренняя» мобильность и эффективность по принятию решений.</w:t>
      </w:r>
    </w:p>
    <w:p>
      <w:pPr>
        <w:pStyle w:val="3"/>
        <w:ind w:firstLine="284"/>
        <w:rPr>
          <w:sz w:val="20"/>
          <w:szCs w:val="20"/>
        </w:rPr>
      </w:pPr>
      <w:r>
        <w:rPr>
          <w:sz w:val="20"/>
          <w:szCs w:val="20"/>
        </w:rPr>
        <w:t>Подчеркнем, что нет необходимости отказываться от уже достаточно устоявшегося термина «устойчивое развитие» и погрязать в лингвистически-философских изысканиях о том, какое словосочетание наиболее точно отразит содержательную сторону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процесса гармонизации взаимоотношений природы и общества на неопределенно долгий период. Считаем, что в настоящее время более эффективным, целесообразным и актуальным является поиск адекватных механизмов для реализации тех комплексных социо-эколого-экономических императивов, заложенных в многочисленных международных, государственных и локальных программах и концепциях, объединенных лейтмотивом «необходимости устойчивости развития».</w:t>
      </w:r>
    </w:p>
    <w:p>
      <w:pPr>
        <w:pStyle w:val="3"/>
        <w:ind w:firstLine="284"/>
        <w:rPr/>
      </w:pPr>
      <w:r>
        <w:rPr>
          <w:sz w:val="20"/>
          <w:szCs w:val="20"/>
        </w:rPr>
        <w:t>Что же следует понимать под механизмами пространственного устойчивого развития. Прежде всего отметим, что в общем случае под механизмом понимаются – система, устройство, способ определяющие порядок определенного вида деятельности или же совокупность определенных звеньев и элементов, приводящих систему (механизм) в действие [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</w:rPr>
        <w:t>, 366]. Кроме того, в настоящее время любые экономические, экологические, социальные процессы не укладываются в старые рамки с жестким территориальным ограничением. Ускоряющееся развитие человечества привело к трансформации нашего представления о пространстве, в рамках которого происходит это развитие. Двумерность исследований, предложенная В. Кристаллером, А. Вебером, А. Лёшом, А. Гранбергом и другими, не отвечает сложности современных взаимоотношений. Говоря о трехмерном пространстве, заметим, что система координат, в которой можно рассматривать это развитие, может быть разной и зависеть от целей и задач исследования и нашего восприятия действительности. Возникает вопрос о правомерности введения обобщающей системы координат и ее применимости в случае подобной гибкости. Мы считаем, что это возможно, так как, во-первых, неизменными будут три составляющих развития – социум, экология и экономика, во-вторых, генеральный вектор развития тоже является общим для всех исследований – это устойчивое развитие. С другой стороны, будет правомерным отметить корректность и возможность применения многомерности пространства для учета многочисленных факторов, влияющих на устойчивость развития. Более того, современная математика успешно оперирует бесконечными пространствами, и существует адекватный методический аппарат. Но мы сознательно не усложняем постановку задачи – методологического обоснования управленческих решений и разработки корректного методического аппарата для оптимального упрощения поставленной задачи пространственного развития.</w:t>
      </w:r>
    </w:p>
    <w:p>
      <w:pPr>
        <w:pStyle w:val="3"/>
        <w:ind w:firstLine="284"/>
        <w:rPr>
          <w:sz w:val="20"/>
          <w:szCs w:val="20"/>
        </w:rPr>
      </w:pPr>
      <w:r>
        <w:rPr>
          <w:sz w:val="20"/>
          <w:szCs w:val="20"/>
        </w:rPr>
        <w:t>Исходя из вышесказанного, под механизмом обеспечения устойчивого развития следует понимать совокупность организаций, институций и используемых ими форм и методов для согласования интересов на разных иерархических уровнях, обеспечения сбалансированного и пропорционального развития подсистем в рамках устойчивого развития и сохранения целостности системы.</w:t>
      </w:r>
    </w:p>
    <w:p>
      <w:pPr>
        <w:pStyle w:val="3"/>
        <w:ind w:firstLine="284"/>
        <w:rPr>
          <w:sz w:val="20"/>
          <w:szCs w:val="20"/>
        </w:rPr>
      </w:pPr>
      <w:r>
        <w:rPr>
          <w:sz w:val="20"/>
          <w:szCs w:val="20"/>
        </w:rPr>
        <w:t>Для дальнейшего рассмотрения механизма обеспечения устойчивого пространственного развития необходимо акцентировать внимание на следующем:</w:t>
      </w:r>
    </w:p>
    <w:p>
      <w:pPr>
        <w:pStyle w:val="3"/>
        <w:ind w:firstLine="284"/>
        <w:rPr/>
      </w:pPr>
      <w:r>
        <w:rPr>
          <w:sz w:val="20"/>
          <w:szCs w:val="20"/>
        </w:rPr>
        <w:t>во-первых, в предложенном исследовании базисным, основным пространством выбрано пространство государства (в административных границах), в котором пересекаются и взаимно согласовываются интересы подпространств высшего и низшего иерархического уровней;</w:t>
      </w:r>
    </w:p>
    <w:p>
      <w:pPr>
        <w:pStyle w:val="3"/>
        <w:ind w:firstLine="284"/>
        <w:rPr>
          <w:sz w:val="20"/>
          <w:szCs w:val="20"/>
        </w:rPr>
      </w:pPr>
      <w:r>
        <w:rPr>
          <w:sz w:val="20"/>
          <w:szCs w:val="20"/>
        </w:rPr>
        <w:t>во-вторых, основой устойчивого развития является поступательное социально-экономическое развитие, бедное государство не может быть устойчивым в понимании данного исследования (оговоримся, что «устойчивость в нищете» мы не рассматриваем);</w:t>
      </w:r>
    </w:p>
    <w:p>
      <w:pPr>
        <w:pStyle w:val="3"/>
        <w:ind w:firstLine="284"/>
        <w:rPr/>
      </w:pPr>
      <w:r>
        <w:rPr>
          <w:sz w:val="20"/>
          <w:szCs w:val="20"/>
        </w:rPr>
        <w:t>в-третьих, целью исследования являются дополнение и совершенствование уже существующего механизма социально-экономического и эколого-экономического развития, а не предложения по формированию принципиально иной модели хозяйствования и жизнедеятельности.</w:t>
      </w:r>
    </w:p>
    <w:p>
      <w:pPr>
        <w:pStyle w:val="3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Механизм эффективной реализации политики, концепций и программ устойчивого пространственного развития в рамках государства, имея существенные региональные особенности, предусматривает некоторые общие составляющие: </w:t>
      </w:r>
    </w:p>
    <w:p>
      <w:pPr>
        <w:pStyle w:val="3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систему государственного управления и поддержки стратегических отраслей; </w:t>
      </w:r>
    </w:p>
    <w:p>
      <w:pPr>
        <w:pStyle w:val="3"/>
        <w:ind w:firstLine="284"/>
        <w:rPr>
          <w:sz w:val="20"/>
          <w:szCs w:val="20"/>
        </w:rPr>
      </w:pPr>
      <w:r>
        <w:rPr>
          <w:sz w:val="20"/>
          <w:szCs w:val="20"/>
        </w:rPr>
        <w:t>разнообразные формы и источники непрямого стимулирования;</w:t>
      </w:r>
    </w:p>
    <w:p>
      <w:pPr>
        <w:pStyle w:val="3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методы стимулирования инновационно-инвестиционного потенциала. </w:t>
      </w:r>
    </w:p>
    <w:p>
      <w:pPr>
        <w:pStyle w:val="3"/>
        <w:ind w:firstLine="284"/>
        <w:rPr/>
      </w:pPr>
      <w:r>
        <w:rPr>
          <w:sz w:val="20"/>
          <w:szCs w:val="20"/>
        </w:rPr>
        <w:t>В то же время механизм может быть эффективным только при условии конкретно-объективной оценки социо-эколого-экономичекой ситуации в стране, регионе, отрасли, задач и перспектив его развития в контексте общегосударственных приоритетов. Ведь пространственные территориальные системы не замкнуты и развиваются в общенациональном, общемировом пространстве, а значит, устойчивое пространственное развитие необходимо рассматривать в динамике, и механизм обеспечения устойчивого развития должен постоянно совершенствоваться и дополняться новыми элементами.</w:t>
      </w:r>
    </w:p>
    <w:p>
      <w:pPr>
        <w:pStyle w:val="3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Устойчивое развитие экономики (как уже подчеркивалось выше – экономическое развитие является приоритетным направлением развития) требует создания таких механизмов и инструментов, которые посредством системы налогов, кредитов, цен, тарифов, таможенных пошлин, методов государственной поддержки и содействия должны обеспечивать активную инвестиционную и инновационную деятельность, рост объемов производства конкурентоспособной продукции, рентабельную работу предприятий, социальную защиту населения, охрану окружающей природной среды, то есть создать базовые условия эффективного развития. </w:t>
      </w:r>
    </w:p>
    <w:p>
      <w:pPr>
        <w:pStyle w:val="3"/>
        <w:ind w:firstLine="284"/>
        <w:rPr/>
      </w:pPr>
      <w:r>
        <w:rPr>
          <w:sz w:val="20"/>
          <w:szCs w:val="20"/>
        </w:rPr>
        <w:t>Реализация концептуальных положений устойчивого развития, независимо от иерархического уровня пространства, должна осуществляться через правовой, организационный, финансово-экономический, научно-образовательный и информационный компоненты механизма, в основе которых лежит анализ особенностей экономического, социального и культурного наследия конкретного подпространства в контексте приоритетов пространства высшего порядка. Для Украины:</w:t>
      </w:r>
    </w:p>
    <w:p>
      <w:pPr>
        <w:pStyle w:val="3"/>
        <w:ind w:firstLine="284"/>
        <w:rPr/>
      </w:pPr>
      <w:r>
        <w:rPr>
          <w:bCs/>
          <w:i/>
          <w:iCs/>
          <w:sz w:val="20"/>
          <w:szCs w:val="20"/>
        </w:rPr>
        <w:t>- правовая компонент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механизма представляет собой систему законов, документов и процедур, формирующих правовое поле устойчивого развития. Это система действующего законодательства, касающаяся распределения полномочий и ответственности между исполнительной властью и органами местного самоуправления. Она представлена Конституцией Украины, Законами Украины «О местном самоуправлении в Украине», «О местных государственных администрациях», «О Государственном бюджете Украины», «О системе налогообложения», «О банках и банковской деятельности», «О курортах», «О туризме» и другими нормативными актами, регламентирующими решение различных проблем экономического, социального и экологического характера на региональном уровне; </w:t>
      </w:r>
    </w:p>
    <w:p>
      <w:pPr>
        <w:pStyle w:val="TextBodyIndent"/>
        <w:spacing w:lineRule="auto" w:line="240"/>
        <w:ind w:firstLine="284"/>
        <w:rPr/>
      </w:pPr>
      <w:r>
        <w:rPr>
          <w:i/>
          <w:iCs/>
          <w:sz w:val="20"/>
          <w:szCs w:val="20"/>
        </w:rPr>
        <w:t xml:space="preserve">- организационная компонента </w:t>
      </w:r>
      <w:r>
        <w:rPr>
          <w:sz w:val="20"/>
          <w:szCs w:val="20"/>
        </w:rPr>
        <w:t>– это система учреждений, организаций и служб, осуществляющих основные функции проведения эффективного регионального управления. Кроме того, данный механизм включает государственную стратегию регионального развития, стратегии развития республики и отдельных городов, территорий, программные документы, различные планы и прогнозы развития;</w:t>
      </w:r>
    </w:p>
    <w:p>
      <w:pPr>
        <w:pStyle w:val="TextBodyIndent"/>
        <w:spacing w:lineRule="auto" w:line="240"/>
        <w:ind w:firstLine="284"/>
        <w:rPr/>
      </w:pPr>
      <w:r>
        <w:rPr>
          <w:bCs/>
          <w:i/>
          <w:iCs/>
          <w:sz w:val="20"/>
          <w:szCs w:val="20"/>
        </w:rPr>
        <w:t xml:space="preserve">- финансово-экономическая компонента </w:t>
      </w:r>
      <w:r>
        <w:rPr>
          <w:sz w:val="20"/>
          <w:szCs w:val="20"/>
        </w:rPr>
        <w:t>механизма устойчивого развития территории – это система производственных подразделений и экономических отношений между ними, определяющая соотношение между пропорциями производства и потребления товаров и услуг, а также возможность финансового обеспечения и стимулирования устойчивого развития территории. Приоритетом стратегии в контексте рассматриваемого механизма должны являться развитие производственного потенциала, привлечение инвестиций в региональную экономику, эффективное наполнение бюджета;</w:t>
      </w:r>
    </w:p>
    <w:p>
      <w:pPr>
        <w:pStyle w:val="3"/>
        <w:ind w:firstLine="284"/>
        <w:rPr/>
      </w:pPr>
      <w:r>
        <w:rPr>
          <w:bCs/>
          <w:i/>
          <w:iCs/>
          <w:sz w:val="20"/>
          <w:szCs w:val="20"/>
        </w:rPr>
        <w:t>- научно-образовательная компонента</w:t>
      </w:r>
      <w:r>
        <w:rPr>
          <w:sz w:val="20"/>
          <w:szCs w:val="20"/>
        </w:rPr>
        <w:t xml:space="preserve"> включает в себя комплекс научных и образовательных учреждений и подразделений, генерирующих новые знания, идеи, занимающихся подготовкой кадров для воплощения стратегии устойчивого развития в жизнь. Он также предусматривает максимально полное и эффективное использование уже имеющегося в регионе научно-технического, инновационного, производственного и кадрового потенциалов.</w:t>
      </w:r>
    </w:p>
    <w:p>
      <w:pPr>
        <w:pStyle w:val="3"/>
        <w:ind w:firstLine="284"/>
        <w:rPr/>
      </w:pPr>
      <w:r>
        <w:rPr>
          <w:bCs/>
          <w:i/>
          <w:iCs/>
          <w:sz w:val="20"/>
          <w:szCs w:val="20"/>
        </w:rPr>
        <w:t>- информационная компонен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ключает организации и коммуникационные средства, осуществляющие сбор, обработку и доведение до власти информации, специальных служб и общества данных, характеризующих состояние, динамику и результативность реализации стратегии. Предоставляемая информация должна отражать не только динамику экономического роста и демографические тенденции, но и состояние окружающей природной среды и возможные последствия происходящих изменений.</w:t>
      </w:r>
    </w:p>
    <w:p>
      <w:pPr>
        <w:pStyle w:val="3"/>
        <w:ind w:firstLine="284"/>
        <w:rPr/>
      </w:pPr>
      <w:r>
        <w:rPr>
          <w:sz w:val="20"/>
          <w:szCs w:val="20"/>
        </w:rPr>
        <w:t>На настоящем этапе развития производственно-хозяйственных отношений перечисленных компонент в том виде в каком они действуют сейчас, не достаточно для обеспечения пространственного устойчивого развития. Прежде всего потому, что они не создают собой целостного, взаимосвязанного механизма, все структурные</w:t>
      </w:r>
      <w:r>
        <w:rPr>
          <w:sz w:val="20"/>
          <w:szCs w:val="20"/>
          <w:lang w:val="uk-UA"/>
        </w:rPr>
        <w:t xml:space="preserve"> части</w:t>
      </w:r>
      <w:r>
        <w:rPr>
          <w:sz w:val="20"/>
          <w:szCs w:val="20"/>
        </w:rPr>
        <w:t xml:space="preserve"> которого работают на достижение единой цели. В большинстве работ, посвященных устойчивому развитию, говорится о «механизмах» обеспечения устойчивого развития, а не о едином «механизме», </w:t>
      </w:r>
      <w:r>
        <w:rPr>
          <w:sz w:val="20"/>
          <w:szCs w:val="20"/>
          <w:lang w:val="uk-UA"/>
        </w:rPr>
        <w:t>компонентами</w:t>
      </w:r>
      <w:r>
        <w:rPr>
          <w:sz w:val="20"/>
          <w:szCs w:val="20"/>
        </w:rPr>
        <w:t xml:space="preserve"> которого являются перечисленные выше составляющие</w:t>
      </w:r>
      <w:r>
        <w:rPr>
          <w:sz w:val="20"/>
          <w:szCs w:val="20"/>
          <w:lang w:val="uk-UA"/>
        </w:rPr>
        <w:t xml:space="preserve"> [например, </w:t>
      </w:r>
      <w:r>
        <w:rPr>
          <w:sz w:val="20"/>
          <w:szCs w:val="20"/>
        </w:rPr>
        <w:t>работы 2, 3 и другие</w:t>
      </w:r>
      <w:r>
        <w:rPr>
          <w:sz w:val="20"/>
          <w:szCs w:val="20"/>
          <w:lang w:val="uk-UA"/>
        </w:rPr>
        <w:t>]</w:t>
      </w:r>
      <w:r>
        <w:rPr>
          <w:sz w:val="20"/>
          <w:szCs w:val="20"/>
        </w:rPr>
        <w:t xml:space="preserve">. </w:t>
      </w:r>
    </w:p>
    <w:p>
      <w:pPr>
        <w:pStyle w:val="3"/>
        <w:ind w:firstLine="284"/>
        <w:rPr/>
      </w:pPr>
      <w:r>
        <w:rPr>
          <w:sz w:val="20"/>
          <w:szCs w:val="20"/>
        </w:rPr>
        <w:t xml:space="preserve">Вышесказанное позволяет сделать вывод о том, что необходим новый вектор взаимодействия, позволяющий объединить и усилить синергетический эффект уже существующих компонент механизма. Ведь достижение основной задачи механизма пространственного развития – обеспечение системной целостности взаимодействия компонентов – предполагает учет динамики происходящих процессов, повышение интереса общественности к происходящему и предоставление возможности влияния на принятие решений; обеспечение социальной и экологической ориентации социально-экономического вектора развития. Этот вектор должен также обеспечивать прямую и обратную связь между институциями и организациями, обеспечивающими разработку и внедрение политик, планов и программ устойчивого развития, их корректировку на ранних этапах и возможность внесения изменений до возникновения нежелательных, а иногда и фатальных последствий от их реализации. </w:t>
      </w:r>
    </w:p>
    <w:p>
      <w:pPr>
        <w:pStyle w:val="3"/>
        <w:ind w:firstLine="284"/>
        <w:rPr/>
      </w:pPr>
      <w:r>
        <w:rPr>
          <w:sz w:val="20"/>
          <w:szCs w:val="20"/>
        </w:rPr>
        <w:t>На сегодня такую функцию отчасти выполняет оценка воздействия на окружающую природную среду (ОВОС). ОВОС организуется и осуществляется с целью выявления и принятия необходимых и достаточных мер по предупреждению возможных неприемлемых для общества экологических и связанных с ними социальных, экономических и других последствий реализации хозяйственной или иной деятельности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В то же время</w:t>
      </w:r>
      <w:r>
        <w:rPr>
          <w:sz w:val="20"/>
          <w:szCs w:val="20"/>
        </w:rPr>
        <w:t xml:space="preserve"> ОВОС хотя и учитывает экологическую, социальную и техногенную составляющие развития, но не обеспечивает главного условия – он не является инструментом принятия решения, а лишь неотъемлемой частью обоснования уже принятого, что приводит к дисбалансу и неполноте учета интересов всех заинтересованных сторон, а значит, не может обеспечить устойчивости развития. </w:t>
      </w:r>
    </w:p>
    <w:p>
      <w:pPr>
        <w:pStyle w:val="3"/>
        <w:ind w:firstLine="284"/>
        <w:rPr/>
      </w:pPr>
      <w:r>
        <w:rPr>
          <w:sz w:val="20"/>
          <w:szCs w:val="20"/>
        </w:rPr>
        <w:t>Таким образом, механизм обеспечения устойчивого пространственного развития должен обеспечивать такое взаимодействие компонент, кот</w:t>
      </w:r>
      <w:r>
        <w:rPr>
          <w:sz w:val="20"/>
          <w:szCs w:val="20"/>
          <w:lang w:val="uk-UA"/>
        </w:rPr>
        <w:t>о</w:t>
      </w:r>
      <w:r>
        <w:rPr>
          <w:sz w:val="20"/>
          <w:szCs w:val="20"/>
        </w:rPr>
        <w:t>рое обеспечит эффективное взаимодействие всех частей системы на разных уровнях и стадиях принятия решений, составления планов, программ и политик для достижения единой цели – устойчивого развития.</w:t>
      </w:r>
    </w:p>
    <w:p>
      <w:pPr>
        <w:pStyle w:val="3"/>
        <w:ind w:firstLine="284"/>
        <w:rPr/>
      </w:pPr>
      <w:r>
        <w:rPr>
          <w:sz w:val="20"/>
          <w:szCs w:val="20"/>
        </w:rPr>
        <w:t>Считаем, что таким объединяющим элементом общего механизма пространственного устойчивого развития, который отвечает современным требованиям и который находится в органическом единстве с существующей в Украине системой ОВОС, является Стратегическая экологическая оценка (СЭО). СЭО – это систематический процесс оценки последствий, влияющих на окружающую среду, в результате применения предлагаемой политики, планов, программ-инициатив для того, чтобы обеспечить их полную выполняемость и должным образом решаемость на самых ранних этапах принятия решений наряду с рассмотрением экологических и социальных аспектов [</w:t>
      </w:r>
      <w:r>
        <w:rPr>
          <w:sz w:val="20"/>
          <w:szCs w:val="20"/>
          <w:lang w:val="uk-UA"/>
        </w:rPr>
        <w:t>4</w:t>
      </w:r>
      <w:r>
        <w:rPr>
          <w:sz w:val="20"/>
          <w:szCs w:val="20"/>
        </w:rPr>
        <w:t xml:space="preserve">,1]. </w:t>
      </w:r>
    </w:p>
    <w:p>
      <w:pPr>
        <w:pStyle w:val="3"/>
        <w:ind w:firstLine="284"/>
        <w:rPr/>
      </w:pPr>
      <w:r>
        <w:rPr>
          <w:sz w:val="20"/>
          <w:szCs w:val="20"/>
        </w:rPr>
        <w:t>Целью СЭО в соответствии со статьей 1 Протокола [</w:t>
      </w:r>
      <w:r>
        <w:rPr>
          <w:sz w:val="20"/>
          <w:szCs w:val="20"/>
          <w:lang w:val="uk-UA"/>
        </w:rPr>
        <w:t>5</w:t>
      </w:r>
      <w:r>
        <w:rPr>
          <w:sz w:val="20"/>
          <w:szCs w:val="20"/>
        </w:rPr>
        <w:t>,1] является обеспечение высокого уровня охраны окружающей среды, включая здоровь</w:t>
      </w:r>
      <w:r>
        <w:rPr>
          <w:sz w:val="20"/>
          <w:szCs w:val="20"/>
          <w:lang w:val="uk-UA"/>
        </w:rPr>
        <w:t>е</w:t>
      </w:r>
      <w:r>
        <w:rPr>
          <w:sz w:val="20"/>
          <w:szCs w:val="20"/>
        </w:rPr>
        <w:t xml:space="preserve"> населения, путем:</w:t>
      </w:r>
    </w:p>
    <w:p>
      <w:pPr>
        <w:pStyle w:val="3"/>
        <w:ind w:firstLine="284"/>
        <w:rPr>
          <w:sz w:val="20"/>
          <w:szCs w:val="20"/>
          <w:lang w:val="uk-UA"/>
        </w:rPr>
      </w:pPr>
      <w:r>
        <w:rPr>
          <w:sz w:val="20"/>
          <w:szCs w:val="20"/>
        </w:rPr>
        <w:t>обеспечения учета при разработке планов и программ экологических факторов и приоритетов</w:t>
      </w:r>
      <w:r>
        <w:rPr>
          <w:sz w:val="20"/>
          <w:szCs w:val="20"/>
          <w:lang w:val="uk-UA"/>
        </w:rPr>
        <w:t>;</w:t>
      </w:r>
    </w:p>
    <w:p>
      <w:pPr>
        <w:pStyle w:val="3"/>
        <w:ind w:firstLine="284"/>
        <w:rPr>
          <w:sz w:val="20"/>
          <w:szCs w:val="20"/>
          <w:lang w:val="uk-UA"/>
        </w:rPr>
      </w:pPr>
      <w:r>
        <w:rPr>
          <w:sz w:val="20"/>
          <w:szCs w:val="20"/>
        </w:rPr>
        <w:t>установления четких, открытых и эффективных процедур СЭО</w:t>
      </w:r>
      <w:r>
        <w:rPr>
          <w:sz w:val="20"/>
          <w:szCs w:val="20"/>
          <w:lang w:val="uk-UA"/>
        </w:rPr>
        <w:t>;</w:t>
      </w:r>
    </w:p>
    <w:p>
      <w:pPr>
        <w:pStyle w:val="3"/>
        <w:ind w:firstLine="284"/>
        <w:rPr>
          <w:sz w:val="20"/>
          <w:szCs w:val="20"/>
          <w:lang w:val="uk-UA"/>
        </w:rPr>
      </w:pPr>
      <w:r>
        <w:rPr>
          <w:sz w:val="20"/>
          <w:szCs w:val="20"/>
        </w:rPr>
        <w:t>обеспечения участия общественности в СЭО</w:t>
      </w:r>
      <w:r>
        <w:rPr>
          <w:sz w:val="20"/>
          <w:szCs w:val="20"/>
          <w:lang w:val="uk-UA"/>
        </w:rPr>
        <w:t>;</w:t>
      </w:r>
    </w:p>
    <w:p>
      <w:pPr>
        <w:pStyle w:val="3"/>
        <w:ind w:firstLine="284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интеграции экологических приоритетов и ограничений в конкретные документы, планы и мероприятия, которые разрабатываются на разных иерархических уровнях. </w:t>
      </w:r>
    </w:p>
    <w:p>
      <w:pPr>
        <w:pStyle w:val="3"/>
        <w:ind w:firstLine="284"/>
        <w:rPr>
          <w:sz w:val="20"/>
          <w:szCs w:val="20"/>
        </w:rPr>
      </w:pPr>
      <w:r>
        <w:rPr>
          <w:sz w:val="20"/>
          <w:szCs w:val="20"/>
        </w:rPr>
        <w:t>Механизм обеспечения устойчивого развития целесообразно рассматривать на уровне государства, а значит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</w:rPr>
        <w:t xml:space="preserve"> СЭО как элемент механизма должна стать частью системы государственного прогнозирования экономического и социального развития, опираясь на действующее законодательство (в частности</w:t>
      </w:r>
      <w:r>
        <w:rPr>
          <w:sz w:val="20"/>
          <w:szCs w:val="20"/>
          <w:lang w:val="uk-UA"/>
        </w:rPr>
        <w:t>,</w:t>
      </w:r>
      <w:r>
        <w:rPr>
          <w:sz w:val="20"/>
          <w:szCs w:val="20"/>
        </w:rPr>
        <w:t xml:space="preserve"> Закон Украины «О государственном прогнозировании и разработке программ экономического и социального развития Украины). В общем виде возможности имплементации процедур СЭО представлены на рисунке 1.</w:t>
      </w:r>
    </w:p>
    <w:p>
      <w:pPr>
        <w:pStyle w:val="3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Таким образом, механизм обеспечения устойчивого развития в пространственном исследовании и внедрении будет эффективен при согласованном использовании всех его составляющих для достижения общей цели, учете не только прямых, но и обратных связей, реальной возможности внесения необходимых корректив на всех стадиях планирования, разработки и реализации политик, планов и программ социально-экономического развития. СЭО должна стать связующим элементом, вектором ориентации общегосударственного механизма, основанном на: </w:t>
      </w:r>
    </w:p>
    <w:p>
      <w:pPr>
        <w:pStyle w:val="3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включении экологических и других целей, связанных с устойчивым развитием, в разработку стратегий, планов, программ; </w:t>
      </w:r>
    </w:p>
    <w:p>
      <w:pPr>
        <w:pStyle w:val="3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сборе и анализе информации, необходимой для разумного принятия решений, в том числе и замечаний от соответствующих заинтересованных сторон; </w:t>
      </w:r>
    </w:p>
    <w:p>
      <w:pPr>
        <w:pStyle w:val="3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оценке возможных последствий влияния на окружающую среду в результате стратегических альтернатив и предлагаемых действий; </w:t>
      </w:r>
    </w:p>
    <w:p>
      <w:pPr>
        <w:pStyle w:val="3"/>
        <w:ind w:firstLine="284"/>
        <w:rPr>
          <w:sz w:val="20"/>
          <w:szCs w:val="20"/>
        </w:rPr>
      </w:pPr>
      <w:r>
        <w:rPr>
          <w:sz w:val="20"/>
          <w:szCs w:val="20"/>
        </w:rPr>
        <w:t>создании условий для экологически эффективного внедрения стратегических решений.</w:t>
      </w:r>
    </w:p>
    <w:p>
      <w:pPr>
        <w:pStyle w:val="3"/>
        <w:ind w:firstLine="284"/>
        <w:rPr/>
      </w:pPr>
      <w:r>
        <w:rPr>
          <w:bCs/>
          <w:sz w:val="20"/>
          <w:szCs w:val="20"/>
        </w:rPr>
        <w:t xml:space="preserve">Отметим, что </w:t>
      </w:r>
      <w:r>
        <w:rPr>
          <w:sz w:val="20"/>
          <w:szCs w:val="20"/>
        </w:rPr>
        <w:t xml:space="preserve">мы сейчас находимся на этапе развития, заставляющем переосмысливать и содержательно развивать целый ряд устоявшихся понятий, устанавливать их взаимосвязь. Сущностное наполнение терминологической системы позволит не только выявить ряд взаимосвязей между понятиями и определениями, но и сформировать понимание стратегии развития. </w:t>
      </w:r>
    </w:p>
    <w:p>
      <w:pPr>
        <w:pStyle w:val="3"/>
        <w:ind w:firstLine="284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Устойчивость может в настоящее время рассматриваться только с позиций пространственного подхода, который позволяет наиболее полно и объективно учитывать все процессы и взаимосвязи на разных уровнях. </w:t>
      </w:r>
    </w:p>
    <w:p>
      <w:pPr>
        <w:pStyle w:val="3"/>
        <w:ind w:hanging="0"/>
        <w:rPr>
          <w:sz w:val="20"/>
          <w:szCs w:val="20"/>
        </w:rPr>
      </w:pPr>
      <w:r>
        <w:rPr>
          <w:sz w:val="20"/>
          <w:szCs w:val="20"/>
        </w:rPr>
        <w:t>Поэтому мы говорим о СЭО как о векторе приложения организационных усилий, способном объединить как требования времени и экономической эффективности, так и социальной стабилизации, то есть влияние общества на принятие решений и отражение результатов в нормативных и руководящих документах. Мобильность и открытость процедур позволяет нам говорить о совершенно ином подходе формирования политики пространственного развития, где согласование интересов стоит в основе эффективности хозяйствования.</w:t>
      </w:r>
    </w:p>
    <w:p>
      <w:pPr>
        <w:pStyle w:val="3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hanging="0"/>
        <w:jc w:val="center"/>
        <w:rPr>
          <w:i/>
          <w:i/>
          <w:iCs/>
          <w:sz w:val="24"/>
        </w:rPr>
      </w:pPr>
      <w:r>
        <w:rPr>
          <w:i/>
          <w:iCs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739005" cy="35001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9040" cy="3500280"/>
                          <a:chOff x="0" y="0"/>
                          <a:chExt cx="4739040" cy="35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86360" cy="35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ники государственного прогнозирования и разработки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абинет Министров Укра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уполномоченный центральный орган исполнительной власти по вопросам экономической политики, другие центральные органы исполнительной вла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овет Министров Автономной Республики Кры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местные государственные администрации и органы местного само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0"/>
                            <a:ext cx="1600200" cy="35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ни имплементации СЭ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гнозы экономического и социального развития Украины на средне- и краткосрочный пери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гнозы экономического и социального развития Автономной Республики Крым, областей, регионов и городов на среднесрочный пери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граммы экономического и социального развития Автономной Республики Крым, областей, регионов и городов на краткосрочный пери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гнозы развития отраслей экономики на среднесрочный пери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граммы развития отраслей экономики на краткосрочный пери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0"/>
                            <a:ext cx="1386360" cy="33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ы разрабо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принцип целост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инцип объектив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инцип науч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инцип глас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инцип самосто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инцип рав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инцип соблюдения общегосударственных интере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720" y="1371600"/>
                            <a:ext cx="228600" cy="2959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257480"/>
                            <a:ext cx="152280" cy="22860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3.15pt;height:275.6pt" coordorigin="0,0" coordsize="7463,55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182;height:5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ники государственного прогнозирования и разработки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абинет Министров Украи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уполномоченный центральный орган исполнительной власти по вопросам экономической политики, другие центральные органы исполнительной власт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Совет Министров Автономной Республики Кры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местные государственные администрации и органы местного само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0;width:2519;height:5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ни имплементации СЭ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гнозы экономического и социального развития Украины на средне- и краткосрочный пери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гнозы экономического и социального развития Автономной Республики Крым, областей, регионов и городов на среднесрочный пери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граммы экономического и социального развития Автономной Республики Крым, областей, регионов и городов на краткосрочный пери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гнозы развития отраслей экономики на среднесрочный пери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граммы развития отраслей экономики на краткосрочный пери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0;width:2182;height:5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ы разработ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принцип целостност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инцип объектив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инцип науч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инцип глас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инцип самосто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инцип рав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инцип соблюдения общегосударственных интере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184;top:2160;width:359;height:46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5041;top:1980;width:239;height:359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3"/>
        <w:ind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3"/>
        <w:ind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исунок 1 – Уполномоченные органы, принципы и урони внедрения СЭО</w:t>
      </w:r>
    </w:p>
    <w:p>
      <w:pPr>
        <w:pStyle w:val="3"/>
        <w:ind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</w:rPr>
        <w:t>в практику государственного прогнозирования и планирования социально-экономического развития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</w:rPr>
        <w:t>(составлено автором на основе</w:t>
      </w:r>
      <w:r>
        <w:rPr>
          <w:i/>
          <w:sz w:val="20"/>
          <w:szCs w:val="20"/>
          <w:lang w:val="uk-UA"/>
        </w:rPr>
        <w:t xml:space="preserve"> [6]</w:t>
      </w:r>
      <w:r>
        <w:rPr>
          <w:i/>
          <w:sz w:val="20"/>
          <w:szCs w:val="20"/>
        </w:rPr>
        <w:t>)</w:t>
      </w:r>
    </w:p>
    <w:p>
      <w:pPr>
        <w:pStyle w:val="3"/>
        <w:ind w:firstLine="284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3"/>
        <w:ind w:firstLine="284"/>
        <w:rPr/>
      </w:pPr>
      <w:r>
        <w:rPr>
          <w:sz w:val="20"/>
          <w:szCs w:val="20"/>
        </w:rPr>
        <w:t xml:space="preserve">Подытоживая, подчеркнем, что пространственное развитие страны основывается на ее целостности, устойчивости и включенности в пространстве высшего порядка, то есть необходимо одновременно обеспечивать устойчивое развитие не только целого, но и частей во всех их взаимосвязях. Разрыв связей, невозможность взаимодействия, нарушение целостности каждого отдельного элемента ведет к уменьшению устойчивости пространства. </w:t>
      </w:r>
    </w:p>
    <w:p>
      <w:pPr>
        <w:pStyle w:val="3"/>
        <w:ind w:firstLine="284"/>
        <w:rPr>
          <w:sz w:val="24"/>
        </w:rPr>
      </w:pPr>
      <w:r>
        <w:rPr>
          <w:sz w:val="20"/>
          <w:szCs w:val="20"/>
        </w:rPr>
        <w:t>Механизм обеспечения устойчивого развития должен отвечать этим условиям, а, значит, существующие правовой, финансовый, организационный и другие его элементы должны быть дополнены новым элементом, которым, по нашему мнению, и может стать стратегическая экологическая оценка. Проведение СЕО не решит всех существующих проблем по достижению устойчивости, но объединение в ее рамках адаптированного мирового опыта и существующих отечественных подходов к оценке воздействия на окружающую природную среду позволит создать целостный механизм управления развитием государства и его отдельных регионов, отраслей и объектов.</w:t>
      </w:r>
    </w:p>
    <w:p>
      <w:pPr>
        <w:pStyle w:val="3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  <w:lang w:val="uk-UA"/>
        </w:rPr>
        <w:t xml:space="preserve">Економічна </w:t>
      </w:r>
      <w:r>
        <w:rPr>
          <w:sz w:val="18"/>
          <w:szCs w:val="18"/>
          <w:lang w:val="uk-UA"/>
        </w:rPr>
        <w:t>енциклопедія: У трьох томах. – К.: Видавничий центр “Академія”, 2001. – Т.2. – 848 с.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  <w:lang w:val="uk-UA"/>
        </w:rPr>
        <w:t>Україна</w:t>
      </w:r>
      <w:r>
        <w:rPr>
          <w:sz w:val="18"/>
          <w:szCs w:val="18"/>
          <w:lang w:val="uk-UA"/>
        </w:rPr>
        <w:t>: прогрес на шляху до сталого розвитку//Інформаційно-аналітичний огляд виконання “Порядку денного на ХІ століття”. Наук. керівник Б.М. Данилишин. – К.: ЗАТ “НІЧЛАВА”, 2002. – 22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с.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  <w:lang w:val="uk-UA"/>
        </w:rPr>
        <w:t>Масловська Л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uk-UA"/>
        </w:rPr>
        <w:t>Ц.</w:t>
      </w:r>
      <w:r>
        <w:rPr>
          <w:bCs/>
          <w:sz w:val="18"/>
          <w:szCs w:val="18"/>
          <w:lang w:val="uk-UA"/>
        </w:rPr>
        <w:t xml:space="preserve"> Сталий розвиток продуктивних сил регіонів: теорія, методологія, практика</w:t>
      </w:r>
      <w:r>
        <w:rPr>
          <w:sz w:val="18"/>
          <w:szCs w:val="18"/>
          <w:lang w:val="uk-UA"/>
        </w:rPr>
        <w:t xml:space="preserve">/Київський національний торговельно-економічний ун-т. </w:t>
      </w:r>
      <w:r>
        <w:rPr>
          <w:sz w:val="18"/>
          <w:szCs w:val="18"/>
        </w:rPr>
        <w:t>–</w:t>
      </w:r>
      <w:r>
        <w:rPr>
          <w:sz w:val="18"/>
          <w:szCs w:val="18"/>
          <w:lang w:val="uk-UA"/>
        </w:rPr>
        <w:t xml:space="preserve"> К. : Видавництво КНТЕУ, 2003. </w:t>
      </w:r>
      <w:r>
        <w:rPr>
          <w:sz w:val="18"/>
          <w:szCs w:val="18"/>
        </w:rPr>
        <w:t>–</w:t>
      </w:r>
      <w:r>
        <w:rPr>
          <w:sz w:val="18"/>
          <w:szCs w:val="18"/>
          <w:lang w:val="uk-UA"/>
        </w:rPr>
        <w:t xml:space="preserve"> 365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с.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284" w:hanging="284"/>
        <w:rPr>
          <w:sz w:val="18"/>
          <w:szCs w:val="18"/>
        </w:rPr>
      </w:pPr>
      <w:r>
        <w:rPr>
          <w:i/>
          <w:sz w:val="18"/>
          <w:szCs w:val="18"/>
        </w:rPr>
        <w:t>Преимущества</w:t>
      </w:r>
      <w:r>
        <w:rPr>
          <w:sz w:val="18"/>
          <w:szCs w:val="18"/>
        </w:rPr>
        <w:t xml:space="preserve"> Стратегической экологической оценки – </w:t>
      </w:r>
      <w:hyperlink r:id="rId2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ec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org</w:t>
        </w:r>
        <w:r>
          <w:rPr>
            <w:rStyle w:val="InternetLink"/>
            <w:color w:val="000000"/>
            <w:sz w:val="18"/>
            <w:szCs w:val="18"/>
            <w:u w:val="none"/>
          </w:rPr>
          <w:t>/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EC</w:t>
        </w:r>
        <w:r>
          <w:rPr>
            <w:rStyle w:val="InternetLink"/>
            <w:color w:val="000000"/>
            <w:sz w:val="18"/>
            <w:szCs w:val="18"/>
            <w:u w:val="none"/>
          </w:rPr>
          <w:t>/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Programs</w:t>
        </w:r>
        <w:r>
          <w:rPr>
            <w:rStyle w:val="InternetLink"/>
            <w:color w:val="000000"/>
            <w:sz w:val="18"/>
            <w:szCs w:val="18"/>
            <w:u w:val="none"/>
          </w:rPr>
          <w:t>/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Environmental</w:t>
        </w:r>
        <w:r>
          <w:rPr>
            <w:rStyle w:val="InternetLink"/>
            <w:color w:val="000000"/>
            <w:sz w:val="18"/>
            <w:szCs w:val="18"/>
            <w:u w:val="none"/>
          </w:rPr>
          <w:t>Assessment</w:t>
        </w:r>
      </w:hyperlink>
    </w:p>
    <w:p>
      <w:pPr>
        <w:pStyle w:val="3"/>
        <w:numPr>
          <w:ilvl w:val="0"/>
          <w:numId w:val="2"/>
        </w:numPr>
        <w:tabs>
          <w:tab w:val="clear" w:pos="709"/>
        </w:tabs>
        <w:ind w:left="284" w:hanging="284"/>
        <w:rPr>
          <w:sz w:val="18"/>
          <w:szCs w:val="18"/>
          <w:lang w:val="uk-UA"/>
        </w:rPr>
      </w:pPr>
      <w:r>
        <w:rPr>
          <w:i/>
          <w:sz w:val="18"/>
          <w:szCs w:val="18"/>
        </w:rPr>
        <w:t xml:space="preserve">Протокол </w:t>
      </w:r>
      <w:r>
        <w:rPr>
          <w:sz w:val="18"/>
          <w:szCs w:val="18"/>
        </w:rPr>
        <w:t>по стратегической экологической оценке к Конвенции об оценке воздействия на окружающую среду в трансграничном контексте: Официальный перевод на русский язык. – Москва, 2002. – 14с.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  <w:lang w:val="uk-UA"/>
        </w:rPr>
        <w:t>Хлобистов Є.В.</w:t>
      </w:r>
      <w:r>
        <w:rPr>
          <w:sz w:val="18"/>
          <w:szCs w:val="18"/>
          <w:lang w:val="uk-UA"/>
        </w:rPr>
        <w:t xml:space="preserve"> Стратегічна екологічна оцінка: проблеми та передумови імплементації//Економіка природокористування та охорони навколишнього середовища. Щорічник наук. праць/Відповід. ред. Данилишин Б.М. – К.: РВПС України. – С. 42-50.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  <w:lang w:val="uk-UA"/>
        </w:rPr>
        <w:t>Хлобистов Є.В.</w:t>
      </w:r>
      <w:r>
        <w:rPr>
          <w:sz w:val="18"/>
          <w:szCs w:val="18"/>
          <w:lang w:val="uk-UA"/>
        </w:rPr>
        <w:t xml:space="preserve"> Методологічні аспекти вартісного аналізу природного ресурсу//Економіка природокористування і охорони довкілля: Зб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наук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пр. – К.: РВПС України НАН України. – 2001. – С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uk-UA"/>
        </w:rPr>
        <w:t>20-26.</w:t>
      </w:r>
    </w:p>
    <w:p>
      <w:pPr>
        <w:pStyle w:val="3"/>
        <w:ind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3"/>
        <w:ind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лучено 15.09.2006 г.</w:t>
      </w:r>
    </w:p>
    <w:p>
      <w:pPr>
        <w:pStyle w:val="3"/>
        <w:ind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i/>
          <w:i/>
          <w:sz w:val="18"/>
          <w:szCs w:val="18"/>
          <w:lang w:val="uk-UA"/>
        </w:rPr>
      </w:pPr>
      <w:r>
        <w:rPr>
          <w:b/>
          <w:bCs/>
          <w:i/>
          <w:sz w:val="18"/>
          <w:szCs w:val="18"/>
          <w:lang w:val="uk-UA"/>
        </w:rPr>
        <w:t>Л.В. Жарова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Механізм забезпечення стійкого просторового розвитку</w:t>
      </w:r>
    </w:p>
    <w:p>
      <w:pPr>
        <w:pStyle w:val="2"/>
        <w:ind w:firstLine="284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У статті розглядається механізм забезпечення сталого просторового розвитку, дається характеристика основних компонентів механізму, досліджується взаємозв’язок між ними та пропонується вдосконалення існуючого механізму за допомогою запровадження процедур Стратегічної Екологічної Оцінки в управлінську практику на всіх рівнях.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2155" w:right="2155" w:gutter="0" w:header="567" w:top="2948" w:footer="2098" w:bottom="294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right="360" w:firstLine="360"/>
      <w:jc w:val="center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8"/>
      </w:rPr>
      <w:t>Механізм регулювання економіки, 2006, № 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8"/>
      </w:rPr>
      <w:t>Механізм регулювання економіки, 2006, № 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  <w:lang w:val="ru-RU"/>
        </w:rPr>
        <w:t>Жарова Любовь Валерьевна</w:t>
      </w:r>
      <w:r>
        <w:rPr>
          <w:sz w:val="16"/>
          <w:szCs w:val="16"/>
          <w:lang w:val="ru-RU"/>
        </w:rPr>
        <w:t>, кандидат экономических наук, старший научный сотрудник отдела устойчивого развития и экологической безопасности Совета по изучение производительных сил Украины НАН Украины.</w:t>
      </w:r>
    </w:p>
    <w:p>
      <w:pPr>
        <w:pStyle w:val="Normal"/>
        <w:ind w:firstLine="284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note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© Л.В. Жарова, 200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3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3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3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3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3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3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3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3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3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3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3"/>
      <w:jc w:val="both"/>
      <w:rPr/>
    </w:pPr>
    <w:r>
      <w:rPr>
        <w:b/>
        <w:i/>
        <w:iCs/>
        <w:sz w:val="16"/>
        <w:szCs w:val="16"/>
      </w:rPr>
      <w:t>Л.В. Жарова</w:t>
    </w:r>
    <w:r>
      <w:rPr>
        <w:b/>
        <w:i/>
        <w:sz w:val="16"/>
        <w:szCs w:val="16"/>
      </w:rPr>
      <w:t xml:space="preserve">. </w:t>
    </w:r>
    <w:r>
      <w:rPr>
        <w:b/>
        <w:sz w:val="16"/>
        <w:szCs w:val="16"/>
      </w:rPr>
      <w:t>Механизм обеспечения устойчивого пространственного развития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2"/>
        <w:szCs w:val="2"/>
        <w:lang w:val="ru-RU"/>
      </w:rPr>
    </w:pPr>
    <w:r>
      <w:rPr>
        <w:b/>
        <w:i/>
        <w:sz w:val="2"/>
        <w:szCs w:val="2"/>
        <w:lang w:val="ru-RU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3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Розділ 1 Економіка природокористування і еколого-економічні проблеми</w:t>
    </w:r>
  </w:p>
  <w:p>
    <w:pPr>
      <w:pStyle w:val="Header"/>
      <w:numPr>
        <w:ilvl w:val="0"/>
        <w:numId w:val="0"/>
      </w:numPr>
      <w:ind w:left="0" w:hanging="0"/>
      <w:jc w:val="both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635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Wingdings" w:hAnsi="Wingdings" w:eastAsia="Wingdings" w:cs="Wingdings"/>
      <w:sz w:val="20"/>
      <w:szCs w:val="20"/>
      <w:lang w:val="ru-RU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.org/REC/Programs/EnvironmentalAssessme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1:04:00Z</dcterms:created>
  <dc:creator>Yevgen Khlobystov</dc:creator>
  <dc:description/>
  <cp:keywords/>
  <dc:language>en-US</dc:language>
  <cp:lastModifiedBy>Юра</cp:lastModifiedBy>
  <cp:lastPrinted>2006-04-26T17:47:00Z</cp:lastPrinted>
  <dcterms:modified xsi:type="dcterms:W3CDTF">2007-01-18T22:29:00Z</dcterms:modified>
  <cp:revision>34</cp:revision>
  <dc:subject/>
  <dc:title>Механизмы обеспечения устойчивого пространственного развития</dc:title>
</cp:coreProperties>
</file>