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690</wp:posOffset>
                </wp:positionH>
                <wp:positionV relativeFrom="paragraph">
                  <wp:posOffset>-464185</wp:posOffset>
                </wp:positionV>
                <wp:extent cx="492252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2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7pt;margin-top:-36.55pt;width:387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uk-UA"/>
        </w:rPr>
        <w:t xml:space="preserve">УДК </w:t>
      </w:r>
      <w:r>
        <w:rPr>
          <w:rFonts w:cs="Arial" w:ascii="Arial" w:hAnsi="Arial"/>
          <w:kern w:val="2"/>
          <w:szCs w:val="32"/>
        </w:rPr>
        <w:t>658.012.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</w:rPr>
        <w:t>Л.В.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Потрашкова</w:t>
      </w:r>
      <w:r>
        <w:rPr>
          <w:rStyle w:val="FootnoteCharacters"/>
          <w:rStyle w:val="FootnoteAnchor"/>
          <w:b/>
          <w:i/>
          <w:color w:val="FFFFFF"/>
          <w:lang w:val="uk-UA"/>
        </w:rPr>
        <w:footnoteReference w:id="2"/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</w:rPr>
        <w:t>Влияние партнерских отношений на потенциал предприятия</w:t>
      </w:r>
    </w:p>
    <w:p>
      <w:pPr>
        <w:pStyle w:val="Normal"/>
        <w:autoSpaceDE w:val="false"/>
        <w:ind w:firstLine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284"/>
        <w:jc w:val="both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>Статья посвящена анализу влияния партнерских отношений между предприятием и его стейкхолдерами на экономический потенциал предприятия. Выявлены ценности, приобретаемые предприятием в процессе реализации партнерских отношений с поставщиками и потребителями. Предложено классифицировать взаимодействия экономических субъектов и ценности, создаваемые в ходе этих взаимодействий, с точки зрения их влияния на потенциал контрагентов.</w:t>
      </w:r>
    </w:p>
    <w:p>
      <w:pPr>
        <w:pStyle w:val="Normal"/>
        <w:autoSpaceDE w:val="false"/>
        <w:ind w:firstLine="284"/>
        <w:jc w:val="both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Основой конкурентных преимуществ предприятия принято считать систему его знаний и технологий. Но также не менее важным фактором конкурентоспособности является система взаимосвязей предприятия с другими экономическими субъектами. Эта идея нашла отражение в концепции </w:t>
      </w:r>
      <w:r>
        <w:rPr>
          <w:i/>
        </w:rPr>
        <w:t xml:space="preserve">маркетинга партнерских отношений </w:t>
      </w:r>
      <w:r>
        <w:rPr/>
        <w:t>(МПО). Появление названной концепции обусловлено целым рядом современных тенденций, которые многими учеными рассматриваются в качестве признаков перехода развитых стран к информационной экономике (рис. 1).</w:t>
      </w:r>
    </w:p>
    <w:p>
      <w:pPr>
        <w:pStyle w:val="Normal"/>
        <w:widowControl w:val="false"/>
        <w:ind w:firstLine="284"/>
        <w:jc w:val="both"/>
        <w:rPr/>
      </w:pPr>
      <w:r>
        <w:rPr/>
        <w:t>Вопросы партнерских отношений рассматриваются во многих современных научных работах. Часть этих работ посвящена обзору тенденций развития маркетинга [1], [2]. Часть – анализу реалий межфирменных отношений в Украине и России [4]. Исследуется сущность партнерских отношений [3]. Указывается на расширение предметной области МПО в сторону управления взаимодействием не только с покупателями, но и с другими заинтересованными группами [1-3].</w:t>
      </w:r>
    </w:p>
    <w:p>
      <w:pPr>
        <w:pStyle w:val="Normal"/>
        <w:widowControl w:val="false"/>
        <w:ind w:firstLine="284"/>
        <w:jc w:val="both"/>
        <w:rPr/>
      </w:pPr>
      <w:r>
        <w:rPr/>
        <w:t>В работе [</w:t>
      </w:r>
      <w:r>
        <w:rPr>
          <w:lang w:val="uk-UA"/>
        </w:rPr>
        <w:t>3</w:t>
      </w:r>
      <w:r>
        <w:rPr/>
        <w:t>] перечислены следующие принципы партнерских отношений предприятия с его стейкхолдерами: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Взаимная выгода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Непрерывность усилий и постоянное улучшение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Долгосрочные временные горизонты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Решения, основанные на реальном времени и работе в команде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Обмен знаниями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Открытое общение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Механизмы решения споров.</w:t>
      </w:r>
    </w:p>
    <w:p>
      <w:pPr>
        <w:pStyle w:val="Normal"/>
        <w:widowControl w:val="false"/>
        <w:numPr>
          <w:ilvl w:val="0"/>
          <w:numId w:val="2"/>
        </w:numPr>
        <w:ind w:left="568" w:hanging="284"/>
        <w:jc w:val="both"/>
        <w:rPr/>
      </w:pPr>
      <w:r>
        <w:rPr/>
        <w:t>Идентификация условий, при которых отношения изменя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Анализ сочетания принципов взаимной выгодности и долгосрочности позволяет выявить следующую научную проблему. Для того чтобы в отношениях был реализован принцип взаимной выгодности, партнеры должны учитывать ожидания и требования друг друга. Принцип долгосрочных временных горизонтов определяет тот факт, что ожидания и требования партнеров друг к другу касаются не только текущей сделки, но и долгосрочной перспективы. Партнеры заинтересованы в том, чтобы их взаимодействие способствовало наращиванию социально-экономического     потенциала [5], обеспечивающего успешную деятельность в будущем. В связи с этим управление партнерскими отношениями должно базироваться на результатах анализа влияния партнерских отношений на </w:t>
      </w:r>
      <w:r>
        <w:rPr>
          <w:i/>
        </w:rPr>
        <w:t>потенциал</w:t>
      </w:r>
      <w:r>
        <w:rPr/>
        <w:t xml:space="preserve"> субъектов-партнеров. С такой стороны вопросы партнерских отношений не были рассмотрены в научной литературе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bookmarkStart w:id="0" w:name="_1283265800"/>
      <w:bookmarkStart w:id="1" w:name="_1283265777"/>
      <w:bookmarkStart w:id="2" w:name="_1283265769"/>
      <w:bookmarkStart w:id="3" w:name="_1283265756"/>
      <w:bookmarkStart w:id="4" w:name="_1283265721"/>
      <w:bookmarkStart w:id="5" w:name="_1283265707"/>
      <w:bookmarkStart w:id="6" w:name="_1281902768"/>
      <w:bookmarkStart w:id="7" w:name="_1280996054"/>
      <w:bookmarkStart w:id="8" w:name="_1280994813"/>
      <w:bookmarkStart w:id="9" w:name="_1280994755"/>
      <w:bookmarkStart w:id="10" w:name="_1280932465"/>
      <w:bookmarkStart w:id="11" w:name="_1280930907"/>
      <w:bookmarkStart w:id="12" w:name="_1280930879"/>
      <w:bookmarkStart w:id="13" w:name="_1280925466"/>
      <w:bookmarkStart w:id="14" w:name="_1280585564"/>
      <w:bookmarkStart w:id="15" w:name="_1280572731"/>
      <w:bookmarkStart w:id="16" w:name="_1280572716"/>
      <w:bookmarkStart w:id="17" w:name="_1280572699"/>
      <w:bookmarkStart w:id="18" w:name="_1280572194"/>
      <w:bookmarkStart w:id="19" w:name="_1280572128"/>
      <w:bookmarkStart w:id="20" w:name="_1280571436"/>
      <w:bookmarkStart w:id="21" w:name="_1279632245"/>
      <w:bookmarkStart w:id="22" w:name="_1279631674"/>
      <w:bookmarkStart w:id="23" w:name="_1279631671"/>
      <w:bookmarkStart w:id="24" w:name="_1279631625"/>
      <w:bookmarkStart w:id="25" w:name="_1279630283"/>
      <w:bookmarkStart w:id="26" w:name="_1279630256"/>
      <w:bookmarkStart w:id="27" w:name="_1279630245"/>
      <w:bookmarkStart w:id="28" w:name="_1279630239"/>
      <w:bookmarkStart w:id="29" w:name="_1279630187"/>
      <w:bookmarkStart w:id="30" w:name="_1279630170"/>
      <w:bookmarkStart w:id="31" w:name="_1279630097"/>
      <w:bookmarkStart w:id="32" w:name="_1279630091"/>
      <w:bookmarkStart w:id="33" w:name="_1279630044"/>
      <w:bookmarkStart w:id="34" w:name="_1279630035"/>
      <w:bookmarkStart w:id="35" w:name="_1279630016"/>
      <w:bookmarkStart w:id="36" w:name="_1279630011"/>
      <w:bookmarkStart w:id="37" w:name="_1279629994"/>
      <w:bookmarkStart w:id="38" w:name="_1279629979"/>
      <w:bookmarkStart w:id="39" w:name="_1279629947"/>
      <w:bookmarkStart w:id="40" w:name="_1279629936"/>
      <w:bookmarkStart w:id="41" w:name="_1279629885"/>
      <w:bookmarkStart w:id="42" w:name="_1279629394"/>
      <w:bookmarkStart w:id="43" w:name="_1279629313"/>
      <w:bookmarkStart w:id="44" w:name="_1279629297"/>
      <w:bookmarkStart w:id="45" w:name="_1279629275"/>
      <w:bookmarkStart w:id="46" w:name="_1279629267"/>
      <w:bookmarkStart w:id="47" w:name="_1279629243"/>
      <w:bookmarkStart w:id="48" w:name="_1279625210"/>
      <w:bookmarkStart w:id="49" w:name="_1279625198"/>
      <w:bookmarkStart w:id="50" w:name="_1279625182"/>
      <w:bookmarkStart w:id="51" w:name="_1279625137"/>
      <w:bookmarkStart w:id="52" w:name="_1279625107"/>
      <w:bookmarkStart w:id="53" w:name="_1279625061"/>
      <w:bookmarkStart w:id="54" w:name="_1279625051"/>
      <w:bookmarkStart w:id="55" w:name="_1279624881"/>
      <w:bookmarkStart w:id="56" w:name="_1279623568"/>
      <w:bookmarkStart w:id="57" w:name="_1279622607"/>
      <w:bookmarkStart w:id="58" w:name="_1279622545"/>
      <w:bookmarkStart w:id="59" w:name="_1279620887"/>
      <w:bookmarkStart w:id="60" w:name="_1279608027"/>
      <w:bookmarkStart w:id="61" w:name="_12796080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r>
        <w:rPr/>
        <w:object w:dxaOrig="7370" w:dyaOrig="6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15pt;height:274.75pt" filled="f" o:ole="">
            <v:imagedata r:id="rId3" o:title=""/>
          </v:shape>
          <o:OLEObject Type="Embed" ProgID="" ShapeID="ole_rId2" DrawAspect="Content" ObjectID="_1379972468" r:id="rId2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i/>
        </w:rPr>
        <w:t>Рисунок 1 – Предпосылки появления концепции партнерских отношений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>Целью</w:t>
      </w:r>
      <w:r>
        <w:rPr/>
        <w:t xml:space="preserve"> настоящей статьи является качественный анализ влияния партнерских отношений между предприятием и его стейкхолдерами (потребителями и поставщиками) на процесс наращивания социально-экономического потенциала предприятия. 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 xml:space="preserve">Основной материал. </w:t>
      </w:r>
      <w:r>
        <w:rPr/>
        <w:t>Предприятие в процессе своей деятельности вступает во взаимодействие с множеством контрагентов. Эти взаимодействия различаются по степени их влияния на потенциал предприятия. С данной точки зрения можно выделить следующие два типа взаимодействий: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1) взаимодействия, предназначенные преимущественно для </w:t>
      </w:r>
      <w:r>
        <w:rPr>
          <w:i/>
        </w:rPr>
        <w:t>реализации</w:t>
      </w:r>
      <w:r>
        <w:rPr/>
        <w:t xml:space="preserve"> потенциала экономического субъекта (например, взаимодействия с покупателями на принципах рыночных безличных отношений);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2) взаимодействия, предназначенные преимущественно для </w:t>
      </w:r>
      <w:r>
        <w:rPr>
          <w:i/>
        </w:rPr>
        <w:t>накопления</w:t>
      </w:r>
      <w:r>
        <w:rPr/>
        <w:t xml:space="preserve"> потенциала субъекта (например, взаимодействия с вузами и научно-исследовательскими центрами)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Мера влияния взаимодействий с контрагентами на потенциал экономического субъекта определяется тем, какого рода </w:t>
      </w:r>
      <w:r>
        <w:rPr>
          <w:i/>
        </w:rPr>
        <w:t>ценности</w:t>
      </w:r>
      <w:r>
        <w:rPr/>
        <w:t xml:space="preserve"> приобретает субъект в процессе этих взаимодействий. С точки зрения задачи наращивания потенциала полезной является классификация ценностей, представленная на рис. 2. 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bookmarkStart w:id="62" w:name="_1283160859"/>
      <w:bookmarkStart w:id="63" w:name="_1281902796"/>
      <w:bookmarkStart w:id="64" w:name="_1280933434"/>
      <w:bookmarkStart w:id="65" w:name="_1280933398"/>
      <w:bookmarkStart w:id="66" w:name="_1280931210"/>
      <w:bookmarkStart w:id="67" w:name="_1280931174"/>
      <w:bookmarkStart w:id="68" w:name="_1280931143"/>
      <w:bookmarkStart w:id="69" w:name="_1280931120"/>
      <w:bookmarkStart w:id="70" w:name="_1280930583"/>
      <w:bookmarkStart w:id="71" w:name="_1280930559"/>
      <w:bookmarkStart w:id="72" w:name="_1280930478"/>
      <w:bookmarkStart w:id="73" w:name="_1280930458"/>
      <w:bookmarkStart w:id="74" w:name="_1280930421"/>
      <w:bookmarkStart w:id="75" w:name="_1280930388"/>
      <w:bookmarkStart w:id="76" w:name="_1280930372"/>
      <w:bookmarkStart w:id="77" w:name="_1280930309"/>
      <w:bookmarkStart w:id="78" w:name="_1280930281"/>
      <w:bookmarkStart w:id="79" w:name="_1280930266"/>
      <w:bookmarkStart w:id="80" w:name="_1280930250"/>
      <w:bookmarkStart w:id="81" w:name="_1280930210"/>
      <w:bookmarkStart w:id="82" w:name="_1280929994"/>
      <w:bookmarkStart w:id="83" w:name="_1280927240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r>
        <w:rPr/>
        <w:object w:dxaOrig="7652" w:dyaOrig="59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5pt;height:235.95pt" filled="f" o:ole="">
            <v:imagedata r:id="rId5" o:title=""/>
          </v:shape>
          <o:OLEObject Type="Embed" ProgID="" ShapeID="ole_rId4" DrawAspect="Content" ObjectID="_1466855810" r:id="rId4"/>
        </w:objec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Рисунок 2 – Классификация ценностей </w:t>
      </w:r>
    </w:p>
    <w:p>
      <w:pPr>
        <w:pStyle w:val="Normal"/>
        <w:widowControl w:val="false"/>
        <w:jc w:val="center"/>
        <w:rPr/>
      </w:pPr>
      <w:r>
        <w:rPr>
          <w:i/>
        </w:rPr>
        <w:t>с точки зрения их влияния на потенциал экономического субъекта</w:t>
      </w:r>
    </w:p>
    <w:p>
      <w:pPr>
        <w:pStyle w:val="Normal"/>
        <w:widowControl w:val="false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В общем случае, каждое взаимодействие в той или иной мере способствует накоплению потенциала взаимодействующих субъектов. При этом можно заметить, что идея партнерства как раз связана с задачей обеспечения потенциала для будущей деятельности. Покажем, что партнерские взаимодействия оказывают более интенсивное влияние на наращивание экономического потенциала предприятия по сравнению с безличными рыночными отношениями. С этой целью необходимо проанализировать ценности, которые получает предприятие в процессе реализации именно партнерских отношений, и определить направления их влияния на потенциал каждого партнера. В данной работе рассмотрим партнерские взаимодействия типа «поставщик – потребитель».</w:t>
      </w:r>
    </w:p>
    <w:p>
      <w:pPr>
        <w:pStyle w:val="Normal"/>
        <w:widowControl w:val="false"/>
        <w:ind w:firstLine="284"/>
        <w:jc w:val="both"/>
        <w:rPr/>
      </w:pPr>
      <w:r>
        <w:rPr/>
        <w:t>Можно выделить 3 основные характеристики партнерских отношений, отличающие их от безличных рыночных отношений:</w:t>
      </w:r>
    </w:p>
    <w:p>
      <w:pPr>
        <w:pStyle w:val="Normal"/>
        <w:widowControl w:val="false"/>
        <w:numPr>
          <w:ilvl w:val="0"/>
          <w:numId w:val="3"/>
        </w:numPr>
        <w:ind w:left="568" w:hanging="284"/>
        <w:jc w:val="both"/>
        <w:rPr/>
      </w:pPr>
      <w:r>
        <w:rPr/>
        <w:t>долговременность;</w:t>
      </w:r>
    </w:p>
    <w:p>
      <w:pPr>
        <w:pStyle w:val="Normal"/>
        <w:widowControl w:val="false"/>
        <w:numPr>
          <w:ilvl w:val="0"/>
          <w:numId w:val="3"/>
        </w:numPr>
        <w:ind w:left="568" w:hanging="284"/>
        <w:jc w:val="both"/>
        <w:rPr/>
      </w:pPr>
      <w:r>
        <w:rPr/>
        <w:t>ориентация на взаимную выгоду;</w:t>
      </w:r>
    </w:p>
    <w:p>
      <w:pPr>
        <w:pStyle w:val="Normal"/>
        <w:widowControl w:val="false"/>
        <w:numPr>
          <w:ilvl w:val="0"/>
          <w:numId w:val="3"/>
        </w:numPr>
        <w:ind w:left="568" w:hanging="284"/>
        <w:jc w:val="both"/>
        <w:rPr/>
      </w:pPr>
      <w:r>
        <w:rPr/>
        <w:t>открытый информационный обмен.</w:t>
      </w:r>
    </w:p>
    <w:p>
      <w:pPr>
        <w:pStyle w:val="Normal"/>
        <w:widowControl w:val="false"/>
        <w:ind w:firstLine="284"/>
        <w:jc w:val="both"/>
        <w:rPr/>
      </w:pPr>
      <w:r>
        <w:rPr/>
        <w:t>Заметим, что на практике различные отношения могут обладать только одной, двумя или всеми тремя из указанных характеристик. Каждая из этих характеристик способствует интенсификации накопления определенных компонентов потенциала. Полученная в результате анализа схема влияния указанных характеристик партнерских отношений на потенциал поставщика и покупателя представлена на рис. 3 и 4.</w:t>
      </w:r>
      <w:r>
        <w:br w:type="page"/>
      </w:r>
    </w:p>
    <w:p>
      <w:pPr>
        <w:pStyle w:val="Normal"/>
        <w:widowControl w:val="false"/>
        <w:jc w:val="center"/>
        <w:rPr/>
      </w:pPr>
      <w:bookmarkStart w:id="84" w:name="_1284234113"/>
      <w:bookmarkStart w:id="85" w:name="_1283267040"/>
      <w:bookmarkStart w:id="86" w:name="_1283266950"/>
      <w:bookmarkStart w:id="87" w:name="_1283266948"/>
      <w:bookmarkStart w:id="88" w:name="_1283266917"/>
      <w:bookmarkStart w:id="89" w:name="_1283160911"/>
      <w:bookmarkStart w:id="90" w:name="_1281902815"/>
      <w:bookmarkStart w:id="91" w:name="_1280584681"/>
      <w:bookmarkStart w:id="92" w:name="_1280584659"/>
      <w:bookmarkStart w:id="93" w:name="_1280584642"/>
      <w:bookmarkStart w:id="94" w:name="_1280584622"/>
      <w:bookmarkStart w:id="95" w:name="_1280584607"/>
      <w:bookmarkStart w:id="96" w:name="_1280580582"/>
      <w:bookmarkStart w:id="97" w:name="_1280580394"/>
      <w:bookmarkStart w:id="98" w:name="_1280580379"/>
      <w:bookmarkStart w:id="99" w:name="_1280580366"/>
      <w:bookmarkStart w:id="100" w:name="_1280580348"/>
      <w:bookmarkStart w:id="101" w:name="_1280580266"/>
      <w:bookmarkStart w:id="102" w:name="_1280580221"/>
      <w:bookmarkStart w:id="103" w:name="_1280580212"/>
      <w:bookmarkStart w:id="104" w:name="_1280580097"/>
      <w:bookmarkStart w:id="105" w:name="_1280580093"/>
      <w:bookmarkStart w:id="106" w:name="_1280579981"/>
      <w:bookmarkStart w:id="107" w:name="_1280579965"/>
      <w:bookmarkStart w:id="108" w:name="_1280579948"/>
      <w:bookmarkStart w:id="109" w:name="_1280579840"/>
      <w:bookmarkStart w:id="110" w:name="_1280575019"/>
      <w:bookmarkStart w:id="111" w:name="_1280575008"/>
      <w:bookmarkStart w:id="112" w:name="_1280574445"/>
      <w:bookmarkStart w:id="113" w:name="_1280574419"/>
      <w:bookmarkStart w:id="114" w:name="_1280574376"/>
      <w:bookmarkStart w:id="115" w:name="_1280574368"/>
      <w:bookmarkStart w:id="116" w:name="_1280574334"/>
      <w:bookmarkStart w:id="117" w:name="_1280574325"/>
      <w:bookmarkStart w:id="118" w:name="_1280574294"/>
      <w:bookmarkStart w:id="119" w:name="_1280573821"/>
      <w:bookmarkStart w:id="120" w:name="_1280573743"/>
      <w:bookmarkStart w:id="121" w:name="_1280573730"/>
      <w:bookmarkStart w:id="122" w:name="_1280573722"/>
      <w:bookmarkStart w:id="123" w:name="_1280572865"/>
      <w:bookmarkStart w:id="124" w:name="_1280572855"/>
      <w:bookmarkStart w:id="125" w:name="_1280572824"/>
      <w:bookmarkStart w:id="126" w:name="_1280571141"/>
      <w:bookmarkStart w:id="127" w:name="_1280569993"/>
      <w:bookmarkStart w:id="128" w:name="_1280569950"/>
      <w:bookmarkStart w:id="129" w:name="_1280569795"/>
      <w:bookmarkStart w:id="130" w:name="_1280496333"/>
      <w:bookmarkStart w:id="131" w:name="_1280496097"/>
      <w:bookmarkStart w:id="132" w:name="_1280494027"/>
      <w:bookmarkStart w:id="133" w:name="_1280493442"/>
      <w:bookmarkStart w:id="134" w:name="_1280493436"/>
      <w:bookmarkStart w:id="135" w:name="_1280492937"/>
      <w:bookmarkStart w:id="136" w:name="_1280492189"/>
      <w:bookmarkStart w:id="137" w:name="_1280492159"/>
      <w:bookmarkStart w:id="138" w:name="_1280491596"/>
      <w:bookmarkStart w:id="139" w:name="_1280487969"/>
      <w:bookmarkStart w:id="140" w:name="_1280479247"/>
      <w:bookmarkStart w:id="141" w:name="_1280415432"/>
      <w:bookmarkStart w:id="142" w:name="_1280411501"/>
      <w:bookmarkStart w:id="143" w:name="_1280411497"/>
      <w:bookmarkStart w:id="144" w:name="_1280411467"/>
      <w:bookmarkStart w:id="145" w:name="_1280403415"/>
      <w:bookmarkStart w:id="146" w:name="_1280328487"/>
      <w:bookmarkStart w:id="147" w:name="_1280328475"/>
      <w:bookmarkStart w:id="148" w:name="_1280328302"/>
      <w:bookmarkStart w:id="149" w:name="_1280328270"/>
      <w:bookmarkStart w:id="150" w:name="_1280328265"/>
      <w:bookmarkStart w:id="151" w:name="_1280328207"/>
      <w:bookmarkStart w:id="152" w:name="_1280327959"/>
      <w:bookmarkStart w:id="153" w:name="_1280327946"/>
      <w:bookmarkStart w:id="154" w:name="_1280327926"/>
      <w:bookmarkStart w:id="155" w:name="_1280327913"/>
      <w:bookmarkStart w:id="156" w:name="_1280327249"/>
      <w:bookmarkStart w:id="157" w:name="_1280327244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r>
        <w:rPr/>
        <w:object w:dxaOrig="7371" w:dyaOrig="9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3pt;height:494.6pt" filled="f" o:ole="">
            <v:imagedata r:id="rId7" o:title=""/>
          </v:shape>
          <o:OLEObject Type="Embed" ProgID="" ShapeID="ole_rId6" DrawAspect="Content" ObjectID="_2016580125" r:id="rId6"/>
        </w:objec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Рисунок 3 – Влияние партнерских отношений «поставщик-потребитель» </w:t>
      </w:r>
    </w:p>
    <w:p>
      <w:pPr>
        <w:pStyle w:val="Normal"/>
        <w:widowControl w:val="false"/>
        <w:jc w:val="center"/>
        <w:rPr/>
      </w:pPr>
      <w:r>
        <w:rPr>
          <w:i/>
        </w:rPr>
        <w:t>на потенциал поставщика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jc w:val="center"/>
        <w:rPr/>
      </w:pPr>
      <w:bookmarkStart w:id="158" w:name="_1283267075"/>
      <w:bookmarkStart w:id="159" w:name="_1283267010"/>
      <w:bookmarkStart w:id="160" w:name="_1283266987"/>
      <w:bookmarkStart w:id="161" w:name="_1283162154"/>
      <w:bookmarkStart w:id="162" w:name="_1283161737"/>
      <w:bookmarkStart w:id="163" w:name="_1280585598"/>
      <w:bookmarkStart w:id="164" w:name="_1280585538"/>
      <w:bookmarkStart w:id="165" w:name="_1280585496"/>
      <w:bookmarkStart w:id="166" w:name="_1280584626"/>
      <w:bookmarkStart w:id="167" w:name="_1280584584"/>
      <w:bookmarkStart w:id="168" w:name="_1280584556"/>
      <w:bookmarkStart w:id="169" w:name="_1280584553"/>
      <w:bookmarkStart w:id="170" w:name="_1280584537"/>
      <w:bookmarkStart w:id="171" w:name="_1280584525"/>
      <w:bookmarkStart w:id="172" w:name="_1280584520"/>
      <w:bookmarkStart w:id="173" w:name="_1280584432"/>
      <w:bookmarkStart w:id="174" w:name="_1280580512"/>
      <w:bookmarkStart w:id="175" w:name="_1280580488"/>
      <w:bookmarkStart w:id="176" w:name="_1280580407"/>
      <w:bookmarkStart w:id="177" w:name="_1280579870"/>
      <w:bookmarkStart w:id="178" w:name="_1280575115"/>
      <w:bookmarkStart w:id="179" w:name="_1280575065"/>
      <w:bookmarkStart w:id="180" w:name="_1280575029"/>
      <w:bookmarkStart w:id="181" w:name="_1280575022"/>
      <w:bookmarkStart w:id="182" w:name="_1280575004"/>
      <w:bookmarkStart w:id="183" w:name="_1280574941"/>
      <w:bookmarkStart w:id="184" w:name="_1280574935"/>
      <w:bookmarkStart w:id="185" w:name="_1280574458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r>
        <w:rPr/>
        <w:object w:dxaOrig="7371" w:dyaOrig="104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9pt;height:517.6pt" filled="f" o:ole="">
            <v:imagedata r:id="rId9" o:title=""/>
          </v:shape>
          <o:OLEObject Type="Embed" ProgID="" ShapeID="ole_rId8" DrawAspect="Content" ObjectID="_109280948" r:id="rId8"/>
        </w:objec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 xml:space="preserve">Рисунок 4 – Влияние партнерских отношений «поставщик-потребитель» </w:t>
      </w:r>
    </w:p>
    <w:p>
      <w:pPr>
        <w:pStyle w:val="Normal"/>
        <w:widowControl w:val="false"/>
        <w:jc w:val="center"/>
        <w:rPr/>
      </w:pPr>
      <w:r>
        <w:rPr>
          <w:i/>
        </w:rPr>
        <w:t>на потенциал потребителя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Проанализировав вышеприведенные схемы, можно заметить, что партнерские отношения имеют несколько путей влияния на потенциал контрагентов.  Система взаимосвязей между партнерскими отношениями и потенциалом контрагентов включает следующие виды причинно-следственных зависимостей: </w:t>
      </w:r>
    </w:p>
    <w:p>
      <w:pPr>
        <w:pStyle w:val="Normal"/>
        <w:widowControl w:val="false"/>
        <w:ind w:firstLine="284"/>
        <w:jc w:val="both"/>
        <w:rPr/>
      </w:pPr>
      <w:r>
        <w:rPr/>
        <w:t>1) прямое влияние партнерских отношений на различные компоненты потенциала каждого субъекта (например, долговременное открытое общение партнеров приводит к формированию налаженных каналов обмена информацией и, следовательно, к наращиванию информационного потенциала партнеров);</w:t>
      </w:r>
    </w:p>
    <w:p>
      <w:pPr>
        <w:pStyle w:val="Normal"/>
        <w:widowControl w:val="false"/>
        <w:ind w:firstLine="284"/>
        <w:jc w:val="both"/>
        <w:rPr/>
      </w:pPr>
      <w:r>
        <w:rPr/>
        <w:t>2) взаимное влияние различных компонентов потенциала субъекта (например, наращивание информационного потенциала ведет к усилению управленческого потенциала);</w:t>
      </w:r>
    </w:p>
    <w:p>
      <w:pPr>
        <w:pStyle w:val="Normal"/>
        <w:widowControl w:val="false"/>
        <w:ind w:firstLine="284"/>
        <w:jc w:val="both"/>
        <w:rPr/>
      </w:pPr>
      <w:r>
        <w:rPr/>
        <w:t>3) влияние повышения потенциала одного партнера на потенциал другого (например, наращивание информационного потенциала поставщика способствует тому, что им будут более полно учтены интересы его покупателя, и это обеспечит наращивание ресурсного потенциала покупателя);</w:t>
      </w:r>
    </w:p>
    <w:p>
      <w:pPr>
        <w:pStyle w:val="Normal"/>
        <w:widowControl w:val="false"/>
        <w:ind w:firstLine="284"/>
        <w:jc w:val="both"/>
        <w:rPr/>
      </w:pPr>
      <w:r>
        <w:rPr/>
        <w:t>4) влияние повышения потенциала партнеров на укрепление их партнерских отношений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Таким образом, установление партнерских отношений запускает механизм интенсификации наращивания потенциала контрагентов. Дальнейшие исследования в рамках рассматриваемой темы должны быть направлены на выявление пределов роста потенциала в системе взаимодействующих партнеров. </w:t>
      </w:r>
    </w:p>
    <w:p>
      <w:pPr>
        <w:pStyle w:val="Normal"/>
        <w:widowControl w:val="false"/>
        <w:autoSpaceDE w:val="false"/>
        <w:ind w:firstLine="284"/>
        <w:jc w:val="both"/>
        <w:rPr>
          <w:i/>
          <w:i/>
          <w:sz w:val="18"/>
          <w:lang w:val="uk-UA"/>
        </w:rPr>
      </w:pPr>
      <w:r>
        <w:rPr>
          <w:i/>
        </w:rPr>
        <w:t>Выводы.</w:t>
      </w:r>
      <w:r>
        <w:rPr/>
        <w:t xml:space="preserve"> В статье выявлена система взаимосвязей между партнерскими отношениями «поставщик-потребитель» и экономическим потенциалом контрагентов.  Выявленные взаимосвязи должны быть учтены в процессе принятия решений относительно установления партнерских отношений предприятия с его стейкхолдерами.</w:t>
      </w:r>
    </w:p>
    <w:p>
      <w:pPr>
        <w:pStyle w:val="Normal"/>
        <w:widowControl w:val="false"/>
        <w:autoSpaceDE w:val="false"/>
        <w:ind w:firstLine="284"/>
        <w:jc w:val="both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 xml:space="preserve">Маркетинговий </w:t>
      </w:r>
      <w:r>
        <w:rPr>
          <w:sz w:val="18"/>
          <w:szCs w:val="18"/>
          <w:lang w:val="uk-UA"/>
        </w:rPr>
        <w:t xml:space="preserve">менеджмент: Навч. посібн. / Ф. Котлер, К.Л. Келлер, А.Ф. Павленко та ін. – К: Видавництво «Хімджест», 2007. – 290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>Голубков Е.П.</w:t>
      </w:r>
      <w:r>
        <w:rPr>
          <w:sz w:val="18"/>
          <w:szCs w:val="18"/>
          <w:lang w:val="uk-UA"/>
        </w:rPr>
        <w:t xml:space="preserve"> Современные тенденции развития маркетинга // www.dis.ru/market/arhiv/2000/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 xml:space="preserve">Гордон Я. </w:t>
      </w:r>
      <w:r>
        <w:rPr>
          <w:sz w:val="18"/>
          <w:szCs w:val="18"/>
          <w:lang w:val="uk-UA"/>
        </w:rPr>
        <w:t>Маркетинг партнерских отношений. – СПб.: Питер, 2001. – 379 c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Валуйский С</w:t>
      </w:r>
      <w:r>
        <w:rPr>
          <w:sz w:val="18"/>
          <w:szCs w:val="18"/>
          <w:lang w:val="uk-UA"/>
        </w:rPr>
        <w:t>. Существует ли идеальная форма партнерства? // КомпьюАрт, 2006 – №1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18"/>
          <w:szCs w:val="18"/>
          <w:lang w:val="uk-UA"/>
        </w:rPr>
        <w:t xml:space="preserve">Заруба В. Я. </w:t>
      </w:r>
      <w:r>
        <w:rPr>
          <w:sz w:val="18"/>
          <w:szCs w:val="18"/>
          <w:lang w:val="uk-UA"/>
        </w:rPr>
        <w:t>Эволюционный подход к стратегическому управлению предприятиями // Вісник НТУ «ХПІ». Збірник наукових праць. Тематичний випуск: Технічний прогрес і ефективність виробництва. – Харків: НТУ «ХПІ». – 2006. – № 13 (1). – С. 120-123.</w:t>
      </w:r>
    </w:p>
    <w:p>
      <w:pPr>
        <w:pStyle w:val="Normal"/>
        <w:widowControl w:val="false"/>
        <w:autoSpaceDE w:val="false"/>
        <w:spacing w:lineRule="auto" w:line="228"/>
        <w:ind w:firstLine="284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spacing w:lineRule="auto" w:line="228"/>
        <w:ind w:firstLine="284"/>
        <w:jc w:val="right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  <w:t>Получено 01.10.2008 г.</w:t>
      </w:r>
    </w:p>
    <w:p>
      <w:pPr>
        <w:pStyle w:val="Normal"/>
        <w:widowControl w:val="false"/>
        <w:autoSpaceDE w:val="false"/>
        <w:spacing w:lineRule="auto" w:line="228"/>
        <w:ind w:firstLine="284"/>
        <w:jc w:val="center"/>
        <w:rPr>
          <w:b/>
          <w:b/>
          <w:i/>
          <w:i/>
          <w:sz w:val="18"/>
          <w:lang w:val="uk-UA"/>
        </w:rPr>
      </w:pPr>
      <w:r>
        <w:rPr>
          <w:b/>
          <w:i/>
          <w:sz w:val="18"/>
          <w:lang w:val="uk-UA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i/>
          <w:color w:val="000000"/>
          <w:sz w:val="18"/>
          <w:szCs w:val="18"/>
          <w:lang w:val="uk-UA"/>
        </w:rPr>
        <w:t>Л.В. Потрашкова</w:t>
      </w:r>
    </w:p>
    <w:p>
      <w:pPr>
        <w:pStyle w:val="Normal"/>
        <w:widowControl w:val="false"/>
        <w:ind w:firstLine="284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>Вплив партнерських відносин на потенціал підприємства</w:t>
      </w:r>
    </w:p>
    <w:p>
      <w:pPr>
        <w:pStyle w:val="Normal"/>
        <w:widowControl w:val="false"/>
        <w:ind w:firstLine="284"/>
        <w:jc w:val="both"/>
        <w:rPr/>
      </w:pPr>
      <w:r>
        <w:rPr>
          <w:i/>
          <w:color w:val="000000"/>
          <w:sz w:val="18"/>
          <w:szCs w:val="18"/>
          <w:lang w:val="uk-UA"/>
        </w:rPr>
        <w:t>Стаття присвячена аналізу впливу партнерських відносин між підприємством та його стейкхолдерами на економічний потенціал підприємства. Виявлені цінності, які отримує  підприємство в процесі реалізації партнерських відносин з постачальниками та споживачами. Запропоновано класифікувати взаємодії економічних суб’єктів та цінності, які створюються у рамках цих взаємодій, з точки зору їхнього впливу на потенціал контрагентів.</w:t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8, № 4, Том 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8, № 4, Том 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9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1050" w:leader="none"/>
        </w:tabs>
        <w:ind w:firstLine="284"/>
        <w:jc w:val="both"/>
        <w:rPr/>
      </w:pPr>
      <w:r>
        <w:rPr>
          <w:rStyle w:val="FootnoteCharacters"/>
        </w:rPr>
        <w:footnoteRef/>
      </w:r>
      <w:r>
        <w:rPr>
          <w:bCs/>
          <w:i/>
          <w:sz w:val="16"/>
          <w:szCs w:val="16"/>
        </w:rPr>
        <w:t>Потрашкова Людмила Владимировна</w:t>
      </w:r>
      <w:r>
        <w:rPr>
          <w:bCs/>
          <w:sz w:val="16"/>
          <w:szCs w:val="16"/>
        </w:rPr>
        <w:t xml:space="preserve">, к.э.н., доцент, </w:t>
      </w:r>
      <w:r>
        <w:rPr>
          <w:sz w:val="16"/>
          <w:szCs w:val="16"/>
        </w:rPr>
        <w:t>доцент кафедры компьютерных систем и технологий</w:t>
      </w:r>
      <w:r>
        <w:rPr>
          <w:bCs/>
          <w:spacing w:val="-4"/>
          <w:sz w:val="16"/>
          <w:szCs w:val="16"/>
        </w:rPr>
        <w:t>, НТУ «Харьковский</w:t>
      </w:r>
      <w:r>
        <w:rPr>
          <w:bCs/>
          <w:sz w:val="16"/>
          <w:szCs w:val="16"/>
        </w:rPr>
        <w:t xml:space="preserve"> политехнический университет»</w:t>
      </w:r>
      <w:r>
        <w:rPr>
          <w:sz w:val="16"/>
          <w:szCs w:val="16"/>
        </w:rPr>
        <w:t>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ind w:firstLine="284"/>
        <w:rPr/>
      </w:pPr>
      <w:r>
        <w:rPr>
          <w:color w:val="000000"/>
          <w:sz w:val="16"/>
          <w:szCs w:val="16"/>
        </w:rPr>
        <w:t>© Л.В.Потрашкова, 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i/>
        <w:i/>
        <w:iCs/>
        <w:sz w:val="16"/>
        <w:szCs w:val="16"/>
        <w:lang w:val="uk-UA"/>
      </w:rPr>
    </w:pPr>
    <w:r>
      <w:rPr>
        <w:b/>
        <w:i/>
        <w:iCs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i/>
        <w:sz w:val="16"/>
        <w:szCs w:val="16"/>
      </w:rPr>
      <w:t xml:space="preserve">Л.В. Потрашкова. </w:t>
    </w:r>
    <w:r>
      <w:rPr>
        <w:b/>
        <w:bCs/>
        <w:kern w:val="2"/>
        <w:sz w:val="16"/>
        <w:szCs w:val="16"/>
      </w:rPr>
      <w:t>Влияние партнерских отношений на потенциал предприятия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6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4 Управління потенціалом інноваційного розвитку на засадах маркетингу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2"/>
        <w:szCs w:val="2"/>
        <w:lang w:val="uk-UA"/>
      </w:rPr>
    </w:pPr>
    <w:r>
      <w:rPr>
        <w:b/>
        <w:i/>
        <w:sz w:val="2"/>
        <w:szCs w:val="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03:00Z</dcterms:created>
  <dc:creator>йцу</dc:creator>
  <dc:description/>
  <cp:keywords/>
  <dc:language>en-US</dc:language>
  <cp:lastModifiedBy>Admin</cp:lastModifiedBy>
  <cp:lastPrinted>2007-05-30T19:29:00Z</cp:lastPrinted>
  <dcterms:modified xsi:type="dcterms:W3CDTF">2008-12-21T16:45:00Z</dcterms:modified>
  <cp:revision>24</cp:revision>
  <dc:subject/>
  <dc:title>УДК 504: 365: 33</dc:title>
</cp:coreProperties>
</file>