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2"/>
          <w:lang w:val="uk-UA"/>
        </w:rPr>
        <w:t>Розділ 2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Інноваційні процеси в економіці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3"/>
        <w:rPr>
          <w:rFonts w:ascii="Bookman Old Style" w:hAnsi="Bookman Old Style" w:cs="Bookman Old Style"/>
          <w:b/>
          <w:b/>
          <w:lang w:val="uk-UA"/>
        </w:rPr>
      </w:pPr>
      <w:r>
        <w:rPr>
          <w:rFonts w:cs="Bookman Old Style" w:ascii="Bookman Old Style" w:hAnsi="Bookman Old Style"/>
          <w:b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3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3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3.07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Е.А. Барбашин</w:t>
      </w:r>
      <w:r>
        <w:rPr>
          <w:rStyle w:val="FootnoteCharacters"/>
          <w:rStyle w:val="FootnoteAnchor"/>
          <w:b/>
          <w:i/>
          <w:color w:val="FFFFFF"/>
          <w:sz w:val="20"/>
        </w:rPr>
        <w:footnoteReference w:id="2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йства, определяющие систему</w:t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В статье идет речь о проблемах использования термина «система» и рассматриваются различные подходы к его определению в условиях трансформации экономики. В этой связи возникает необходимость переосмысления традиционного подхода к трактовке понятия «система» и определения его основного свойства. Результатом проведенного анализа можно считать создание более четкого представления об основном свойстве системы – синергии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0"/>
          <w:szCs w:val="20"/>
        </w:rPr>
        <w:t>Актуальность исследования</w:t>
      </w:r>
      <w:r>
        <w:rPr>
          <w:sz w:val="20"/>
          <w:szCs w:val="20"/>
        </w:rPr>
        <w:t>. Ранее, а в настоящий момент многократно чаще, в научной терминологии и в обиходе используется всеобще знакомый, но далеко неизвестный термин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Многообразное толкование данного термина и его широкое применение наводит на мысль, или данный термин прост, понятен и всеобще и всесторонне применим, т.е. оптимален и универсален, или же непонятен, сложен и используется неграмотно. Эти мысли и побудили нас еще раз взглянуть на разнообразное мнение многих авторов и высказать свою точку зрения. Помимо удовлетворения теоретического, нами движет и чисто практический интерес: в условиях многоукладности и рыночных отношений каждый хозяйствующий субъект находится в сложной </w:t>
      </w:r>
      <w:r>
        <w:rPr>
          <w:i/>
          <w:sz w:val="20"/>
          <w:szCs w:val="20"/>
        </w:rPr>
        <w:t>системе</w:t>
      </w:r>
      <w:r>
        <w:rPr>
          <w:sz w:val="20"/>
          <w:szCs w:val="20"/>
        </w:rPr>
        <w:t xml:space="preserve"> связей и отношений, с множеством предпринимательских, административно-управленческих, нормативно-правовых, контрольно-ревизионных, налоговых и прочих органов, учреждений, предприятий. От характера этих связей и отношений во многом зависит успех предпринимательской деятельности, поскольку, они могут, как положительно воздействовать на результаты функционирования хозяйствующих субъектов, так и негативно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связей и отношений субъектов общественного производства изменяется и развивается, как и вся социально-экономическая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народнохозяйственного комплекса. Но ее развитие может существенно отставать во времени, содержании и функциях и тогда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связей и отношений начинает тормозить развитие социально-экономических процессов. Такое явление, например, имеет место во многих народнохозяйственных комплексах страны, а в агропромышленном, выражено особенно. Формы собственности и хозяйствования в аграрной сфере по существу в короткие сроки и в массовом порядке изменились, а </w:t>
      </w:r>
      <w:r>
        <w:rPr>
          <w:i/>
          <w:sz w:val="20"/>
          <w:szCs w:val="20"/>
        </w:rPr>
        <w:t>система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отношений сохранила и прежние черты, и хаотично зарождающиеся черты рыночных отношений и по своему характеру остаются далеко не совершенными и не соответствуют эффективному функционированию народного хозяйства. Таким образом, </w:t>
      </w:r>
      <w:r>
        <w:rPr>
          <w:b/>
          <w:bCs/>
          <w:i/>
          <w:iCs/>
          <w:sz w:val="20"/>
          <w:szCs w:val="20"/>
        </w:rPr>
        <w:t xml:space="preserve">целью настоящего исследования </w:t>
      </w:r>
      <w:r>
        <w:rPr>
          <w:sz w:val="20"/>
          <w:szCs w:val="20"/>
        </w:rPr>
        <w:t>становиться определение одного из основных свойств системы – синерг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ежде чем приступить к рассмотрению сути вопроса поставленного во главе, необходимо определить сущность категории </w:t>
      </w:r>
      <w:r>
        <w:rPr>
          <w:i/>
          <w:sz w:val="20"/>
          <w:szCs w:val="20"/>
        </w:rPr>
        <w:t>«система»</w:t>
      </w:r>
      <w:r>
        <w:rPr>
          <w:sz w:val="20"/>
          <w:szCs w:val="20"/>
        </w:rPr>
        <w:t xml:space="preserve"> и ей сопутствующие категори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есмотря на то, что слово </w:t>
      </w:r>
      <w:r>
        <w:rPr>
          <w:i/>
          <w:sz w:val="20"/>
          <w:szCs w:val="20"/>
        </w:rPr>
        <w:t xml:space="preserve">«система» </w:t>
      </w:r>
      <w:r>
        <w:rPr>
          <w:sz w:val="20"/>
          <w:szCs w:val="20"/>
        </w:rPr>
        <w:t xml:space="preserve">постоянно используется в обыденной жизни, дать ему однозначное определение довольно сложно. Оно происходит от греческого systema – целое, составленное из частей; соединение. Сложность определения термина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обусловлено множественностью вкладываемых в него смыслов. Так в словаре русского языка С.И. Ожегова приводится семь значений слова </w:t>
      </w:r>
      <w:r>
        <w:rPr>
          <w:i/>
          <w:sz w:val="20"/>
          <w:szCs w:val="20"/>
        </w:rPr>
        <w:t>система</w:t>
      </w:r>
      <w:r>
        <w:rPr>
          <w:rStyle w:val="FootnoteCharacters"/>
          <w:rStyle w:val="FootnoteAnchor"/>
          <w:i/>
          <w:sz w:val="20"/>
          <w:szCs w:val="20"/>
        </w:rPr>
        <w:footnoteReference w:id="3"/>
      </w:r>
      <w:r>
        <w:rPr>
          <w:sz w:val="20"/>
          <w:szCs w:val="20"/>
        </w:rPr>
        <w:t>. В Большом энциклопедическом словаре система определяется как множество элементов, находящихся в отношениях и связях друг с другом, образующих определенную целостность, единство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определению В.Д. Могилевского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>, это философская категория, характеризующая организацию материи и духовного мира человека, «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есть особая организация специализированных элементов, объединенных в единое целое для решения конкретной задачи. Основное качество организации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заключается в несводимости ее свойств, к свойствам элементов и наоборот». 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Аналогичной точки зрения придерживаются Г.Я. Кожекин и Л.М. Синица, которые под </w:t>
      </w:r>
      <w:r>
        <w:rPr>
          <w:i/>
          <w:sz w:val="20"/>
          <w:szCs w:val="20"/>
        </w:rPr>
        <w:t>системой</w:t>
      </w:r>
      <w:r>
        <w:rPr>
          <w:sz w:val="20"/>
          <w:szCs w:val="20"/>
        </w:rPr>
        <w:t xml:space="preserve"> понимают «определенную совокупность элементов, образующих целое (состоящее из частей), </w:t>
      </w:r>
      <w:r>
        <w:rPr>
          <w:color w:val="000000"/>
          <w:sz w:val="20"/>
          <w:szCs w:val="20"/>
        </w:rPr>
        <w:t>обладающее особенностями, которые отсутствуют у составляющих его элементов»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6"/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мнению В.Н. Цыгичко, наиболее четким является определение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как «множество связанных между собой компонентов той или иной природы, упорядоченное по отношениям, обладающим вполне определенными свойствами; это множество характеризуется единством, которое выражается в интегральных свойствах и функциях множества»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 в этом определении присутствует наиболее существенный признак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– целостност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мнению Р.А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Фатхутдинова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– это целостный комплекс взаимосвязанных компонентов, имеющий особое единство с внешней средой и представляющий собой подсистему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более высокого порядка. В этом определении подчеркивается еще один важнейший признак</w:t>
      </w:r>
      <w:r>
        <w:rPr>
          <w:i/>
          <w:sz w:val="20"/>
          <w:szCs w:val="20"/>
        </w:rPr>
        <w:t xml:space="preserve"> систем</w:t>
      </w:r>
      <w:r>
        <w:rPr>
          <w:sz w:val="20"/>
          <w:szCs w:val="20"/>
        </w:rPr>
        <w:t xml:space="preserve"> – иерархичность, то есть возможность рассмотрения системы как подсистемы системы более высокого порядка и т.д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Естественно, что определение столь сложного понятия, как</w:t>
      </w:r>
      <w:r>
        <w:rPr>
          <w:i/>
          <w:sz w:val="20"/>
          <w:szCs w:val="20"/>
        </w:rPr>
        <w:t xml:space="preserve"> система</w:t>
      </w:r>
      <w:r>
        <w:rPr>
          <w:sz w:val="20"/>
          <w:szCs w:val="20"/>
        </w:rPr>
        <w:t xml:space="preserve">, не может быть полным и однозначным. Оно должно быть дополнено перечнем свойств, присущих </w:t>
      </w:r>
      <w:r>
        <w:rPr>
          <w:i/>
          <w:sz w:val="20"/>
          <w:szCs w:val="20"/>
        </w:rPr>
        <w:t>системе</w:t>
      </w:r>
      <w:r>
        <w:rPr>
          <w:sz w:val="20"/>
          <w:szCs w:val="20"/>
        </w:rPr>
        <w:t xml:space="preserve">, и объяснением характера отношений в </w:t>
      </w:r>
      <w:r>
        <w:rPr>
          <w:i/>
          <w:sz w:val="20"/>
          <w:szCs w:val="20"/>
        </w:rPr>
        <w:t>системе</w:t>
      </w:r>
      <w:r>
        <w:rPr>
          <w:sz w:val="20"/>
          <w:szCs w:val="20"/>
        </w:rPr>
        <w:t xml:space="preserve">. Однако и такое дополнение не может дать полноту определения этого понятия, которое уточняется и обогащается при рассмотрении свойств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как в философско-методологическом, так и в конкретно-научном аспектах, при создании прикладных </w:t>
      </w:r>
      <w:r>
        <w:rPr>
          <w:i/>
          <w:sz w:val="20"/>
          <w:szCs w:val="20"/>
        </w:rPr>
        <w:t>системных</w:t>
      </w:r>
      <w:r>
        <w:rPr>
          <w:sz w:val="20"/>
          <w:szCs w:val="20"/>
        </w:rPr>
        <w:t xml:space="preserve"> теорий и методов исследования конкретных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екоторые авторы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 xml:space="preserve"> развивая теорию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>, и вовсе сознательно уходят от определения системы, полагая, что их понимание системы должно выясняться из выдвигаемой ими концеп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нятие «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>» является многогранным и многоуровневым. Сложность изучения систем связана с нечеткостью их границ, обусловленной тесными связями с внешним окружением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характеризуются и отличаются друг от друга многими признаками и параметрами. Для определения особенностей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авторами предлагаются различные их классификации. Так В.Д. Могилевский выделяет две большие группы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по принципу отношения системы к человеку – естественные и искусственные. Первые возникают вне желания или результатов деятельности человека, они составляют природное окружение человеческой цивилизации. Искусственные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являются результатом деятельности человека, они могут быть материальными (производственные, энергетические, информационные, транспортные, финансовые, организационные) и нематериальными (системы наук, искусств, философские и религиозные системы). Однако на наш взгляд данная классификация является далеко не полной и не отражает всего многообразия и сложности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, на что, кстати, указывает и сам автор ( В.Д. Могилевский). Так в указанной классификации ничего не сказано о социально-экономических </w:t>
      </w:r>
      <w:r>
        <w:rPr>
          <w:i/>
          <w:sz w:val="20"/>
          <w:szCs w:val="20"/>
        </w:rPr>
        <w:t>системах</w:t>
      </w:r>
      <w:r>
        <w:rPr>
          <w:sz w:val="20"/>
          <w:szCs w:val="20"/>
        </w:rPr>
        <w:t xml:space="preserve">, которые являются, по сути, «средой обитания» современного человека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иболее развернутую и полную классификацию, включающую содержание</w:t>
      </w:r>
      <w:r>
        <w:rPr>
          <w:i/>
          <w:sz w:val="20"/>
          <w:szCs w:val="20"/>
        </w:rPr>
        <w:t xml:space="preserve"> систем</w:t>
      </w:r>
      <w:r>
        <w:rPr>
          <w:sz w:val="20"/>
          <w:szCs w:val="20"/>
        </w:rPr>
        <w:t xml:space="preserve"> предлагает Р.А. Фатхутдинов. В соответствии с его определением, социально-экономические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представляют собой комплексные структуры, состоящие из экономических, производственно-технических и социальных структур, выполняющих различные функции. Важнейшими социально-экономическими </w:t>
      </w:r>
      <w:r>
        <w:rPr>
          <w:i/>
          <w:sz w:val="20"/>
          <w:szCs w:val="20"/>
        </w:rPr>
        <w:t>системами</w:t>
      </w:r>
      <w:r>
        <w:rPr>
          <w:sz w:val="20"/>
          <w:szCs w:val="20"/>
        </w:rPr>
        <w:t xml:space="preserve"> являются производственные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– «включающие работников, орудия и предметы труда и другие элементы, необходимые для функционирования системы, в процессе которого создаются продукция и услуги»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качестве производственной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рассматриваются предприятия, так как им присущи все характерные для системы признаки. Будучи социально-экономической </w:t>
      </w:r>
      <w:r>
        <w:rPr>
          <w:i/>
          <w:sz w:val="20"/>
          <w:szCs w:val="20"/>
        </w:rPr>
        <w:t>системой</w:t>
      </w:r>
      <w:r>
        <w:rPr>
          <w:sz w:val="20"/>
          <w:szCs w:val="20"/>
        </w:rPr>
        <w:t xml:space="preserve">, любое предприятие является компонентом (подсистемой) социально-экономической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более высокого порядка (например, социально-экономической системы административного района, области, страны или отрасли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юбая производственная</w:t>
      </w:r>
      <w:r>
        <w:rPr>
          <w:i/>
          <w:sz w:val="20"/>
          <w:szCs w:val="20"/>
        </w:rPr>
        <w:t xml:space="preserve"> система</w:t>
      </w:r>
      <w:r>
        <w:rPr>
          <w:sz w:val="20"/>
          <w:szCs w:val="20"/>
        </w:rPr>
        <w:t xml:space="preserve"> состоит из двух составляющих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внешнего окружения, включающего в себя вход и выход системы, связь с внешней средой и обратную связь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) внутренней структуры, т.е. совокупности взаимосвязанных компонентов, обеспечивающих процесс воздействия субъекта управления на объект, переработку входа системы в ее выход и достижение целей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литературе, по системному подходу, уделяется внимание свойствам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как условию глубокого изучения их структуры и содержания для принятия качественных управленческих реш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днако обычно число рассматриваемых свойств</w:t>
      </w:r>
      <w:r>
        <w:rPr>
          <w:i/>
          <w:sz w:val="20"/>
          <w:szCs w:val="20"/>
        </w:rPr>
        <w:t xml:space="preserve"> систем </w:t>
      </w:r>
      <w:r>
        <w:rPr>
          <w:sz w:val="20"/>
          <w:szCs w:val="20"/>
        </w:rPr>
        <w:t xml:space="preserve">незначительно. Как правило, раскрываются свойства целостности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>, иерархичности, взаимосвязи с внешней средой, надежности, оптимальности. Такого рода фрагментарный подход приводит к упрощению системного анализа и принятию некачественных управленческих решений. Наиболее полный перечень свойств социально-экономических</w:t>
      </w:r>
      <w:r>
        <w:rPr>
          <w:i/>
          <w:sz w:val="20"/>
          <w:szCs w:val="20"/>
        </w:rPr>
        <w:t xml:space="preserve"> систем</w:t>
      </w:r>
      <w:r>
        <w:rPr>
          <w:sz w:val="20"/>
          <w:szCs w:val="20"/>
        </w:rPr>
        <w:t xml:space="preserve"> приводится Р.А. Фатхутдиновым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>
          <w:sz w:val="20"/>
          <w:szCs w:val="20"/>
        </w:rPr>
        <w:t>, который делит их на четыре группы, характеризующие: сущность и сложность системы; связь системы с внешней средой; методологию целеполагания системы; параметры функционирования и развития системы; и описывает порядка 30 свойст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едем основные из них.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войства, характеризующие сущность и сложность систем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 Первичность целого (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>) – не компоненты сами по себе составляют суть целого, а, наоборот, целое, как первичное порождает при своем делении или формировании компоненты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 Неаддитивность – т.е. принципиальная несводимость свойств</w:t>
      </w:r>
      <w:r>
        <w:rPr>
          <w:b/>
          <w:sz w:val="20"/>
          <w:szCs w:val="20"/>
        </w:rPr>
        <w:t xml:space="preserve"> системы </w:t>
      </w:r>
      <w:r>
        <w:rPr>
          <w:sz w:val="20"/>
          <w:szCs w:val="20"/>
        </w:rPr>
        <w:t xml:space="preserve">к сумме свойств составляющих ее компонентов и невыводимость свойств системы из свойств компонентов. Каждый компонент может рассматриваться только в его связи с другими компонентами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. С другой стороны, функционирование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не может быть сведено к функционированию отдельных ее компонентов. Совокупное функционирование разнородных взаимосвязей компонентов порождает качественно новые функциональные свойства целого, не сводящиеся к сумме свойств его компон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 Иерархичность – каждый компонент (подсистема) может рассматриваться как подсистема (система) более глобальной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 Множественность – в силу сложности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невозможно познать все ее свойства и параметры. Поэтому при анализе рационально ограничиться определенным уровнем иерархии структуры системы.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войства, характеризующие связь системы с внешней средой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заимозависимость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и внешней среды – система формирует и проявляет свои свойства только в процессе функционирования и взаимодействия с внешней средой.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реагирует на воздействия внешней среды, развивается под этими воздействиями, но при этом сохраняет качественную определенность и свойства, обеспечивающие ее относительную устойчивость и адаптивность функционирования. Без взаимодействия с внешней средой открытая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не может функционировать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Открытость – отражает интенсивность обмена информацией или ресурсами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с внешней средой; число систем внешней среды, взаимодействующих с данной </w:t>
      </w:r>
      <w:r>
        <w:rPr>
          <w:i/>
          <w:sz w:val="20"/>
          <w:szCs w:val="20"/>
        </w:rPr>
        <w:t>системой</w:t>
      </w:r>
      <w:r>
        <w:rPr>
          <w:sz w:val="20"/>
          <w:szCs w:val="20"/>
        </w:rPr>
        <w:t>; степень влияния других систем на данную систему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 Совместимость – степень совместимости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с другими системами внешней среды (макро- и микросреды, инфраструктуры региона) определяется по ряду направлений: правовому, информационному, научно-методическому и ресурсному обеспечению. 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Свойства, характеризующие методологию целеполагания систем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Целенаправленность – означает целевой характер функционирования социально-экономических и производственных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>, способность создавать продукцию и услуг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 Приоритет качества – практика показывает, что выживают те социально-экономические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>, которые из всех факторов функционирования и развития отдают приоритет качеству различных объектов (подсистем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Приоритет интересов (целей)</w:t>
      </w:r>
      <w:r>
        <w:rPr>
          <w:i/>
          <w:sz w:val="20"/>
          <w:szCs w:val="20"/>
        </w:rPr>
        <w:t xml:space="preserve"> системы </w:t>
      </w:r>
      <w:r>
        <w:rPr>
          <w:sz w:val="20"/>
          <w:szCs w:val="20"/>
        </w:rPr>
        <w:t xml:space="preserve">более высокого уровня – сначала должны удовлетворяться интересы (достигаться цели)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более высокого уровня, а затем – ее подсисте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 Надежность – характеризуется устойчивостью функционирования системы, которая обеспечивается внутренними резервами, системой управления, кооперацией с другими производственными системами [4]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 Эмерджентность – цели (функции) компонентов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не всегда совпадают с целями (функциями) 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 Мультипликативность – результаты проявления некоторых свойств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определяются не сложением, а умножением относительных значений данного свойства каждого компонента системы.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Свойства, характеризующие параметры функционирования и развития системы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Непрерывность функционирования и развития –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существует, пока функционирует. Процессы в любой системе непрерывны и взаимообусловлены. Функционирование компонентов определяет характер функционирования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как целого, и наоборот. Одновременно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должна быть способной к саморазвитию. Источниками развития социально-экономических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являются: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противоречия в различных сферах деятельности;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конкуренция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) многообразие форм и методов функционирования и др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Альтернативность путей функционирования и развития – в зависимости от конкретных параметров ситуаций, может быть несколько альтернативных путей достижения конкретной цели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Синергичность – эффективность функционирования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не равна сумме эффективностей функционирования ее подсистем (компонентов). При отлаженном позитивном взаимодействии подсистем (компонентов) достигается положительный эффект синергии – эффект взаимодействия. Если сумма эффективностей подсистемы больше эффективности системы, эффект синергии отрицательны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 Инерционность – характеризуется скоростью изменения выходных параметров</w:t>
      </w:r>
      <w:r>
        <w:rPr>
          <w:i/>
          <w:sz w:val="20"/>
          <w:szCs w:val="20"/>
        </w:rPr>
        <w:t xml:space="preserve"> системы </w:t>
      </w:r>
      <w:r>
        <w:rPr>
          <w:sz w:val="20"/>
          <w:szCs w:val="20"/>
        </w:rPr>
        <w:t>в ответ на изменения входных параметров и параметров ее функционирова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 Адаптивность – характеризуется способностью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 нормально функционировать при изменении параметров внешней среды, приспособляемость системы к этим изменениям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ссмотренные свойства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определяют содержание концепций и методов системного анализа социально-экономических процессов. Вместе с тем следует подчеркнуть, что конкретные приложения основных положений теории</w:t>
      </w:r>
      <w:r>
        <w:rPr>
          <w:i/>
          <w:sz w:val="20"/>
          <w:szCs w:val="20"/>
        </w:rPr>
        <w:t xml:space="preserve"> систем</w:t>
      </w:r>
      <w:r>
        <w:rPr>
          <w:sz w:val="20"/>
          <w:szCs w:val="20"/>
        </w:rPr>
        <w:t xml:space="preserve"> отнюдь не очевидны и каждое из них является важным научным результатом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начительный вклад в разработку социально-экономической</w:t>
      </w:r>
      <w:r>
        <w:rPr>
          <w:i/>
          <w:sz w:val="20"/>
          <w:szCs w:val="20"/>
        </w:rPr>
        <w:t xml:space="preserve"> системной</w:t>
      </w:r>
      <w:r>
        <w:rPr>
          <w:sz w:val="20"/>
          <w:szCs w:val="20"/>
        </w:rPr>
        <w:t xml:space="preserve"> проблематики внесли отечественные ученые. В трудах В. Г. Афанасьева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>
          <w:sz w:val="20"/>
          <w:szCs w:val="20"/>
        </w:rPr>
        <w:t>, Д. М., Гвишиани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, П. Н. Федосеева</w:t>
      </w:r>
      <w:r>
        <w:rPr>
          <w:rStyle w:val="FootnoteCharacters"/>
          <w:rStyle w:val="FootnoteAnchor"/>
          <w:sz w:val="20"/>
          <w:szCs w:val="20"/>
        </w:rPr>
        <w:footnoteReference w:id="14"/>
      </w:r>
      <w:r>
        <w:rPr>
          <w:sz w:val="20"/>
          <w:szCs w:val="20"/>
        </w:rPr>
        <w:t xml:space="preserve"> и других авторов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их работах раскрывается</w:t>
      </w:r>
      <w:r>
        <w:rPr>
          <w:i/>
          <w:sz w:val="20"/>
          <w:szCs w:val="20"/>
        </w:rPr>
        <w:t xml:space="preserve"> системный</w:t>
      </w:r>
      <w:r>
        <w:rPr>
          <w:sz w:val="20"/>
          <w:szCs w:val="20"/>
        </w:rPr>
        <w:t xml:space="preserve"> характер социально-экономических процессов в обществе, выделяют отдельно социально-экономические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Характерными чертами развития социально-экономических </w:t>
      </w:r>
      <w:r>
        <w:rPr>
          <w:i/>
          <w:sz w:val="20"/>
          <w:szCs w:val="20"/>
        </w:rPr>
        <w:t>систем</w:t>
      </w:r>
      <w:r>
        <w:rPr>
          <w:sz w:val="20"/>
          <w:szCs w:val="20"/>
        </w:rPr>
        <w:t xml:space="preserve"> являю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нтеграция научных знаний, рост числа проблем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омплексность проблем и необходимость их изучения в единстве технических, экономических, социальных, психологических, управленческих и других аспек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ложнение решаемых проблем и объек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рост числа связей между объектам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динамичность изменяющихся ситуаций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дефицитность ресурс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вышение уровня стандартизации и автоматизации элементов производственных и управленческих процесс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лобализация конкуренции, производства, кооперации, стандартизации и т. д.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иление роли человеческого фактора в управлении и др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еречисленные черты вызывают неизбежность применения </w:t>
      </w:r>
      <w:r>
        <w:rPr>
          <w:i/>
          <w:sz w:val="20"/>
          <w:szCs w:val="20"/>
        </w:rPr>
        <w:t xml:space="preserve">системного </w:t>
      </w:r>
      <w:r>
        <w:rPr>
          <w:sz w:val="20"/>
          <w:szCs w:val="20"/>
        </w:rPr>
        <w:t>подхода, поскольку, на наш взгляд, только на его основе можно обеспечить качество управленческих реш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все же вернемся к основной цели нашего исследования, определению основного признака </w:t>
      </w:r>
      <w:r>
        <w:rPr>
          <w:i/>
          <w:sz w:val="20"/>
          <w:szCs w:val="20"/>
        </w:rPr>
        <w:t>систем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ак мы увидели, данная проблема лежит в плоскости множественности рассуждений и мнений, уводящих нас в область теоретизации и абстракции, но, ставя помимо этого вопрос практического воплощения нашего изыскания, считаем возможным, принять как основной признак, признак, наиболее отвечающий современному моменту, который характеризуется следующими укрупненными состояниями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быстро меняющимися характеристиками и векторами воздействия факторов внешней сред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сложно предсказуемой реакцией внешней среды на результирующие факторы систем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абсолютной ограниченностью временного фактор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«безграничной» скоростью и масштабами обмена информаци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пределение основного свойства и доказательство его первичности позвольте выстроить по средствам иерархичности взаимозависимых, последовательных свойств:</w:t>
      </w:r>
    </w:p>
    <w:p>
      <w:pPr>
        <w:pStyle w:val="Normal"/>
        <w:ind w:firstLine="284"/>
        <w:jc w:val="both"/>
        <w:rPr/>
      </w:pPr>
      <w:r>
        <w:rPr>
          <w:i/>
          <w:sz w:val="20"/>
          <w:szCs w:val="20"/>
        </w:rPr>
        <w:t>Инерционность-Адаптивность-Альтернативность-</w:t>
      </w:r>
      <w:r>
        <w:rPr>
          <w:b/>
          <w:i/>
          <w:sz w:val="20"/>
          <w:szCs w:val="20"/>
        </w:rPr>
        <w:t>Синергичность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Именно </w:t>
      </w:r>
      <w:r>
        <w:rPr>
          <w:b/>
          <w:i/>
          <w:sz w:val="20"/>
          <w:szCs w:val="20"/>
        </w:rPr>
        <w:t xml:space="preserve">Синергичность </w:t>
      </w:r>
      <w:r>
        <w:rPr>
          <w:sz w:val="20"/>
          <w:szCs w:val="20"/>
        </w:rPr>
        <w:t xml:space="preserve">позволяет </w:t>
      </w:r>
      <w:r>
        <w:rPr>
          <w:i/>
          <w:sz w:val="20"/>
          <w:szCs w:val="20"/>
        </w:rPr>
        <w:t>системе</w:t>
      </w:r>
      <w:r>
        <w:rPr>
          <w:sz w:val="20"/>
          <w:szCs w:val="20"/>
        </w:rPr>
        <w:t xml:space="preserve"> переходить на другой, более высокий уровень и вся тетрада включается заново. Эта последовательность перехода состояний и является «жизнью»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, поэтому </w:t>
      </w:r>
      <w:r>
        <w:rPr>
          <w:b/>
          <w:i/>
          <w:sz w:val="20"/>
          <w:szCs w:val="20"/>
        </w:rPr>
        <w:t xml:space="preserve">Синергичность </w:t>
      </w:r>
      <w:r>
        <w:rPr>
          <w:sz w:val="20"/>
          <w:szCs w:val="20"/>
        </w:rPr>
        <w:t>и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есть определяющее свойство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целях формулирования </w:t>
      </w:r>
      <w:r>
        <w:rPr>
          <w:b/>
          <w:bCs/>
          <w:i/>
          <w:iCs/>
          <w:sz w:val="20"/>
          <w:szCs w:val="20"/>
        </w:rPr>
        <w:t>основных выводов</w:t>
      </w:r>
      <w:r>
        <w:rPr>
          <w:sz w:val="20"/>
          <w:szCs w:val="20"/>
        </w:rPr>
        <w:t xml:space="preserve"> по данному исследованию необходимо сказать несколько слов о воплощении основного свойства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– синергии. Воплощением данного свойства является «синергетический эффект», эффект по своим результативным критериям значительно превосходящий сумму результативных критериев элементов образующих данную </w:t>
      </w:r>
      <w:r>
        <w:rPr>
          <w:i/>
          <w:sz w:val="20"/>
          <w:szCs w:val="20"/>
        </w:rPr>
        <w:t>систему</w:t>
      </w:r>
      <w:r>
        <w:rPr>
          <w:sz w:val="20"/>
          <w:szCs w:val="20"/>
        </w:rPr>
        <w:t xml:space="preserve">, а не редко, эффект во многом не схожий по своим критериям с эффектами элементов, эффект иного порядка. Создание любой </w:t>
      </w:r>
      <w:r>
        <w:rPr>
          <w:i/>
          <w:sz w:val="20"/>
          <w:szCs w:val="20"/>
        </w:rPr>
        <w:t>системы</w:t>
      </w:r>
      <w:r>
        <w:rPr>
          <w:sz w:val="20"/>
          <w:szCs w:val="20"/>
        </w:rPr>
        <w:t xml:space="preserve"> и ее функционирование целеориентировано на достижение именно этого эффекта, и ничто иное не может обосновать и оправдать тех сил и средств, которые затрачиваются на создание системы. Если рассмотреть в ретроспективе во временной прогрессии развитие</w:t>
      </w:r>
      <w:r>
        <w:rPr>
          <w:i/>
          <w:sz w:val="20"/>
          <w:szCs w:val="20"/>
        </w:rPr>
        <w:t xml:space="preserve"> системы</w:t>
      </w:r>
      <w:r>
        <w:rPr>
          <w:sz w:val="20"/>
          <w:szCs w:val="20"/>
        </w:rPr>
        <w:t xml:space="preserve">, если именно о системе идет речь, мы можем четко определить тот момент, ту точку, в которой система переходит на иной уровень развития, в иное состояние, точку «бифуркации». В своем развитие </w:t>
      </w:r>
      <w:r>
        <w:rPr>
          <w:i/>
          <w:sz w:val="20"/>
          <w:szCs w:val="20"/>
        </w:rPr>
        <w:t>система</w:t>
      </w:r>
      <w:r>
        <w:rPr>
          <w:sz w:val="20"/>
          <w:szCs w:val="20"/>
        </w:rPr>
        <w:t xml:space="preserve"> всегда стремится именно к этой точке, она может быть близкой, а может быть бесконечно далекой, но при абсолютном временном лимите, достижение ее становится архи важной задач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 о перекосах практики системного воплощения. На экономическом пространстве ныне повсеместно наблюдаются слияния, поглощения, объединения и другие процессы масштабизации экономических субъектов, экономики. Создаются различные мега производственные, финансовые, сбытовые, отраслевые, межотраслевые, государственные, межгосударственные и множество иных систем, часто при не только одобрении, но и активном участии и инициативе государства. Но без должного понимания, взвешенного и продуманного подхода, четкой целевой ориентации, научной и методологической основы созданные «системы» рушатся как «карточные домики», погребая под своими «обломками» людей. Своей статьей мы хотели вновь привлечь внимание к необходимости более глубокого, вдумчивого и ответственного отношения к столь сложному и деликатному явлению как система, особенно в социально-экономическом ее воплощении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Ожегов С.И.</w:t>
      </w:r>
      <w:r>
        <w:rPr>
          <w:sz w:val="18"/>
          <w:szCs w:val="18"/>
        </w:rPr>
        <w:t xml:space="preserve"> Словарь русского языка: 70000 слов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/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Под ред. Н.Ю. Шведовой. – 22-е изд. – М., 1990. – 921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Большой</w:t>
      </w:r>
      <w:r>
        <w:rPr>
          <w:sz w:val="18"/>
          <w:szCs w:val="18"/>
        </w:rPr>
        <w:t xml:space="preserve"> энциклопедический словарь. – 2-е изд. – М.: «Большая Российская энциклопедия»; СПб.: «Норинт», 1997. – 145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Могилевский В.Д.</w:t>
      </w:r>
      <w:r>
        <w:rPr>
          <w:sz w:val="18"/>
          <w:szCs w:val="18"/>
        </w:rPr>
        <w:t xml:space="preserve"> Методология систем: вербальный подход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/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Отд-ние экон. РАН; науч.-ред. совет изд-ва «Экономика». – М.: ОАО «Издательство «Экономика», 1999. – 251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Кожекин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Г.Я.</w:t>
      </w:r>
      <w:r>
        <w:rPr>
          <w:sz w:val="18"/>
          <w:szCs w:val="18"/>
        </w:rPr>
        <w:t>, Синица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 xml:space="preserve">Л.М. Организация производства: Учеб. пособие – Мн.: ИП «Экоперспектива», 1998. – 334 с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18"/>
          <w:szCs w:val="18"/>
        </w:rPr>
      </w:pPr>
      <w:r>
        <w:rPr>
          <w:i/>
          <w:sz w:val="18"/>
          <w:szCs w:val="18"/>
        </w:rPr>
        <w:t>Цыгичко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В.Н.</w:t>
      </w:r>
      <w:r>
        <w:rPr>
          <w:sz w:val="18"/>
          <w:szCs w:val="18"/>
        </w:rPr>
        <w:t xml:space="preserve"> Прогнозирование социально-экономических процессов. – М.: Финансы и статистика, 1986. – 207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Фатхутдинов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Р.А.</w:t>
      </w:r>
      <w:r>
        <w:rPr>
          <w:sz w:val="18"/>
          <w:szCs w:val="18"/>
        </w:rPr>
        <w:t xml:space="preserve"> Конкурентоспособность: экономика, стратегия, управление. – М: ИНФРА-М. – 2000. – 312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Щрейдер Ю. А.</w:t>
      </w:r>
      <w:r>
        <w:rPr>
          <w:sz w:val="18"/>
          <w:szCs w:val="18"/>
        </w:rPr>
        <w:t xml:space="preserve">, Шаров А. А. Системы и модели. – М.: Радио и связь, 1982. – 152 с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Афанасьев В.Г.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Научное управление обществом. – М.: Политиздат, 1986. 384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Афанасьев В.Г.</w:t>
      </w:r>
      <w:r>
        <w:rPr>
          <w:sz w:val="18"/>
          <w:szCs w:val="18"/>
        </w:rPr>
        <w:t xml:space="preserve"> Общество: системность, познание и управление. М.: Политиздат, 1981. – 432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Афанасьев В.Г.</w:t>
      </w:r>
      <w:r>
        <w:rPr>
          <w:sz w:val="18"/>
          <w:szCs w:val="18"/>
        </w:rPr>
        <w:t xml:space="preserve"> Системность и общество. – М.: Политиздат, 1980. – 368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Гвишиани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Д.М.</w:t>
      </w:r>
      <w:r>
        <w:rPr>
          <w:sz w:val="18"/>
          <w:szCs w:val="18"/>
        </w:rPr>
        <w:t xml:space="preserve"> Организация и управление. – М.: Наука, 1972. – 536 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Гвишиани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Д.М.</w:t>
      </w:r>
      <w:r>
        <w:rPr>
          <w:sz w:val="18"/>
          <w:szCs w:val="18"/>
        </w:rPr>
        <w:t xml:space="preserve"> Материалистическая диалектика – философская основа системных исследований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Системные исследования: Методологические проблемы: Ежегодник. – М.: Наука, 1979. – С. 7-2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Гвишиани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Д.М.</w:t>
      </w:r>
      <w:r>
        <w:rPr>
          <w:sz w:val="18"/>
          <w:szCs w:val="18"/>
        </w:rPr>
        <w:t xml:space="preserve"> Методологические аспекты системных исследований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Философско-методологические основания системных исследований. – М.: Наука, 1983. – С. 3-1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i/>
          <w:sz w:val="18"/>
          <w:szCs w:val="18"/>
        </w:rPr>
        <w:t>Федосеев</w:t>
      </w:r>
      <w:r>
        <w:rPr>
          <w:i/>
          <w:sz w:val="18"/>
          <w:szCs w:val="18"/>
          <w:lang w:val="uk-UA"/>
        </w:rPr>
        <w:t> </w:t>
      </w:r>
      <w:r>
        <w:rPr>
          <w:i/>
          <w:sz w:val="18"/>
          <w:szCs w:val="18"/>
        </w:rPr>
        <w:t>П.Н.</w:t>
      </w:r>
      <w:r>
        <w:rPr>
          <w:sz w:val="18"/>
          <w:szCs w:val="18"/>
        </w:rPr>
        <w:t xml:space="preserve"> Некоторые методологические вопросы общественных наук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>//</w:t>
      </w:r>
      <w:r>
        <w:rPr>
          <w:sz w:val="18"/>
          <w:szCs w:val="18"/>
          <w:lang w:val="uk-UA"/>
        </w:rPr>
        <w:t> </w:t>
      </w:r>
      <w:r>
        <w:rPr>
          <w:sz w:val="18"/>
          <w:szCs w:val="18"/>
        </w:rPr>
        <w:t xml:space="preserve">Вопросы философии. – 1979. </w:t>
      </w:r>
      <w:r>
        <w:rPr>
          <w:sz w:val="18"/>
          <w:szCs w:val="18"/>
          <w:lang w:val="uk-UA"/>
        </w:rPr>
        <w:t xml:space="preserve">– </w:t>
      </w:r>
      <w:r>
        <w:rPr>
          <w:sz w:val="18"/>
          <w:szCs w:val="18"/>
        </w:rPr>
        <w:t>№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11.</w:t>
      </w:r>
      <w:r>
        <w:rPr>
          <w:sz w:val="18"/>
          <w:szCs w:val="18"/>
          <w:lang w:val="uk-UA"/>
        </w:rPr>
        <w:t xml:space="preserve"> –</w:t>
      </w:r>
      <w:r>
        <w:rPr>
          <w:sz w:val="18"/>
          <w:szCs w:val="18"/>
        </w:rPr>
        <w:t xml:space="preserve"> С. 3-15.</w:t>
      </w:r>
    </w:p>
    <w:p>
      <w:pPr>
        <w:pStyle w:val="Normal"/>
        <w:ind w:left="360" w:hanging="3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36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03.09.2007 г.</w:t>
      </w:r>
    </w:p>
    <w:p>
      <w:pPr>
        <w:pStyle w:val="Normal"/>
        <w:ind w:left="360" w:hanging="36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ind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Є.А. Барбашин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18"/>
          <w:szCs w:val="18"/>
          <w:lang w:val="uk-UA"/>
        </w:rPr>
      </w:pPr>
      <w:r>
        <w:rPr>
          <w:b/>
          <w:i w:val="false"/>
          <w:sz w:val="18"/>
          <w:szCs w:val="18"/>
          <w:lang w:val="uk-UA"/>
        </w:rPr>
        <w:t>Властивості, що визначають систему</w:t>
      </w:r>
    </w:p>
    <w:p>
      <w:pPr>
        <w:pStyle w:val="TextBodyIndent"/>
        <w:ind w:firstLine="284"/>
        <w:rPr/>
      </w:pPr>
      <w:r>
        <w:rPr>
          <w:sz w:val="18"/>
          <w:szCs w:val="18"/>
          <w:lang w:val="uk-UA"/>
        </w:rPr>
        <w:t>У статті йде мова про проблеми використання терміну «система» і розглядаються різні підходи до його визначення в умовах трансформації економіки. У зв’язку з цим виникає необхідність переосмислення традиційного підходу до трактування поняття «система» і визначення його основної властивості. Результатом проведеного аналізу можна вважати створення більш чіткого уявлення про основну властивість системи – синергію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>Барбашин Евгений Анатольевич</w:t>
      </w:r>
      <w:r>
        <w:rPr>
          <w:color w:val="000000"/>
          <w:sz w:val="16"/>
          <w:szCs w:val="16"/>
        </w:rPr>
        <w:t>, доктор экономических наук, профессор, декан факультета экономики и права Курской сельскохозяйственной академии, Российская Федерация.</w:t>
      </w:r>
    </w:p>
    <w:p>
      <w:pPr>
        <w:pStyle w:val="Normal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ind w:firstLine="284"/>
        <w:jc w:val="both"/>
        <w:rPr/>
      </w:pPr>
      <w:r>
        <w:rPr>
          <w:sz w:val="16"/>
          <w:szCs w:val="16"/>
        </w:rPr>
        <w:t>© Е.А. Барбашин, 2007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жегов С.И. Словарь русского языка: 70000 слов/Под ред. Н.Ю. Шведовой. – 22-е изд. – М., 1990. – 921 с. С. 717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Большой энциклопедический словарь. – 2-е изд. – М.: «Большая Российская энциклопедия»; СПб.: «Норинт», 1997. – 1456 с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огилевский, В.Д. Методология систем: вербальный подход/Отд-ние экон. РАН; науч.-ред. совет изд-ва «Экономика». – М.: ОАО «Издательство «Экономика», 1999. – 251 с.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жекин Г.Я., Синица Л.М. Организация производства: Учеб. пособие – Мн.: ИП «Экоперспектива», 1998. – 334 с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Цыгичко В. Н. Прогнозирование социально-экономических процессов. – М.: Финансы и статистика, 1986. – 207 с.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тхутдинов Р.А. Конкурентоспособность: экономика, стратегия, управление. – М: ИНФРА-М. – 2000. – 312 с. 3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Щрейдер Ю. А., Шаров А. А. Системы и модели. – М.: Радио и связь, 1982. – 152 с. 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об этом: Могилевский, В.Д. Методология систем: вербальный подход/Отд-ние экон. РАН; науч.-ред. совет изд-ва «Экономика». – М.: ОАО «Издательство «Экономика», 1999. – 251 с.</w:t>
      </w:r>
      <w:r>
        <w:rPr/>
        <w:t xml:space="preserve"> 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тхутдинов Р.А. Конкурентоспособность: экономика, стратегия, управление. – М: ИНФРА-М. – 2000. – 312 с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фанасьев В. Г. Системность и общество. – М.: Политиздат, 1980. – 368 с.; Афанасьев, В. Г. Общество: системность, познание и управление. М.: Политиздат, 1981. – 432 с.; Афанасьев В. Г.Научное управление обществом. – М.: Политиздат, 1986. 384 с. 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вишиани Д.М. Организация и управление. – М.: Наука, 1972. – 536 с.; Гвишиани Д.М. Материалистическая диалектика – философская основа системных исследований //Системные исследования: Методологические проблемы: Ежегодник. – М.: Наука, 1979. – С. 7-28.; Гвишиани, Д. М. Методологические аспекты системных исследований//Философско-методологические основания системных исследований. – М.: Наука, 1983. – С. 3-16. 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осеев П. Н. Некоторые методологические вопросы общественных наук//Вопросы философии. – 1979. №11.- С. 3-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/>
    </w:pPr>
    <w:r>
      <w:rPr>
        <w:b/>
        <w:i/>
        <w:iCs/>
        <w:sz w:val="16"/>
        <w:szCs w:val="16"/>
      </w:rPr>
      <w:t>Е.А. Барбашин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Свойства, определяющие систему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2 Інноваційні процеси в економіці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Cs w:val="28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0:39:00Z</dcterms:created>
  <dc:creator>acronis 2</dc:creator>
  <dc:description/>
  <cp:keywords/>
  <dc:language>en-US</dc:language>
  <cp:lastModifiedBy>Юра</cp:lastModifiedBy>
  <dcterms:modified xsi:type="dcterms:W3CDTF">2007-12-13T22:35:00Z</dcterms:modified>
  <cp:revision>63</cp:revision>
  <dc:subject/>
  <dc:title>В условиях многоукладности и рыночных отношений каждый хозяйствующий субъект находится в сложной системе связей и отношений со множеством предпринимательских, административно-управленческих, нормативно-правовых, контрольно-ревизионных, налоговых и прочих</dc:title>
</cp:coreProperties>
</file>