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690</wp:posOffset>
                </wp:positionH>
                <wp:positionV relativeFrom="paragraph">
                  <wp:posOffset>-464185</wp:posOffset>
                </wp:positionV>
                <wp:extent cx="492252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7pt;margin-top:-36.55pt;width:387.5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УДК 330.4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Е.С. Устинович</w:t>
      </w:r>
      <w:r>
        <w:rPr>
          <w:rStyle w:val="FootnoteCharacters"/>
          <w:rStyle w:val="FootnoteAnchor"/>
          <w:b/>
          <w:i/>
          <w:color w:val="FFFFFF"/>
          <w:sz w:val="20"/>
        </w:rPr>
        <w:footnoteReference w:id="2"/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ономические аспекты информационных нор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го законодатель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 статье анализируются возможные экономические последствия принятия в Российской Федерации законов, связанных с созданием электронной системы государственных и муниципальных закупок.</w:t>
      </w:r>
    </w:p>
    <w:p>
      <w:pPr>
        <w:pStyle w:val="Normal"/>
        <w:ind w:firstLine="284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firstLine="284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ктуальность исследова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егодня российскими исследователями уделяется недостаточное внимание проблеме экономических последствий ряда принимаемых в Российской Федерации законов. А ведь, как известно, практически любое управленческое решение и тем более закон предполагает определенные экономические или лучше сказать финансовые затраты или издержки. Зачастую в процессе законотворчества, при разработке и подготовке конкретных законопроектов не представляется возможным, к сожалению, предвидеть все экономические последствия принятия тех или иных нормативных правовых актов. Именно такая ситуация сложилась, например, с вступлением в силу Федерального закона от 21 июля 2005 года № 94 «О размещении заказов на поставки товаров, выполнение работ, оказание услуг для государственных и муниципальных нужд», одна из задач которого заключается в формировании правовых основ создания электронной системы закупок для государственных и муниципальных нужд в Российской Федерации.</w:t>
      </w:r>
    </w:p>
    <w:p>
      <w:pPr>
        <w:pStyle w:val="Normal"/>
        <w:ind w:firstLine="284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Цель исследова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Целью предлагаемого исследования является попытка анализа возможных экономических последствий (финансовых издержек) в связи с принятием в Российской Федерации некоторых законов, отдельные нормы которых касаются информационного обеспечения того или иного вида деятельности органов власт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Так, например, широко известно, что одним из важнейших направлений реализации Федеральной целевой Программы «Электронная Россия»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>, а также ряда российских федеральных законов и информационных концепций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 является создание электронной системы государственных закупок. Эта система предполагает среди прочих решить задачу экономии средств федерального, регионального и местных бюджетов при осуществлении деятельности по государственным и муниципальным закупкам. Определенные выводы по поводу того, насколько решение этой задачи является достижимым, можно сделать исходя из анализа практики реализации статьи 16 «Информационное обеспечение размещения заказов» Федерального закона № 94 «О размещении заказов на поставки товаров, выполнение работ, оказание услуг для государственных и муниципальных нужд» (далее – Закон о госзакупках) от 21 июля 2005 год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Сразу отметим, что в соответствии с пунктом 1 статьи 16 названного закона «</w:t>
      </w:r>
      <w:r>
        <w:rPr>
          <w:color w:val="000000"/>
          <w:sz w:val="20"/>
          <w:szCs w:val="20"/>
        </w:rPr>
        <w:t xml:space="preserve">Правительством Российской Федерации, высшим исполнительным органом государственной власти субъекта Российской Федерации, местной администрацией определяется официальное печатное издание для опубликования информации о размещении заказов, а также официальный сайт Российской Федерации, официальный сайт субъекта Российской Федерации, официальный сайт муниципального образования в сети "Интернет" для размещения информации о размещении заказов». Таким образом, предполагается наличие у органов государственной власти и местного самоуправления собственных официальных сайтов. В большинстве случаев на сегодняшний день вопрос создания официальных сайтов решен на федеральном уровне и уровне субъектов Российской Федерации. Однако значительные проблемы наблюдаются на муниципальном уровне, что связано, конечно же, с элементарной нехваткой средств. Пока от трат на создание и поддержку своих официальных сайтов муниципальные образования спасает иная норма статьи 16 названного закона, где предусматривается возможность для муниципальных образований использовать для размещения объявлений о необходимых муниципальных закупках официальными сайтами субъектов Федерации. 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>Следующий экономический аспект от принятия Закона о госзакупках связан с применением бумажных и электронных форм публикаций. С одной стороны, многие аналитики в своих исследованиях, посвященных проблемам развития системы электронной торговли для государственных нужд, информационного обеспечения размещения госзаказов, уже не раз в качестве положительного факта отмечали, что законом фактически уравнивается статус бумажной и электронной публикации</w:t>
      </w:r>
      <w:r>
        <w:rPr>
          <w:rStyle w:val="FootnoteCharacters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5"/>
      </w:r>
      <w:r>
        <w:rPr>
          <w:color w:val="000000"/>
          <w:sz w:val="20"/>
          <w:szCs w:val="20"/>
        </w:rPr>
        <w:t xml:space="preserve">. Однако, с другой стороны, следует признать, что пока их равный статус еще не всегда приносит желаемый эффект. 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экономических же позиций ситуация выглядит следующим образом. Размещение информации по закупкам на сайтах любого уровня производится согласно пункту 8 статьи 16 на безвозмездной основе, т.е. бесплатно. Однако Закон обязывает размещать свои объявления и информацию и в бумажной форме. На практике,стоимость размещения информации в официальном печатном издании стоит, как правило, немалых денег, в первую очередь, для муниципальных заказчиков. Так, например, в г. Курске и Курской области стоимость размещения информационных материалов – объявлений - по государственным закупкам составляет от 4 тыс. рублей. В пункте 3 статьи 16 Закона о госзакупках указано, что «размещение информации о размещении заказов на официальном сайте не может заменить опубликование такой информации в официальном печатном издании, если опубликование такой информации предусмотрено настоящим законом». Таким образом, получается, что равный статус бумажной и электронной публикации предполагает определенные экономические последствия, не ведущие к желаемой экономии средств у государственных и муниципальных заказчиков.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 xml:space="preserve">Основанное на требованиях конкретных норм Закона о госзакупках на первый взгляд безвозмездное информационное обеспечение на практике зачастую не является таковым. Ведь даже на экономичную и малозатратную информационную технологию надо потратиться. Так, при анализе информационных материалов и нормативных правовых актов, размещенных на большинстве официальных сайтов субъектов Российской Федерации, во многих случаях обнаружилось отсутствие на размещенных на сайтах официальных документах электронной цифровой подписи должностных лиц. Напомним, что в соответствии с Законом о госзакупках на официальных сайтах размещается информация о размещении заказов на поставки товаров, выполнение работ, оказание услуг, конкурсная документация и т.д., а также необходимые нормативно-правовые акты. Этому есть вполне понятное объяснение. Электронная цифровая подпись на сегодняшний день, как показал, элементарный расчет на нее затрат, является достаточно дорогим удовольствием. Что наводит на мысль о том, что в переходный период, когда информационные технологии, ворвавшись не так давно в нашу повседневную жизнь и деятельность органов государственной власти и отчасти органов местного самоуправления, не используются в такой мере, когда они способны принести реальную экономическую выгоду гражданам и государству в лице государственных органов власти. Так, например, стоимость одной электронной цифровой подписи (ЭЦП) составляет: единовременные затраты - 1000 рублей (внесение в реестр удостоверяющего центра), 1500 рублей (приобретение программного продукта КриптоПро </w:t>
      </w:r>
      <w:r>
        <w:rPr>
          <w:color w:val="000000"/>
          <w:sz w:val="20"/>
          <w:szCs w:val="20"/>
          <w:lang w:val="en-US"/>
        </w:rPr>
        <w:t>CSP</w:t>
      </w:r>
      <w:r>
        <w:rPr>
          <w:color w:val="000000"/>
          <w:sz w:val="20"/>
          <w:szCs w:val="20"/>
        </w:rPr>
        <w:t xml:space="preserve">); ежегодные затраты – 3500 рублей (выдача сертификата электронной цифровой подписи и годовое обслуживание). Таким образом, минимальные затраты на одну ЭЦП составляют при ее оформлении 6000 рублей. Затраты могут возрасти еще на 10-30% в случае, если хранение закрытого ключа ЭЦП будет храниться на </w:t>
      </w:r>
      <w:r>
        <w:rPr>
          <w:color w:val="000000"/>
          <w:sz w:val="20"/>
          <w:szCs w:val="20"/>
          <w:lang w:val="en-US"/>
        </w:rPr>
        <w:t>USB</w:t>
      </w:r>
      <w:r>
        <w:rPr>
          <w:color w:val="000000"/>
          <w:sz w:val="20"/>
          <w:szCs w:val="20"/>
        </w:rPr>
        <w:t>-ключе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6"/>
      </w:r>
      <w:r>
        <w:rPr>
          <w:color w:val="000000"/>
          <w:sz w:val="20"/>
          <w:szCs w:val="20"/>
        </w:rPr>
        <w:t xml:space="preserve">. Пока спасает от обязательных финансовых затрат, связанных с ЭЦП, </w:t>
      </w:r>
      <w:r>
        <w:rPr>
          <w:sz w:val="20"/>
          <w:szCs w:val="20"/>
        </w:rPr>
        <w:t>практическое бездействие закона об электронной цифровой подписи, препятствующее переходу к использованию электронных документов при совершении закупок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Кроме того, есть так называемые скрытые затраты. Они связаны с тем, что опять-таки Закон о госзакупках обязует государственного или муниципального заказчика выбирать самое лучшее предложение с точки зрения ее цены. На практике это приводит к тому, что необходимые работы, услуги выполняются на более низком качественном уровне при использовании также более низких по качеству материалов. В итоге государственным и муниципальным заказчикам через небольшой промежуток времени вновь придется нести определенные экономические издержки (финансовые потери)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ечно же очевиден тот факт, что мы являемся свидетелями активного внедрения информационных технологий в практическую деятельность органов государственной власти и местного самоуправления. Это с одной стороны. С другой стороны, несмотря на финансовую поддержку со стороны государства, большие затруднения имеют сегодня многие муниципальные образования. В Законе о госзакупках упоминается понятие «официальный сайт муниципального образования». Сегодня, например, в Курской области свои сайты имеют лишь 4 муниципальных образования – те, которые имеют на это финансовые возможности. К сожалению, Курская область не находится в числе лидеров информатизаци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Выводы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 xml:space="preserve">Подытоживая вышесказанное, отметим, что </w:t>
      </w:r>
      <w:r>
        <w:rPr>
          <w:sz w:val="20"/>
          <w:szCs w:val="20"/>
        </w:rPr>
        <w:t>федеральный закон от 21 июля 2005 года № 94 «О размещении заказов на поставки товаров, выполнение работ, оказание услуг для государственных и муниципальных нужд», решая вопрос об информационном обеспечении государственных и муниципальных заказов, а также о развитии электронной системы государственной и муниципальной торговли, создает определенные предпосылки для финансовых издержек, которые могут понести органы власт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же делать обобщенный вывод, то совершенно очевидно, что при разработке тех или иных законов в информационной сфере или законов, отдельные нормы которых касаются регулирования отношений в информационной сфере, российские законодатели ведут себя достаточно корректно в вопросах, касающихся их экономической составляющей. Объясняется это тем, что российские регионы сегодня демонстрируют совершенно разные темпы и уровни своей информатизации. Есть достаточно много дотационных субъектов Российской Федерации. Большинство муниципальных образований пока не имеют средств на разработку и поддержание собственных сайтов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</w:rPr>
        <w:t>Постановление</w:t>
      </w:r>
      <w:r>
        <w:rPr>
          <w:sz w:val="18"/>
          <w:szCs w:val="18"/>
        </w:rPr>
        <w:t xml:space="preserve"> Правительства РФ от 28 января 2002 г. № 65 «О федеральной целевой программе «Электронная Россия (2002-2010 годы)» [Электронный ресурс]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//</w:t>
      </w:r>
      <w:r>
        <w:rPr>
          <w:sz w:val="18"/>
          <w:szCs w:val="18"/>
          <w:lang w:val="en-US"/>
        </w:rPr>
        <w:t> http</w:t>
      </w:r>
      <w:r>
        <w:rPr>
          <w:sz w:val="18"/>
          <w:szCs w:val="18"/>
        </w:rPr>
        <w:t>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infogoz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vimi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htm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otct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Infogoz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KN</w:t>
      </w:r>
      <w:r>
        <w:rPr>
          <w:sz w:val="18"/>
          <w:szCs w:val="18"/>
        </w:rPr>
        <w:t>1/</w:t>
      </w:r>
      <w:r>
        <w:rPr>
          <w:sz w:val="18"/>
          <w:szCs w:val="18"/>
          <w:lang w:val="en-US"/>
        </w:rPr>
        <w:t>Pril</w:t>
      </w:r>
      <w:r>
        <w:rPr>
          <w:sz w:val="18"/>
          <w:szCs w:val="18"/>
        </w:rPr>
        <w:t>2.</w:t>
      </w:r>
      <w:r>
        <w:rPr>
          <w:sz w:val="18"/>
          <w:szCs w:val="18"/>
          <w:lang w:val="en-US"/>
        </w:rPr>
        <w:t>htm</w:t>
      </w:r>
      <w:r>
        <w:rPr>
          <w:sz w:val="18"/>
          <w:szCs w:val="1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</w:rPr>
        <w:t>Федеральная</w:t>
      </w:r>
      <w:r>
        <w:rPr>
          <w:sz w:val="18"/>
          <w:szCs w:val="18"/>
        </w:rPr>
        <w:t xml:space="preserve"> целевая программа. Электронная Россия (2002–2010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гг.)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//</w:t>
      </w:r>
      <w:r>
        <w:rPr>
          <w:sz w:val="18"/>
          <w:szCs w:val="18"/>
          <w:lang w:val="en-US"/>
        </w:rPr>
        <w:t> http</w:t>
      </w:r>
      <w:r>
        <w:rPr>
          <w:sz w:val="18"/>
          <w:szCs w:val="18"/>
        </w:rPr>
        <w:t>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hse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/~</w:t>
      </w:r>
      <w:r>
        <w:rPr>
          <w:sz w:val="18"/>
          <w:szCs w:val="18"/>
          <w:lang w:val="en-US"/>
        </w:rPr>
        <w:t>erussia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pressa</w:t>
      </w:r>
      <w:r>
        <w:rPr>
          <w:sz w:val="18"/>
          <w:szCs w:val="18"/>
        </w:rPr>
        <w:t>06-07_02.</w:t>
      </w:r>
      <w:r>
        <w:rPr>
          <w:sz w:val="18"/>
          <w:szCs w:val="18"/>
          <w:lang w:val="en-US"/>
        </w:rPr>
        <w:t>htm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18"/>
          <w:szCs w:val="18"/>
        </w:rPr>
      </w:pPr>
      <w:r>
        <w:rPr>
          <w:i/>
          <w:sz w:val="18"/>
          <w:szCs w:val="18"/>
        </w:rPr>
        <w:t>ФЗ № 94</w:t>
      </w:r>
      <w:r>
        <w:rPr>
          <w:sz w:val="18"/>
          <w:szCs w:val="18"/>
        </w:rPr>
        <w:t xml:space="preserve"> «О размещении заказов на поставки товаров, выполнение работ, оказание услуг для государственных и муниципальных нужд» от 21 июля 2005 г. [Электронный ресурс]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//</w:t>
      </w:r>
      <w:r>
        <w:rPr>
          <w:sz w:val="18"/>
          <w:szCs w:val="18"/>
          <w:lang w:val="en-US"/>
        </w:rPr>
        <w:t> http</w:t>
      </w:r>
      <w:r>
        <w:rPr>
          <w:sz w:val="18"/>
          <w:szCs w:val="18"/>
        </w:rPr>
        <w:t>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ku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18"/>
          <w:szCs w:val="18"/>
        </w:rPr>
        <w:t>«</w:t>
      </w:r>
      <w:r>
        <w:rPr>
          <w:i/>
          <w:sz w:val="18"/>
          <w:szCs w:val="18"/>
        </w:rPr>
        <w:t>Концепция</w:t>
      </w:r>
      <w:r>
        <w:rPr>
          <w:sz w:val="18"/>
          <w:szCs w:val="18"/>
        </w:rPr>
        <w:t xml:space="preserve"> внедрения информационных технологий в деятельность федеральных органов власти РФ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Доклад</w:t>
      </w:r>
      <w:r>
        <w:rPr>
          <w:sz w:val="18"/>
          <w:szCs w:val="18"/>
        </w:rPr>
        <w:t xml:space="preserve"> о совершенствовании государственного управления на основе использования информационно-коммуникационных технологий. Подготовлен Минэкономразвития России в рамках реализации ФЦП «Электронная Россия (2002–2010 гг.)» и др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лучено 03.09.2007 г.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Є.С. Устіновіч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  <w:t>Економічні аспекти інформаційних норм російського законодавства</w:t>
      </w:r>
    </w:p>
    <w:p>
      <w:pPr>
        <w:pStyle w:val="Normal"/>
        <w:autoSpaceDE w:val="false"/>
        <w:ind w:firstLine="284"/>
        <w:jc w:val="both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  <w:t>У статті аналізуються можливі економічні наслідки ухвалення в Російській Федерації законів, пов'язаних із створенням електронної системи державних і муніципальних закупівель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2155" w:right="2155" w:gutter="0" w:header="567" w:top="2948" w:footer="2098" w:bottom="294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7, №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7, №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>Елена Степановна Устинович</w:t>
      </w:r>
      <w:r>
        <w:rPr>
          <w:color w:val="000000"/>
          <w:sz w:val="16"/>
          <w:szCs w:val="16"/>
        </w:rPr>
        <w:t>, кандидат политических наук, доцент, проректор по науке Курского института государственной и муниципальной службы, Российская Федерация.</w:t>
      </w:r>
    </w:p>
    <w:p>
      <w:pPr>
        <w:pStyle w:val="Normal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not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Е.С. Устинович, 2007</w:t>
      </w:r>
    </w:p>
    <w:p>
      <w:pPr>
        <w:pStyle w:val="Footnot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тановление Правительства РФ от 28 января 2002 г. № 65 «О федеральной целевой программе «Электронная Россия (2002-2010 годы)» [Электронный ресурс] // </w:t>
      </w:r>
      <w:r>
        <w:rPr>
          <w:sz w:val="16"/>
          <w:szCs w:val="16"/>
          <w:lang w:val="en-US"/>
        </w:rPr>
        <w:t>http</w:t>
      </w:r>
      <w:r>
        <w:rPr>
          <w:sz w:val="16"/>
          <w:szCs w:val="16"/>
        </w:rPr>
        <w:t>//</w:t>
      </w:r>
      <w:r>
        <w:rPr>
          <w:sz w:val="16"/>
          <w:szCs w:val="16"/>
          <w:lang w:val="en-US"/>
        </w:rPr>
        <w:t>www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infogoz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vimi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htm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otct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Infogoz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KN</w:t>
      </w:r>
      <w:r>
        <w:rPr>
          <w:sz w:val="16"/>
          <w:szCs w:val="16"/>
        </w:rPr>
        <w:t>1/</w:t>
      </w:r>
      <w:r>
        <w:rPr>
          <w:sz w:val="16"/>
          <w:szCs w:val="16"/>
          <w:lang w:val="en-US"/>
        </w:rPr>
        <w:t>Pril</w:t>
      </w:r>
      <w:r>
        <w:rPr>
          <w:sz w:val="16"/>
          <w:szCs w:val="16"/>
        </w:rPr>
        <w:t>2.</w:t>
      </w:r>
      <w:r>
        <w:rPr>
          <w:sz w:val="16"/>
          <w:szCs w:val="16"/>
          <w:lang w:val="en-US"/>
        </w:rPr>
        <w:t>htm</w:t>
      </w:r>
      <w:r>
        <w:rPr>
          <w:sz w:val="16"/>
          <w:szCs w:val="16"/>
        </w:rPr>
        <w:t xml:space="preserve">; Федеральная целевая программа. Электронная Россия (2002–2010 гг.) // </w:t>
      </w:r>
      <w:r>
        <w:rPr>
          <w:sz w:val="16"/>
          <w:szCs w:val="16"/>
          <w:lang w:val="en-US"/>
        </w:rPr>
        <w:t>http</w:t>
      </w:r>
      <w:r>
        <w:rPr>
          <w:sz w:val="16"/>
          <w:szCs w:val="16"/>
        </w:rPr>
        <w:t>//</w:t>
      </w:r>
      <w:r>
        <w:rPr>
          <w:sz w:val="16"/>
          <w:szCs w:val="16"/>
          <w:lang w:val="en-US"/>
        </w:rPr>
        <w:t>www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hse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/~</w:t>
      </w:r>
      <w:r>
        <w:rPr>
          <w:sz w:val="16"/>
          <w:szCs w:val="16"/>
          <w:lang w:val="en-US"/>
        </w:rPr>
        <w:t>erussia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pressa</w:t>
      </w:r>
      <w:r>
        <w:rPr>
          <w:sz w:val="16"/>
          <w:szCs w:val="16"/>
        </w:rPr>
        <w:t>06-07_02.</w:t>
      </w:r>
      <w:r>
        <w:rPr>
          <w:sz w:val="16"/>
          <w:szCs w:val="16"/>
          <w:lang w:val="en-US"/>
        </w:rPr>
        <w:t>htm</w:t>
      </w:r>
      <w:r>
        <w:rPr>
          <w:sz w:val="16"/>
          <w:szCs w:val="16"/>
        </w:rPr>
        <w:t>.</w:t>
      </w:r>
    </w:p>
  </w:footnote>
  <w:footnote w:id="4">
    <w:p>
      <w:pPr>
        <w:pStyle w:val="Normal"/>
        <w:tabs>
          <w:tab w:val="clear" w:pos="708"/>
          <w:tab w:val="left" w:pos="459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льный Закон от 21 июля 2005 года № 94</w:t>
      </w:r>
      <w:r>
        <w:rPr/>
        <w:t xml:space="preserve"> </w:t>
      </w:r>
      <w:r>
        <w:rPr>
          <w:sz w:val="16"/>
          <w:szCs w:val="16"/>
        </w:rPr>
        <w:t>«О размещении заказов на поставки товаров, выполнение работ, оказание услуг для государственных и муниципальных нужд», «Концепция внедрения информационных технологий в деятельность федеральных органов власти РФ», Доклад о совершенствовании государственного управления на основе использования информационно-коммуникационных технологий. Подготовлен Минэкономразвития России в рамках реализации ФЦП «Электронная Россия (2002–2010 гг.)» и др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Так, например, значительное количество аналитических материалов по данной проблематике можно найти на сайте </w:t>
      </w:r>
      <w:r>
        <w:rPr>
          <w:sz w:val="16"/>
          <w:szCs w:val="16"/>
          <w:lang w:val="en-US"/>
        </w:rPr>
        <w:t>http</w:t>
      </w:r>
      <w:r>
        <w:rPr>
          <w:sz w:val="16"/>
          <w:szCs w:val="16"/>
        </w:rPr>
        <w:t>://</w:t>
      </w:r>
      <w:r>
        <w:rPr>
          <w:sz w:val="16"/>
          <w:szCs w:val="16"/>
          <w:lang w:val="en-US"/>
        </w:rPr>
        <w:t>www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cnews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Информация приведена на примере г. Курска и Курской области на основе информации о порядке получения электронной цифровой подписи [Электронный ресурс] </w:t>
      </w:r>
      <w:r>
        <w:rPr>
          <w:sz w:val="16"/>
          <w:szCs w:val="16"/>
          <w:lang w:val="en-US"/>
        </w:rPr>
        <w:t>http</w:t>
      </w:r>
      <w:r>
        <w:rPr>
          <w:sz w:val="16"/>
          <w:szCs w:val="16"/>
        </w:rPr>
        <w:t>//</w:t>
      </w:r>
      <w:r>
        <w:rPr>
          <w:sz w:val="16"/>
          <w:szCs w:val="16"/>
          <w:lang w:val="en-US"/>
        </w:rPr>
        <w:t>www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ku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/>
    </w:pPr>
    <w:r>
      <w:rPr>
        <w:b/>
        <w:i/>
        <w:iCs/>
        <w:sz w:val="16"/>
        <w:szCs w:val="16"/>
      </w:rPr>
      <w:t>Е.С. Устинович</w:t>
    </w:r>
    <w:r>
      <w:rPr>
        <w:b/>
        <w:i/>
        <w:sz w:val="16"/>
        <w:szCs w:val="16"/>
      </w:rPr>
      <w:t xml:space="preserve">. </w:t>
    </w:r>
    <w:r>
      <w:rPr>
        <w:b/>
        <w:sz w:val="16"/>
        <w:szCs w:val="16"/>
      </w:rPr>
      <w:t>Экономические аспекты информационных норм российского законодательства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2"/>
        <w:szCs w:val="2"/>
      </w:rPr>
    </w:pPr>
    <w:r>
      <w:rPr>
        <w:b/>
        <w:i/>
        <w:sz w:val="2"/>
        <w:szCs w:val="2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Розділ 2 Інноваційні процеси в економіці</w:t>
    </w:r>
  </w:p>
  <w:p>
    <w:pPr>
      <w:pStyle w:val="Header"/>
      <w:numPr>
        <w:ilvl w:val="0"/>
        <w:numId w:val="0"/>
      </w:numPr>
      <w:ind w:left="0" w:hanging="0"/>
      <w:jc w:val="both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40:00Z</dcterms:created>
  <dc:creator>Тест</dc:creator>
  <dc:description/>
  <cp:keywords/>
  <dc:language>en-US</dc:language>
  <cp:lastModifiedBy>Сабадаш В.В.</cp:lastModifiedBy>
  <cp:lastPrinted>2007-12-14T10:17:00Z</cp:lastPrinted>
  <dcterms:modified xsi:type="dcterms:W3CDTF">2007-12-14T08:18:00Z</dcterms:modified>
  <cp:revision>42</cp:revision>
  <dc:subject/>
  <dc:title>Экономические (финансовые) составляющие  законодательства Российской Федерации, касающегося создания электронной системы  </dc:title>
</cp:coreProperties>
</file>